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30"/>
        <w:jc w:val="right"/>
        <w:rPr/>
      </w:pPr>
      <w:r>
        <w:rPr/>
        <w:t xml:space="preserve">к постановлению администрации округа Муром </w:t>
      </w:r>
    </w:p>
    <w:p>
      <w:pPr>
        <w:pStyle w:val="Normal"/>
        <w:spacing w:lineRule="auto" w:line="230"/>
        <w:jc w:val="right"/>
        <w:rPr/>
      </w:pPr>
      <w:r>
        <w:rPr/>
        <w:t>от 04.09.2014 № 1948</w:t>
      </w:r>
    </w:p>
    <w:p>
      <w:pPr>
        <w:pStyle w:val="Normal"/>
        <w:spacing w:lineRule="auto" w:line="230"/>
        <w:jc w:val="right"/>
        <w:rPr/>
      </w:pPr>
      <w:r>
        <w:rPr/>
      </w:r>
    </w:p>
    <w:p>
      <w:pPr>
        <w:pStyle w:val="Normal"/>
        <w:spacing w:lineRule="auto" w:line="230"/>
        <w:jc w:val="right"/>
        <w:rPr/>
      </w:pPr>
      <w:r>
        <w:rPr/>
      </w:r>
    </w:p>
    <w:p>
      <w:pPr>
        <w:pStyle w:val="Normal"/>
        <w:spacing w:lineRule="auto" w:line="230"/>
        <w:jc w:val="right"/>
        <w:rPr/>
      </w:pPr>
      <w:r>
        <w:rPr/>
      </w:r>
    </w:p>
    <w:p>
      <w:pPr>
        <w:pStyle w:val="Normal"/>
        <w:spacing w:lineRule="auto" w:line="230"/>
        <w:jc w:val="right"/>
        <w:rPr/>
      </w:pPr>
      <w:r>
        <w:rPr/>
        <w:t>«Приложение № 1</w:t>
      </w:r>
    </w:p>
    <w:p>
      <w:pPr>
        <w:pStyle w:val="Normal"/>
        <w:spacing w:lineRule="auto" w:line="230"/>
        <w:jc w:val="right"/>
        <w:rPr/>
      </w:pPr>
      <w:r>
        <w:rPr/>
        <w:t xml:space="preserve"> </w:t>
      </w:r>
      <w:r>
        <w:rPr/>
        <w:t xml:space="preserve">к Программе управления муниципальными финансами </w:t>
      </w:r>
    </w:p>
    <w:p>
      <w:pPr>
        <w:pStyle w:val="Normal"/>
        <w:spacing w:lineRule="auto" w:line="230"/>
        <w:jc w:val="right"/>
        <w:rPr/>
      </w:pPr>
      <w:r>
        <w:rPr/>
        <w:t xml:space="preserve">                                                                  </w:t>
      </w:r>
      <w:r>
        <w:rPr/>
        <w:t xml:space="preserve">и муниципальным долгом округа Муром </w:t>
      </w:r>
    </w:p>
    <w:p>
      <w:pPr>
        <w:pStyle w:val="Normal"/>
        <w:spacing w:lineRule="auto" w:line="230"/>
        <w:jc w:val="right"/>
        <w:rPr/>
      </w:pPr>
      <w:r>
        <w:rPr/>
        <w:t xml:space="preserve">на 2014-2016 годы </w:t>
      </w:r>
    </w:p>
    <w:p>
      <w:pPr>
        <w:pStyle w:val="Normal"/>
        <w:spacing w:lineRule="auto" w:line="23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3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spacing w:lineRule="auto" w:line="230"/>
        <w:jc w:val="center"/>
        <w:rPr>
          <w:b/>
          <w:b/>
          <w:bCs/>
        </w:rPr>
      </w:pPr>
      <w:r>
        <w:rPr>
          <w:b/>
          <w:bCs/>
        </w:rPr>
        <w:t>мероприятий по реализации в 2014 году Программы управления муниципальными финансами и муниципальным долгом округа Муром</w:t>
      </w:r>
    </w:p>
    <w:p>
      <w:pPr>
        <w:pStyle w:val="Normal"/>
        <w:spacing w:lineRule="auto" w:line="230"/>
        <w:jc w:val="center"/>
        <w:rPr>
          <w:b/>
          <w:b/>
          <w:bCs/>
        </w:rPr>
      </w:pPr>
      <w:r>
        <w:rPr>
          <w:b/>
          <w:bCs/>
        </w:rPr>
        <w:t>на 2014-2016 годы</w:t>
      </w:r>
    </w:p>
    <w:p>
      <w:pPr>
        <w:pStyle w:val="Normal"/>
        <w:spacing w:lineRule="auto" w:line="230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630"/>
        <w:gridCol w:w="2551"/>
        <w:gridCol w:w="2410"/>
        <w:gridCol w:w="29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тветственные </w:t>
            </w:r>
            <w:r>
              <w:rPr>
                <w:bCs/>
              </w:rPr>
              <w:t>исполн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Непосредственный результат</w:t>
            </w:r>
          </w:p>
        </w:tc>
      </w:tr>
    </w:tbl>
    <w:p>
      <w:pPr>
        <w:pStyle w:val="Normal"/>
        <w:spacing w:lineRule="auto" w:line="230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314"/>
        <w:gridCol w:w="2307"/>
        <w:gridCol w:w="3299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. «Нормативно-методическое обеспечение и организация бюджетного процесса в округе Муром на 2014-2016 годы»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и методики планирования бюджетных ассигнований бюджета округа на очередной финансовый го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иказа финансового управления о порядке и методике планирования бюджетных ассигнований или внесение изменений в действующий приказ</w:t>
            </w:r>
          </w:p>
        </w:tc>
      </w:tr>
      <w:tr>
        <w:trPr>
          <w:trHeight w:val="11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сновных направлений бюджетной и налоговой политики округа Муром на текущий финансовый год и плановый перио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/>
              <w:t>Повышение эффективности распределения бюджетных средств</w:t>
            </w:r>
          </w:p>
        </w:tc>
      </w:tr>
      <w:tr>
        <w:trPr>
          <w:trHeight w:val="7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зменений в порядок ведения реестра расходных обязательств округа Мур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ведение реестра расходных обязательств округа Муром</w:t>
            </w:r>
          </w:p>
        </w:tc>
      </w:tr>
      <w:tr>
        <w:trPr>
          <w:trHeight w:val="11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расходных обязательств округа Муром, перечня расходных обязательств финансового управления на основе инвентаризации муниципальных правовых акт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инвентаризация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юджета округа на трехлетний перио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 Совета народных  депутатов округа «О бюджете округа Муром на  очередной финансовый год и плановый перио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орядка и сроков разработки проекта бюджета округа, установленных бюджетным законодательств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организация составления и утверждения бюджета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исполнения бюджета округа по расходам и источникам дефицита бюджета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организация исполнения бюджета округа по расходам и источникам дефицита бюджета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водной бюджетной росписи бюджета округа на очередной финансовый год и плановый период. Своевременное доведение показателей сводной бюджетной росписи и лимитов бюджетных обязательств по главных распорядителей средств бюджета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бюджетного законодательства в части исполнения бюджета округа по расход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тверждение и ведение кассового плана бюджета округа, совершенствование организации кассового исполнения бюджета округа с целью соблюдения равномерности исполнения показателей кассового пла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организация исполнения бюджета округа по расход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качественная подготовка решения Совета народных депутатов об исполнении бюджета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оцедур организации бюджетного проце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ичин возникновения и динамики кредиторской задолженности бюджета округ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бюджетных ассигнований на оказание муниципальных услуг с учетом муниципального зада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объективности планирования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составления и предоставления отчета об исполнении бюджета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едоставление отчетов об исполнении бюджета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управление единым счетом бюдже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предельных объемов финансирования и бюджетных обязательств до главных распорядителей средств бюджета округа. Соответствие расчетно-платежных документов, представленных в финансовое управление, требованиям бюджетного законодательства. Своевременное кассовое исполнение расходов 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округа. Своевременное уточнение невыясненных поступлений, зачисляемых на лицевые сче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Мониторинг и оптимизация налоговых льгот, предоставленных в соответствии с муниципальными  правовыми актам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адающих доходов бюджета, повышение эффективности налогового стимулирования для развития налогового потенц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омиссии по вопросу легализации «теневой» заработной платы, по декларированию реально выплачиваемой заработной платы, соответствий показателям финансово-хозяйственной деятельности налогоплательщика и среднему уровню заработной платы по видам экономической деятель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совместно с уполномоченными органами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алоговой задолженности в бюджет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уплаты налога на доходы физических лиц по ряду крупных и средних предприятий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собственной доходной базы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эффективности использования муниципального имуществ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долженности по арендной плате за муниципальное иму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учета земельных участков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долженности по арендной плате земельных участ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орядка предоставления финансово-экономического обоснования решений, предлагаемых к принятию нормативным правовым акт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3" w:leader="none"/>
                <w:tab w:val="right" w:pos="2307" w:leader="none"/>
              </w:tabs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имаемых нормативных правовых актов источниками финанс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й базы,  методологической и методической основы обеспечения муниципального финансового контроля в округ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3" w:leader="none"/>
                <w:tab w:val="right" w:pos="2307" w:leader="none"/>
              </w:tabs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спользования бюджетных средст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трольных мероприятий в соответствии с утвержденным план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авомерным,  целевым и эффективным использованием бюджет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округа отчета о результатах контрольной деятель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ткрытости деятельности финансового орг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брошюры «Бюджет для граждан» в соответствии с постановлением администрации округа Муром от 24.12.2013 № 4513 «Об утверждении Положения о составлении и публикации брошюры «Бюджет для граждан»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ткрытости деятельности финансового органа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 «Управление муниципальным долгом округа Муром в 2014-2016 годах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долговых обязательст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долговых обязательств, своевременное погашение долгов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оевременных расчетов по долговым обязательства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ая организация исполнения бюджета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ение ограничений по уровню муниципального долга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емлемого и экономического обоснованного объема и структуры муниципального долга, с учетом стоимости его обслуживания, совершенствование механизмов управления </w:t>
            </w:r>
          </w:p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ниципальным долг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 ограничений по уровню расходов на обслуживание муниципального дол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расходов на обслуживание муниципального дол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орядка размещения в сети «Интернет» информации о муниципальном долге округа Мур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ткрытости деятельности финансового орг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сети «Интернет» информации о муниципальном долге округа Мур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 открытом доступе информации о муниципальном долге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 «</w:t>
            </w:r>
            <w:r>
              <w:rPr>
                <w:b/>
                <w:sz w:val="22"/>
                <w:szCs w:val="22"/>
                <w:lang w:val="ru-RU" w:eastAsia="en-US"/>
              </w:rPr>
              <w:t>Повышение эффективности бюджетных расходов округа Муром на период до 2016 года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змещения в сети «Интернет» информации о бюджетном процессе в округ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 открытом доступе информации о бюджете округа и результатах деятельности финансового органа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зменений в порядок распределения части бюджета принимаемых обязательств при формировании проекта бюджета округа на очередной финансовый год и плановый период в зависимости от результатов годового мониторинга качества управления финансами, осуществляемого главными распорядителями средств бюджета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процедуры распределения части бюджета  принимаемых обязательст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части бюджета принимаемых обязательств на конкурсной основе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распределения и расходования бюджет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зменений в порядок проведения мониторинга качества управления финансами, осуществляемого главными распорядителями средств бюджета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правления бюджетными средств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качества управления финансами, осуществляемого главными распорядителями средств бюджета округа в соответствии с постановлением Главы округа от 10.03.2010 № 37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firstLine="35"/>
              <w:jc w:val="both"/>
              <w:rPr/>
            </w:pPr>
            <w:r>
              <w:rPr>
                <w:sz w:val="22"/>
                <w:szCs w:val="22"/>
              </w:rPr>
              <w:t>Обобщение и распространение лучшей практики управления муниципальными финанс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чета о результатах мониторинга качества управления финансами, осуществляемого главными распорядителями средств бюджета округа, на сайте администрации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правления бюджетными средств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ативов формирования расходов на содержание органов местного самоуправления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/>
              <w:t>Обеспечение расходов на аппарат управления  по итогам исполнения финансового года в размере не более 5,4 % от общей суммы расходо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ереходу составления бюджета округа на основе муниципальных программ и непрограммной деятельности, в том числе разработка кодов целевых стат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грамм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проекта перечня муниципальных программ и ведомственных целевых программ, которые начнут действовать с 1 января 2015 года, и ответственных исполнителей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 2014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экономического развития,         </w:t>
              <w:br/>
              <w:t xml:space="preserve">структурные подразделения   </w:t>
              <w:br/>
              <w:t>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результативности расходов бюджета округа и эффективности реализации муниципальных програ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ие муниципальных программ округа  и ведомственных целевых программ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уктурные подразделения   </w:t>
              <w:br/>
              <w:t>администрации округа, ответственные за исполнение   муниципальных программ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вышение результативности расходов бюджета округа и эффективности реализации муниципальных програ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реализации муниципальных программ и ведомственных целевых программ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ческого развити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я экспертной комиссии по каждой муниципальной программе с целью определения эффективности ее реал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заявок и документации для участия в конкурсном распределении  средств областного бюджета в рамках    реализации областных целевых програм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ные подразделения   </w:t>
              <w:br/>
              <w:t>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дополнительных источников финансирования мероприятий, направленных на укрепление материально-технической базы муниципальных учреждений, оказание социальной поддержки населению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расходов бюджета округа в соответствии с реализуемыми на территории округа государственными и муниципальными программам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управление, структурные подразделения   </w:t>
              <w:br/>
              <w:t>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хранение доли расходов на реализацию целевых федеральных, областных и муниципальных программ на уровне не менее 40 % от общей суммы расходо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выполнения муниципального задания и подготовка сводного отчета о выполнении муниципального задания на оказание муниципальных услу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основанности расходования бюджетных средств и выявление учреждений, не выполнивших муниципальные зад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ониторинга стоимости единицы муниципальной услуг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спользования средст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ие нормативных затрат на оказание муниципальных услуг (выполнение работ) и нормативных затрат на содержание имущества муниципальных учреждений округа Муро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уктурные подразделения   </w:t>
              <w:br/>
              <w:t>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бюджетных расходов на оказание муниципальных услуг, выявление причин неэффективного расходования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и утверждение муниципальных заданий бюджетным и автономным учреждениям округа Муром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 2014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18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уктурные подразделения   </w:t>
              <w:br/>
              <w:t>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18" w:hanging="0"/>
              <w:rPr/>
            </w:pPr>
            <w:r>
              <w:rPr>
                <w:sz w:val="22"/>
                <w:szCs w:val="22"/>
              </w:rPr>
              <w:t>Повышение качества и доступности муницип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на предоставление в электронной форм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подразделения   </w:t>
              <w:br/>
              <w:t>администрации округа совместно с информационно-компьютерным отделом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путности муниципальных услуг для широкого круга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результатов деятельности подведомственного учреждения, качества оказания муниципальных услуг (выполнение работ) и выполнения муниципального задания подведомственным учреждение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подразделения   </w:t>
              <w:br/>
              <w:t>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муницип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заимосвязи сводных показателей муниципального задания с муниципальными программам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подразделения   </w:t>
              <w:br/>
              <w:t>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муниципальных заданий учреждениями округа качественно и в полном объем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18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уктурные подразделения   </w:t>
              <w:br/>
              <w:t>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18" w:hanging="0"/>
              <w:rPr/>
            </w:pPr>
            <w:r>
              <w:rPr>
                <w:sz w:val="22"/>
                <w:szCs w:val="22"/>
              </w:rPr>
              <w:t xml:space="preserve">Итоговая оценка выполнение муниципальных заданий  муниципальными учреждениями в полном объеме или не менее 95 %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Внесение изменений в нормативные правовые акты в сфере муниципальных закупок и при необходимости разработка новы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оздание равных условий для обеспечения конкуренции между участниками закупок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большей открытости этапов планирования, размещения, исполнения муниципальных контрактов и мониторинга муниципальных закупок</w:t>
            </w:r>
          </w:p>
          <w:p>
            <w:pPr>
              <w:pStyle w:val="Normal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открытости и прозрачность в сфере закуп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обеспечения муниципальных нужд и использование этих оценок при планировании поставок будущих период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, 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Проведение более эффективных закуп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водного объема заказа на поставки товаров, выполнение работ и оказание услуг для нужд заказчиков округ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/>
            </w:pPr>
            <w:r>
              <w:rPr>
                <w:sz w:val="22"/>
                <w:szCs w:val="22"/>
              </w:rPr>
              <w:t>управление муниципального хозяйства, 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объема заказов на поставки товаров, выполнение работ и оказание услуг для нужд заказчиков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 по сокращению потребления каждого энергоресурса на 3 процента по отношению к уровню 2009 года в течение 5 лет, начиная с 1 января 2010 год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нергоэффективности и энергосбере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ятельности муниципальных учреждений с целью определения дополнительных мероприятий, направленных на повышение энергоэффективности и энергосбережения,и источников их финансирова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отребности в проведении мероприятий по повышению энергоэффективности и энергосбере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униципальной программы «Энергосбережение и повышение энергетической эффективности в округе Муром на 2014-2016 годы»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одернизация систем уличного наружного освещения округа Муром (замена газоразрядных светильников на светодиодные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истем уличного наружного освещения новым высокоэкономичным оборудованием с продолжительным сроком службы и высокой световой отдач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Разработка порядка осуществления внутреннего финансового контроля и внутреннего финансового аудита главными распорядителями бюджетных средст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внутреннего финансового контро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ведомственные акты в части осуществления  муниципального финансового контроля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, в ведении которых находятся муниципальные учреждени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внутреннего финансового контро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ведомственного финансового контр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трольных мероприятий главными распорядителями средств бюджета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соглашений с муниципальными бюджетными и автономными учреждениями  на предоставление субсидий на выполнение муниципального задания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условий предоставления субсидий, порядка контроля и сроков финансирования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еречня субсидий на иные цели, не связанные с обеспечением выполнения муниципального задания, и их получателей    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е и эффективное использование средств бюджета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both"/>
              <w:rPr/>
            </w:pPr>
            <w:r>
              <w:rPr>
                <w:sz w:val="22"/>
                <w:szCs w:val="22"/>
              </w:rPr>
              <w:t xml:space="preserve">Заключение соглашений с муниципальными бюджетными и автономными учреждениями  на предоставление субсидий на иные цели, не связанные с обеспечением   выполнения муниципального задания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условий предоставления субсидий, порядка контроля и сроков финансирования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ежегодной инвентаризации    состояния, сохранности и эффективности использования материально-технических ресурсов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ность муниципального  имущества, выявление неэффективно используемого имущества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писаний надзорных органов,  разработка мероприятий по их устранению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материально-технической  базы учреждений, повышение качества оказываемых муниципальных услуг  </w:t>
            </w:r>
          </w:p>
        </w:tc>
      </w:tr>
    </w:tbl>
    <w:p>
      <w:pPr>
        <w:pStyle w:val="Normal"/>
        <w:spacing w:lineRule="auto" w:line="23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3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32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чальник финансового управления -                                               О.А.Балнова </w:t>
      </w:r>
    </w:p>
    <w:sectPr>
      <w:headerReference w:type="default" r:id="rId2"/>
      <w:type w:val="nextPage"/>
      <w:pgSz w:orient="landscape" w:w="16838" w:h="11906"/>
      <w:pgMar w:left="1134" w:right="1134" w:gutter="0" w:header="425" w:top="851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30:00Z</dcterms:created>
  <dc:creator>Хабиева</dc:creator>
  <dc:description/>
  <cp:keywords/>
  <dc:language>en-US</dc:language>
  <cp:lastModifiedBy>Хабиева</cp:lastModifiedBy>
  <cp:lastPrinted>2014-07-08T11:47:00Z</cp:lastPrinted>
  <dcterms:modified xsi:type="dcterms:W3CDTF">2014-09-04T12:06:00Z</dcterms:modified>
  <cp:revision>9</cp:revision>
  <dc:subject/>
  <dc:title>Приложение № 1</dc:title>
</cp:coreProperties>
</file>