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округа Мур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    06.11.2013   № 3960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3. Основные количественные характеристики системы дошкольного образования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1479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616"/>
        <w:gridCol w:w="1130"/>
        <w:gridCol w:w="1131"/>
        <w:gridCol w:w="1130"/>
        <w:gridCol w:w="1131"/>
        <w:gridCol w:w="1130"/>
        <w:gridCol w:w="1131"/>
        <w:gridCol w:w="1065"/>
      </w:tblGrid>
      <w:tr>
        <w:trPr>
          <w:tblHeader w:val="true"/>
          <w:cantSplit w:val="true"/>
        </w:trPr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5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Численность детей в возрасте </w:t>
              <w:br/>
              <w:t>от 1 года до 7 лет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челове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Охват детей программами дошкольного образов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,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,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,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,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,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,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,1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Численность воспитанников дошкольных образовательных организаци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отребность в увеличении числа мест в дошкольном образовании (нарастающим итогом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Инструменты сокращения очереди в дошкольные образовательные организации (ежегодно) - всего</w:t>
            </w:r>
          </w:p>
          <w:p>
            <w:pPr>
              <w:pStyle w:val="Normal"/>
              <w:spacing w:lineRule="atLeast" w:line="240"/>
              <w:ind w:left="333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ind w:left="333" w:hanging="0"/>
              <w:rPr/>
            </w:pPr>
            <w:r>
              <w:rPr/>
              <w:t>за счет увеличения числа мест в группах кратковременного пребывания</w:t>
            </w:r>
          </w:p>
          <w:p>
            <w:pPr>
              <w:pStyle w:val="Normal"/>
              <w:spacing w:lineRule="atLeast" w:line="240"/>
              <w:ind w:left="333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ind w:left="333" w:hanging="0"/>
              <w:rPr/>
            </w:pPr>
            <w:r>
              <w:rPr/>
              <w:t>за счет расширения альтернативных форм дошкольного образовани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ind w:left="333" w:hanging="0"/>
              <w:rPr/>
            </w:pPr>
            <w:r>
              <w:rPr/>
              <w:t>за счет вновь создаваемых мест в дошкольных образовательных организациях - всего</w:t>
            </w:r>
          </w:p>
          <w:p>
            <w:pPr>
              <w:pStyle w:val="Normal"/>
              <w:spacing w:lineRule="atLeast" w:line="240"/>
              <w:ind w:left="708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333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ind w:left="708" w:hanging="0"/>
              <w:rPr/>
            </w:pPr>
            <w:r>
              <w:rPr/>
              <w:t>строительство новых зданий дошкольных образовательных организаций</w:t>
            </w:r>
          </w:p>
          <w:p>
            <w:pPr>
              <w:pStyle w:val="Normal"/>
              <w:spacing w:lineRule="atLeast" w:line="240"/>
              <w:ind w:left="708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ind w:left="708" w:hanging="0"/>
              <w:rPr/>
            </w:pPr>
            <w:r>
              <w:rPr/>
              <w:t>создание дополнительных мест в функционирующих дошкольных образовательных организациях (реконструкция)</w:t>
            </w:r>
          </w:p>
          <w:p>
            <w:pPr>
              <w:pStyle w:val="Normal"/>
              <w:spacing w:lineRule="atLeast" w:line="240"/>
              <w:ind w:left="708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ind w:left="708" w:hanging="0"/>
              <w:rPr/>
            </w:pPr>
            <w:r>
              <w:rPr/>
              <w:t>возврат и реконструкция ранее переданных зданий дошкольных образовательных организаций</w:t>
            </w:r>
          </w:p>
          <w:p>
            <w:pPr>
              <w:pStyle w:val="Normal"/>
              <w:spacing w:lineRule="atLeast" w:line="240"/>
              <w:ind w:left="708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7" w:hRule="atLeast"/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ind w:left="708" w:hanging="0"/>
              <w:rPr/>
            </w:pPr>
            <w:r>
              <w:rPr/>
              <w:t>реконструкция с увеличением мощности дошкольных образовательных организаций</w:t>
            </w:r>
          </w:p>
          <w:p>
            <w:pPr>
              <w:pStyle w:val="Normal"/>
              <w:spacing w:lineRule="atLeast" w:line="240"/>
              <w:ind w:left="708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Численность работников дошкольных образовательных организаций: всего, в том числе педагогические работник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</w:t>
            </w:r>
            <w:r>
              <w:rPr/>
              <w:t>1,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</w:t>
            </w:r>
            <w:r>
              <w:rPr/>
              <w:t>1,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53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Число воспитанников в расчете на 1 педагогического работник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я                                                                                                                                       И.И.Ра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 округа Мур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 06.11.2013   №  3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70"/>
        <w:gridCol w:w="2957"/>
        <w:gridCol w:w="2957"/>
        <w:gridCol w:w="340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еализация мероприятий, направленных на ликвидацию очередности на зачисление дет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дошкольные образовательные организации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Открытие дополнительных групп в детских садах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№ </w:t>
            </w:r>
            <w:r>
              <w:rPr/>
              <w:t>1, 4 ( 2 группы), 6, 33, 81, 90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№ </w:t>
            </w:r>
            <w:r>
              <w:rPr/>
              <w:t>48, 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4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школьные образовательные орган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-2015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3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ля численности детей в возрасте 3-7 лет, которым предоставлена возможность получать услуги дошкольного образования, к количеству детей в возрасте 3–7 лет, скорректированной на численность детей в возрасте 5-7 лет, обучающихся в школе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0 мес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0 мес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 мес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отка проектов реконструкции зданий ДОУ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ошкольные образовательные организации ( детские сады № 29, 9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13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проектно-сметной документации с проведением экспертизы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роительство пристроев к функционирующим детским садам № 29, 9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ошкольные образовательные организации ( детские сады № 29, 9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дополнитель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-100 мес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управления образования                                                                                                                                       И.И.Раевска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 округа Мур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06.11.2013   №   39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ероприятий муниципальной «дорожной карты», млн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04"/>
        <w:gridCol w:w="656"/>
        <w:gridCol w:w="929"/>
        <w:gridCol w:w="1070"/>
        <w:gridCol w:w="686"/>
        <w:gridCol w:w="13"/>
        <w:gridCol w:w="6"/>
        <w:gridCol w:w="656"/>
        <w:gridCol w:w="1071"/>
        <w:gridCol w:w="930"/>
        <w:gridCol w:w="666"/>
        <w:gridCol w:w="13"/>
        <w:gridCol w:w="7"/>
        <w:gridCol w:w="649"/>
        <w:gridCol w:w="930"/>
        <w:gridCol w:w="795"/>
        <w:gridCol w:w="871"/>
        <w:gridCol w:w="871"/>
        <w:gridCol w:w="828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од</w:t>
            </w:r>
          </w:p>
        </w:tc>
      </w:tr>
      <w:tr>
        <w:trPr>
          <w:trHeight w:val="2460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бюдж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внебюджетные 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потребность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внебюджетные сред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потребность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бюд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внебюджетные сре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потреб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Обновление требований к условиям предоставления услуг дошкольного образования и мониторинг их выполн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13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новление нормативно – правовой базы  на основании обновленных регулирующих документов (требований санитарных, строительных норм, пожарной безопасности и др.) для обеспечения условий для развития разных форм дошкольного образова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Кадровое обеспечение системы дошкольного образования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грамм повышения квалификации и переподготовки пед.работников дошко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Внедрение механизмов эффективного контракта с педагогическими работниками организаций дошкольного образова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3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Внедрение механизмов эффективного контракта с руководителями образовательных организаций дошко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5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5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е методических рекомендаций субъектами Российской Федерации по стимулированию руководителей образовательных учреждений, направленных на установление взаимосвязи между показателями качества предоставляемых государственных (муниципальных) услуг учреждением и эффективностью деятельности руководителя дошкольного образовательного учреждения.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школьное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3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34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34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управления образования                                                                                                                                       И.И.Раевска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6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1:00Z</dcterms:created>
  <dc:creator>nazarenko</dc:creator>
  <dc:description/>
  <cp:keywords/>
  <dc:language>en-US</dc:language>
  <cp:lastModifiedBy>Дацюк Нина Михайловна</cp:lastModifiedBy>
  <cp:lastPrinted>2013-11-06T14:20:00Z</cp:lastPrinted>
  <dcterms:modified xsi:type="dcterms:W3CDTF">2013-11-06T10:21:00Z</dcterms:modified>
  <cp:revision>2</cp:revision>
  <dc:subject/>
  <dc:title>План мероприятий («дорожная карта»)</dc:title>
</cp:coreProperties>
</file>