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 округа Муро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6.10.2013     № 3739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безопасности дорожного движения в округе Муро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4-2016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по обеспечению безопасности дорожного движения в округе Муром  на 2014-2016 год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оссийской Федерации от 20.02.2006 года № 100 «О федеральной целевой программе «Повышение безопасности дорожного движения в 2006-2012 годах»,  </w:t>
            </w:r>
            <w:r>
              <w:rPr>
                <w:sz w:val="28"/>
                <w:szCs w:val="28"/>
                <w:lang w:val="ru-RU" w:eastAsia="ru-RU"/>
              </w:rPr>
              <w:t xml:space="preserve">Федеральные законы </w:t>
            </w:r>
            <w:r>
              <w:rPr>
                <w:rStyle w:val="News"/>
                <w:color w:val="000000"/>
                <w:sz w:val="28"/>
                <w:szCs w:val="28"/>
              </w:rPr>
              <w:t>от 10.12.1995 №  96-ФЗ</w:t>
            </w:r>
            <w:r>
              <w:rPr>
                <w:sz w:val="28"/>
                <w:szCs w:val="28"/>
              </w:rPr>
              <w:t xml:space="preserve"> «О безопасности дорожного движения»,</w:t>
            </w:r>
            <w:r>
              <w:rPr>
                <w:sz w:val="28"/>
                <w:szCs w:val="28"/>
                <w:lang w:val="ru-RU" w:eastAsia="ru-RU"/>
              </w:rPr>
              <w:t xml:space="preserve"> от 06.10.2003 № 131-ФЗ   «Об общих принципах организации местного самоуправления в Российской Федерации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 w:eastAsia="ru-RU"/>
              </w:rPr>
              <w:t>от 07.02.2011 № 3-ФЗ</w:t>
            </w:r>
            <w:r>
              <w:rPr>
                <w:sz w:val="28"/>
                <w:szCs w:val="28"/>
              </w:rPr>
              <w:t xml:space="preserve"> «О полиции»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 Губернатора Владимирской области от 27.10.2003г. № 521 «О мерах по обеспечению безопасности дорожного движения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 Мур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округа Мур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рана жизни, здоровья и имущества граждан, защита их прав и законных интересов, а также интересов общества и государ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-транспортных происшествий с пострадавшими на территории округ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го и бесперебойного движения транспортных средст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орожного движения на территории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времени прибытия соответствующих служб на место ДТП, повышение эффективности их деятельности по оказанию помощи лицам, пострадавшим в ДТП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правовых основ деятельности органов местного самоуправления в области обеспечения безопасности дорожного движ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ми индикаторами и показателя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Т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ТП с пострадавши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транспортного риска (количество погибших лиц, из расчета на 10 тыс. зарегистрированных транспортных средст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социального риска (количество лиц, погибших в результате ДТП, на 100 тыс. населени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тяжести последствий (количество лиц, погибших в результате ДТП, на 100 пострадавш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мест концентрации ДТП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с участием водителей, стаж управления транспортными средствами которых не превышает 3-х 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етей, пострадавших в результате ДТП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сполнители) основ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жилищно-коммунального хозяйства, далее – УЖКХ;</w:t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, далее – УО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МАУ ТРК «Муромский меридиан», далее – ТРК«ММ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КУ «Управление по делам ГО и ЧС на территории округа Муром»,  далее – ГО и ЧС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М ОМВД России «Муромский», далее – ММ ОВМД (по со-гласованию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программных мероприятий привлекаются средства из бюджета округа Муром. Предполагаемые финансовые расходы за весь период действия Программы составят 14400,0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ализации программных мероприятий будут привлекаться средства из внебюджетных источников – предприятий, организаций и инвесторов на договорной основ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беспечить к 2016 году (по сравнению с аналогичными показателями в 2007 году) снизить количество лиц, погибших в результате ДТП, количество дорожно-транспортных происшествий с пострадавшими, а также раненых в них участников дорожного движ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круга Муром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проблемы и обоснование</w:t>
      </w:r>
    </w:p>
    <w:p>
      <w:pPr>
        <w:pStyle w:val="Heading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решения ее программными метод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360"/>
        <w:jc w:val="left"/>
        <w:rPr>
          <w:b/>
          <w:b/>
          <w:sz w:val="32"/>
          <w:szCs w:val="28"/>
        </w:rPr>
      </w:pPr>
      <w:r>
        <w:rPr>
          <w:sz w:val="28"/>
        </w:rPr>
        <w:t>Международная федерация общества  Красного Креста и Красного Полумесяца в Докладе о мировых катастрофах, определяет ДТП как одну из важнейших и обостряющихся проблем. В настоящее время во всем мире ДТП – основная причина смертности и инвалидности людей в возрасте от 3 до 3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ТП влекут за собой ежегодные потери в размере от 1 до 3% внутреннего валового продукта, а в развивающихся странах издержки от ДТП еще выше. При этом, если в экономически развитых странах положение дел в области БДД последние 30 лет стабилизируется, то в развивающихся государствах ситуация ухудшается за счет резкого роста автомобильного парка и недостаточного финансирования деятельности, направленной на профилактику аварийности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>Быстрый рост численности автопарка за последние годы и массовое включение в дорожное движение перевозчиков привели к существенному изменению характеристик и усложнению условий дорожного движения –  увеличилась плотность транспортных потоков, возросла интенсивность движения, что привело к росту аварий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анализ динамики дорожной аварийности, увеличение количества транспортных средств неизбежно приводит к росту количества ДТП и числа пострадавших в них. Только с помощью специальных мер, постоянно осуществляемых на государственном уровне, можно уменьшить негативные последствия автомобилизации. Эти меры реализуются во всем мире в рамках специальных общенациональных программ повышения БД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го анализа одними из основных факторов, по которым меняется количество происшествий, являются время и место ДТП, тип транспортного средства и участники дорожного движения (водители транспортных средств (ТС), пешеходы). Изменения по времени происходят в течении суток, дней недели и года. Определение подгруппы, на которую приходится наибольшее количество происшествий, включает в себя распределение количества ДТП по времени и действию факторов риска. В число факторов риска, которые могут быть связаны с ДТП, входят время суток, плотность и структура транспортного потока, климатические условия, состояние дорожного покрытия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шествия на дорогах являются одной из серьезнейших социально-экономических проблем и в округ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2007 по 2013 гг. на автодорогах  округа и района произошло 1961 ДТП, в которых погибли 168 человек и около 2515 участников дорожного движения получили ранения различной степени тяжести. Ежегодно  в результате ДТП погибают в среднем 30 человек, получают ранения более 30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условиях быстрого роста численности автопарка, наблюдающегося в последние годы, и значительного притока транзитного транспорта интенсивность движения на дорогах округа Муром коренным образом изменилась. Ежегодный прирост зарегистрированного автотранспорта составляет в среднем 2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диниц в год, при этом темпы роста интенсивности движения опережают темпы строительства, реконструкции и ремонта автомобильных дорог, технический уровень которых не всегда отвечает современным требованиям. Одновременное осложнение дорожной ситуации наблюдается в связи с введением в эксплуатацию стационарного моста через р. Ока, приток транзитного транспорта увеличился в пределах 30-40%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этих условиях, учитывая складывающуюся тенденцию продолжающегося роста ДТП и количества пострадавших в них лиц, увеличения правонарушений, связанных с управлением транспортом в состоянии опьянения, нарушением скоростного режима, пренебрежением к требованиям Правил дорожного движения, необходимо обеспечить реализацию Федерального закона от 24.07.2007 г. № 210-Ф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усиления административной ответственности за нарушение Правил дорожного движения, исполнения вопросов организационного и материально-технического обеспечения ОГИБДД ММ ОМВД «Муромски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требуют решения вопросы снижения уровня аварийности и тяжести наступивших в результате ДТП последствий (в том числе детского травматизма), осуществления мероприятий по повышению безопасности движения на наиболее опасных участках дорог, включая ликвидацию очагов аварий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униципальной программы по обеспечению безопасности дорожного движения позволит оказать позитивное воздействие на состояние правопорядка и общественной безопасности. В частности, позволит оперативно воздействовать на обстановку с аварийностью в городе, то есть снижение числа ДТП, сохранение жизни и здоровья граждан, а также имущества всех форм собствен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ДТП и их последствия  </w:t>
      </w:r>
      <w:r>
        <w:object w:dxaOrig="7515" w:dyaOrig="4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pt;margin-top:19.9pt;width:375.15pt;height:22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470092" r:id="rId2"/>
        </w:object>
      </w:r>
      <w:r>
        <w:rPr>
          <w:b/>
          <w:sz w:val="28"/>
          <w:szCs w:val="28"/>
        </w:rPr>
        <w:t xml:space="preserve"> за 2007- за 9 мес. 2013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основным факторам, определяющим причины высокого уровня аварийности  относи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сложившейся системы государственного управления БДД адекватно действовать в ситуации роста автомобилизации, эффективно регулировать и контролировать деятельность департаментов и ведомств, связанных с безопасностью дорожного движ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ффективных механизмов реализации государственной политики, механизмов финансирования и стимулирования деятельности по повышению БДД на областном и муниципальном уровня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ое пренебрежение требованиями БДД со стороны участников дорожного движения, недостаточное информирование общества о соответствующих мероприятиях и недостаточное понимание и поддержка соответствующих мероприятий, отсутствие должной ответственности у руководителей всех уровн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ое качество подготовки водителей, приводящее к ошибкам в управлении транспортными средствами и оценке дорожной обстановки, их неудовлетворительная дисциплина, невнимательность и небрежность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недостатки технического обеспечения мероприятий по БДД, в первую очередь, несоответствие современным требованиям технического уровня дорожных хозяйств, транспортных средств, средств организации дорожного движения, отставание в системах связи, приводящие к несвоевременному обнаружению ДТП и оказанию первой помощи пострадавшим.</w:t>
      </w:r>
      <w:r>
        <w:rPr>
          <w:b/>
        </w:rPr>
        <w:t xml:space="preserve">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казатели аварийности по округу Муром и Муромск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2007 года по октябрь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969"/>
        <w:gridCol w:w="1140"/>
        <w:gridCol w:w="1041"/>
        <w:gridCol w:w="954"/>
        <w:gridCol w:w="1131"/>
        <w:gridCol w:w="1041"/>
        <w:gridCol w:w="1672"/>
      </w:tblGrid>
      <w:tr>
        <w:trPr>
          <w:trHeight w:val="463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ница в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равнению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 прошлым годом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яжесть последствий ДТП</w:t>
            </w:r>
          </w:p>
        </w:tc>
      </w:tr>
      <w:tr>
        <w:trPr>
          <w:trHeight w:val="523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Т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Погиб-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ш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Ране-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ны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Т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Погиб-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ш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Ране-ных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1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1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1,7</w:t>
            </w:r>
          </w:p>
        </w:tc>
      </w:tr>
      <w:tr>
        <w:trPr>
          <w:trHeight w:val="4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34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1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4</w:t>
            </w:r>
          </w:p>
        </w:tc>
      </w:tr>
      <w:tr>
        <w:trPr>
          <w:trHeight w:val="4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14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0,3</w:t>
            </w:r>
          </w:p>
        </w:tc>
      </w:tr>
      <w:tr>
        <w:trPr>
          <w:trHeight w:val="4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1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16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1,3</w:t>
            </w:r>
          </w:p>
        </w:tc>
      </w:tr>
      <w:tr>
        <w:trPr>
          <w:trHeight w:val="4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8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5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10,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1,8</w:t>
            </w:r>
          </w:p>
        </w:tc>
      </w:tr>
      <w:tr>
        <w:trPr>
          <w:trHeight w:val="4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8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6,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мес. 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3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9,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,3</w:t>
            </w:r>
          </w:p>
        </w:tc>
      </w:tr>
    </w:tbl>
    <w:p>
      <w:pPr>
        <w:pStyle w:val="Heading3"/>
        <w:ind w:left="34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ind w:left="3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ind w:lef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</w:t>
      </w:r>
      <w:r>
        <w:br w:type="page"/>
      </w:r>
    </w:p>
    <w:p>
      <w:pPr>
        <w:pStyle w:val="Heading3"/>
        <w:ind w:left="0" w:hanging="0"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аблица 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рожно-транспортные происшествия, совершенные по вине водителей в нетрезвом состоянии по округу Муром и Муромск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2007 года по октябрь 2013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44"/>
        <w:gridCol w:w="1588"/>
        <w:gridCol w:w="1260"/>
        <w:gridCol w:w="1004"/>
        <w:gridCol w:w="2031"/>
        <w:gridCol w:w="2590"/>
      </w:tblGrid>
      <w:tr>
        <w:trPr>
          <w:trHeight w:val="463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Разница в % по сравнению с прошлым годом</w:t>
            </w:r>
          </w:p>
        </w:tc>
      </w:tr>
      <w:tr>
        <w:trPr>
          <w:trHeight w:val="523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ДТ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огиб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нены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ДТ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огибших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неных</w:t>
            </w:r>
          </w:p>
        </w:tc>
      </w:tr>
      <w:tr>
        <w:trPr>
          <w:trHeight w:val="42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13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11,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6,7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38,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 1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18,8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13,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2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7,6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1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2,3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10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 1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11,6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3,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+5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10,4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рожно-транспортные происшествия, совершенные по вине пешеходов по округу Муром и Муромск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2007 года по октябрь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44"/>
        <w:gridCol w:w="1588"/>
        <w:gridCol w:w="1260"/>
        <w:gridCol w:w="1080"/>
        <w:gridCol w:w="1559"/>
        <w:gridCol w:w="1426"/>
      </w:tblGrid>
      <w:tr>
        <w:trPr>
          <w:trHeight w:val="463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в % по срав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рошлым годом</w:t>
            </w:r>
          </w:p>
        </w:tc>
      </w:tr>
      <w:tr>
        <w:trPr>
          <w:trHeight w:val="523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иб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ибш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ных</w:t>
            </w:r>
          </w:p>
        </w:tc>
      </w:tr>
      <w:tr>
        <w:trPr>
          <w:trHeight w:val="42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,3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,8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,1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,4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9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</w:t>
            </w:r>
          </w:p>
        </w:tc>
      </w:tr>
    </w:tbl>
    <w:p>
      <w:pPr>
        <w:pStyle w:val="Heading3"/>
        <w:ind w:left="3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ind w:left="3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ind w:left="3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3"/>
        <w:ind w:left="34" w:hanging="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3"/>
        <w:ind w:left="34" w:hanging="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блица 4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рожно-транспортные происшествия, совершенные с участием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кругу Муром и Муромскому район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период с 2007 года по октябрь 2013 года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21"/>
        <w:gridCol w:w="1469"/>
        <w:gridCol w:w="1283"/>
        <w:gridCol w:w="1317"/>
        <w:gridCol w:w="1559"/>
        <w:gridCol w:w="2160"/>
      </w:tblGrid>
      <w:tr>
        <w:trPr>
          <w:trHeight w:val="463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ица в % по сравнению с прошлым годом</w:t>
            </w:r>
          </w:p>
        </w:tc>
      </w:tr>
      <w:tr>
        <w:trPr>
          <w:trHeight w:val="523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Т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ибш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ены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иб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еных</w:t>
            </w:r>
          </w:p>
        </w:tc>
      </w:tr>
      <w:tr>
        <w:trPr>
          <w:trHeight w:val="42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,5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,1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,0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ее количество зарегистрированных транспортных средств на территории округа по округу Муром и Муромск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2007 года по октябрь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134"/>
        <w:gridCol w:w="1134"/>
        <w:gridCol w:w="1134"/>
        <w:gridCol w:w="1134"/>
        <w:gridCol w:w="1276"/>
        <w:gridCol w:w="1134"/>
        <w:gridCol w:w="1458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9 ме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7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895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ДТП приходится на вторую половину суток, а именно на промежуток времени с 12-00 до 24-00 – 71,5 %, причем резкий скачок количества происшествий приходится на время с 18-00 до 24-00 часов – 40 % от общего колич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 происшествий возможно несколькими путями, а именно устройством нормального освещения дорог и снижением предельно разрешенной скорости. При этом, вождение становится менее опасным, а последствия происшествий – менее тяжел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аварийность в значительной степени влияет техническое состояние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ие муниципальной программы по обеспечению безопасности дорожного движения на 2014-2016 годы позволит скоординировать деятельность государственной инспекции дорожного движения, других правоохранительных органов, администрации округа Мурома, Совета народных депутатов округа Муром, других заинтересованных ведомств в профилактике и сокращении количества дорожно-транспортных происшествий, уменьшении тяжести последствий при их соверш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униципальной программы обеспечения безопасности дорожного движения на территории округа Муром поможет сократить количество дорожно-транспортных происшествий, наиболее эффективно обеспечивать защиту законных прав и интересов участников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ы, предусмотренные программой, являются основой для создания в современных условиях действенного механизма по обеспечению безопасности дорожного движения, снижению аварийности в городе. Качественное решение проблем в сфере обеспечения безопасности дорожного движения невозможно без поддержки  администрации округа Муром, Совета народных депутатов округа Муром, других заинтересованных ведомств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новные цели и задачи программы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настоящей Программы является снижение количества ДТП, охрана жизни, здоровья и имущества граждан, защита их прав и законных интересов, а также интересов общества и госуда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2 году на территории округа Муром и Муромского района было зарегистрировано 314 дорожно-транспортных происшествия, в результате которых 24 человека погибло и 406 получили ранения различной тяжести. По сравнению с 2007 годом (базовый период) количество ДТП возросло на 35,7%, количество погибших сократилось на 3,1%, количество раненых возросло на 48,8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ями Программы являются сокращение количества лиц, погибших в результате ДТП, и количества ДТП и пострадавших в них участников дорожного движения по сравнению с 2007 годом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словиями достижения целей Программы является решение следующих задач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вышение правового сознания и предупреждение опасного поведения участников дорожного дви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организационно-планировочных и инженерных мер, направленных на совершенствование организации движения транспортных средств и пешеход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кращение детского дорожно-транспортного травматизма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безопасного и бесперебойного движения транспорта. </w:t>
      </w:r>
    </w:p>
    <w:p>
      <w:pPr>
        <w:pStyle w:val="Normal"/>
        <w:ind w:left="720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720" w:hanging="360"/>
        <w:jc w:val="center"/>
        <w:rPr/>
      </w:pPr>
      <w:r>
        <w:rPr>
          <w:b/>
          <w:sz w:val="28"/>
          <w:szCs w:val="28"/>
        </w:rPr>
        <w:t>4. Основные направления реализации программы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Программы предполагается достичь на основе реализации комплекса взаимоувязанных мероприятий, которые объединены в три сводных целевых про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равового сознания и предупреждение опасного поведения участников дорожного движения. К их числу следует отнести создание систе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я за соблюдением Правил дорожного движения всеми его участниками, формирование и внедрение механизма реагирования на противозаконные действия, проведение профилактической и агитационной работы среди всех участников дорожного движения,</w:t>
      </w:r>
      <w:r>
        <w:rPr>
          <w:color w:val="000000"/>
          <w:sz w:val="28"/>
          <w:szCs w:val="28"/>
        </w:rPr>
        <w:t xml:space="preserve"> ориентированной на различные социальные группы населения</w:t>
      </w:r>
      <w:r>
        <w:rPr>
          <w:sz w:val="28"/>
          <w:szCs w:val="28"/>
        </w:rPr>
        <w:t xml:space="preserve"> (Раздел 1 Программ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планировочные и инженерные меры, направленные на совершенствование организации дорожного движения транспортных средств и пешеходов. К их числу отнесены: создание безопасных условий движения и увеличение пропускной способности улично-дорожной сети округа, внедрение современных методов и форм регулирования транспортных потоков, совершенствование организации пешеходного движения и ликвидация мест концентрации ДТП (Раздел 2 Программ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еры, направленные на развитие системы оказания первой медицинской помощи лицам, пострадавшим в результате ДТП. К ним следует отнести обучение личного состава ГИБДД качественному оказанию помощи участникам дорожно-транспортных происшествий до прибытия медицинских работников, сокращение времени реагирования на создавшуюся ЧС, совершенствование системы спасения и эвакуации пострадавших в ДТП. 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стоящая Программа предполагает дальнейшее развитие важнейших и наиболее эффективных направлений деятельности по повышению БДД.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еализаци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174"/>
        <w:gridCol w:w="1943"/>
        <w:gridCol w:w="1837"/>
        <w:gridCol w:w="1431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2014-2016гг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несение дорожной размет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 – 35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.1, 1.6 – 25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 – 0,6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4 – 770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8 – 36 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 – 36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.1, 1.6 – 28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 – 0,7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4 – 775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8 – 36 ш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 – 37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.1, 1.6 – 30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 – 0,8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4 – 780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8 – 36 ш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 к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шт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удование уличного освещения на улицах округа Муро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старых светильников на энергосберегающ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шт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ш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 ш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 шт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и установка дорожных знаков и указател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новых знаков – 100 шт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старых знаков – 145 ш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 шт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5 ш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 шт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5 ш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 шт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5 шт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 и установка светофорных объектов на перекрестках улиц по согласованию с комиссией по БД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ия светофорного объекта на перекрестке ул. Октябрьская – Первомайск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объкт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ия светофорного объекта на перекрестке ул. Советская – Кулико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объек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ия светофорного объекта по решению комиссии по БД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объек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объекта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ецоборудования для оказания первой помощи при ДТ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идравлическая станция «Спрут» - 1 шт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невмонические подушки (домкраты) – 2 ш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линдр с двумя штоками ЦГС – 2/80 – 1 шт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йки осветительные и сфонарями и кабелем – 1 ш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ш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и управления программ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реализации и управления Программой предусматривает отработку организационно-финансовых схем обеспечения мероприятий в соответствии с содержание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еализуется в соответствии со следующими принцип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и Программы достигаются за счет мероприятий, состав которых формируется на муниципально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Программы осуществляется за счет средств местного бюджета, а также из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Программы осуществляется на основе контрактов (договоров) на закупку и поставку товаров, работ и услуг, заключаемых на конкурсной основе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ение программных мероприятий предусматривает тесное взаимодействие муниципальных структур с территориальными подразделениями федеральных органов исполнительной власти, общественных и других организаций, заинтересованных в обеспечении безопасности дорожного дви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ординацию работы по реализации Программы осуществляет отдел транспорта и связи управления ЖКХ администрации округа Му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ценка эффективности и прогноз ожидаемых результатов программы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ализации Программы ожидается совершенствование системы профилактических мер, способствующих обеспечению безопасности дорожного движения на территории округа, принятие эффективных мер в работе с участниками дорожного движения, обеспечение безопасных условий движения транспорта и пешеходов, оказание квалифицированной помощи пострадавшим в ДТП на до госпитальном этапе и, как следствие всех принятых мер, снижение аварийности и сокращение к 2016 году числа погибших и пострадавших в ДТП. Основной результат осуществления программы заключается в создании условий, обеспечивающих сохранность жизни и здоровья людей, участвующих в дорожно-транспортном процесс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привлекаются средства из бюджета округа Муром. Предполагаемые финансовые расходы за весь период действия Программы составят 14400,0 тыс. рублей. Расходы по получателям средств и срокам приведены в следующей таблице:</w:t>
      </w:r>
    </w:p>
    <w:p>
      <w:pPr>
        <w:pStyle w:val="ConsPlusNormal"/>
        <w:widowControl/>
        <w:ind w:left="7200" w:firstLine="720"/>
        <w:jc w:val="center"/>
        <w:rPr/>
      </w:pPr>
      <w:r>
        <w:rPr/>
        <w:t>тыс. руб.</w:t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995"/>
        <w:gridCol w:w="1089"/>
        <w:gridCol w:w="953"/>
        <w:gridCol w:w="1463"/>
        <w:gridCol w:w="6"/>
      </w:tblGrid>
      <w:tr>
        <w:trPr>
          <w:trHeight w:val="164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</w:t>
            </w:r>
          </w:p>
        </w:tc>
      </w:tr>
      <w:tr>
        <w:trPr>
          <w:trHeight w:val="2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 окру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ализации программных мероприятий будут привлекаться средства из внебюджетных источников – предприятий, организаций и  инвесторов на договор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left="1416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78" w:charSpace="0"/>
        </w:sectPr>
        <w:pStyle w:val="ConsPlusNormal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4"/>
        </w:rPr>
        <w:t>. Перечень программных мероприят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499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96"/>
        <w:gridCol w:w="1482"/>
        <w:gridCol w:w="1293"/>
        <w:gridCol w:w="1245"/>
        <w:gridCol w:w="1123"/>
        <w:gridCol w:w="1274"/>
        <w:gridCol w:w="1872"/>
        <w:gridCol w:w="2409"/>
      </w:tblGrid>
      <w:tr>
        <w:trPr>
          <w:tblHeader w:val="true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– ответственные за реализацию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енны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качественны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)</w:t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Мероприятия, направленные на повышение правового сознания и предуп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пасного поведения участников дорожного движения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1.Ежегодное подведение итогов на заседании комиссии по безопасности дорожного движения о состоянии аварийности и дорожно-транспортной дисциплины на территории округа за текущий го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ОМВД*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управление в области обеспечения безопасности дорожного движения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Ежегодное заслушивание на заседании комиссии по безопасности дорожного движения перевозчиков, осуществляющих регулярные пассажирские перевозки на городских маршрутах и допустивших нарушения правил дорожного движ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ОМВД*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управление в области обеспечения безопасности дорожного движения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Организация оформления городского общественного транспорта наглядной агитацией по профилактике безопасности дорожного движ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ОМВД*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организации движения транспорта и пешеходов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4.Ежеквартальная корректировка дислокации дорожных знаков на территории округа соответствии с решениями комиссии по БД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ОМВД*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организации движения транспорта и пешеходов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5. Ежеквартальное обучение населения безопасному поведению на дорогах посредством СМИ, ориентированного на различные социальные группы населения, информирование о наиболее актуальных проблемах обеспечения БДД, а также об изменениях в законодательстве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ОМВД*  ТРК«ММ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6.Привлечение членов специализированной добровольной народной дружины к участию по обеспечению безопасности дорожного движ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ОМВД*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7.Ежегодное проведение заседаний «круглого стола с участием руководителей администрации и Совета народных депутатов округа Муром, руководителей ГИБДД,   СМИ с обсуждением состояния и мер по улучшению информационного  обеспечения профилактики безопасности дорожного движения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ОМВД*  ТРК«ММ»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 Ежемесячное информирование населения через СМИ о состоянии аварийности на территории округ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ОМВД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К«ММ»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9.Проведение не менее двух раз в год целевых опросов общественного мнения граждан об эффективности деятельности ГИБДД УВД по округу Муром по обеспечению БДД с вынесением основных проблемных вопросов на комиссию по БДД при администрации округа Муро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ОМВД*  ТРК«ММ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.Участие во Всероссийских акциях «Зебра», «Вежливый водитель», «Движение с уважением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ОМВД*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11. Проведение профилактических мероприятий, конкурсов, викторин по предупреждению нарушений Правил дорожного движения во время летних каникул в городских и детских загородных лагеря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ОМВД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. Сокращение детского травматизма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.Проведение на территории округа и района целевых профилактических операций «Бахус», «Скорость», «Автобус», «Внимание, Дети!», «Обгон», «Внимание, переезд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ОМВД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13.Проведение регулярных занятий и конкурсов по БДД для детей дошкольного и школьного возраста на базе автогородка в Парке отдыха молодёж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ОМВД*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. Сокращение детского травматизма.</w:t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дел 2. Мероприятия, направленные на совершенствование организации движ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анспортных средств и пешеходов на территории округа.</w:t>
            </w:r>
          </w:p>
        </w:tc>
      </w:tr>
      <w:tr>
        <w:trPr>
          <w:trHeight w:val="124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1.Нанесение дорожной разметки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организации движения транспорта и пешеходов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Оборудование уличного освещения на улицах округ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организации движения транспорта и пешеходов</w:t>
            </w:r>
          </w:p>
        </w:tc>
      </w:tr>
      <w:tr>
        <w:trPr>
          <w:trHeight w:val="12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Замена и  установка дорожных  знаков и указателе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организации движения транспорта и пешеходов</w:t>
            </w:r>
          </w:p>
        </w:tc>
      </w:tr>
      <w:tr>
        <w:trPr>
          <w:trHeight w:val="19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Строительство и установка светофорных объектов на перекрестках улиц по согласованию с комиссией по БД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организации движения транспорта и пешеходов</w:t>
            </w:r>
          </w:p>
        </w:tc>
      </w:tr>
      <w:tr>
        <w:trPr>
          <w:trHeight w:val="92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 Приобретение спецоборудования для оказания помощи при ДТ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и Ч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ремени на деблокирование пострадавших в ДТП</w:t>
            </w:r>
          </w:p>
        </w:tc>
      </w:tr>
      <w:tr>
        <w:trPr>
          <w:trHeight w:val="12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у 2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Мероприятия, направленные на развитие системы оказания помощи лица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адавшим в результате дорожно-транспортных происшествий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1. Организовать обучение личного состава ГИБДД по   оказанию первой доврачебной помощи при ДТП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ОМВД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учреждения округа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казание помощи и повышение её эффективности пострадавшим в ДТП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* Органы и ведомства, не входящие в структуру администрации округа, привлекаются к исполнению программных мероприятий по согласованию.</w:t>
      </w:r>
    </w:p>
    <w:p>
      <w:pPr>
        <w:pStyle w:val="ConsPlusNormal"/>
        <w:widowControl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ах, по которым выполнение мероприятий обеспечивается финансовым сопровождением. Получателем денежных средств является исполнитель, указанный первы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5" w:type="dxa"/>
        <w:jc w:val="left"/>
        <w:tblInd w:w="3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3209"/>
      </w:tblGrid>
      <w:tr>
        <w:trPr>
          <w:trHeight w:val="1051" w:hRule="atLeast"/>
        </w:trPr>
        <w:tc>
          <w:tcPr>
            <w:tcW w:w="63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дминистрации округа</w:t>
            </w:r>
            <w:r>
              <w:rPr>
                <w:rFonts w:eastAsia="Calibri"/>
                <w:sz w:val="28"/>
                <w:szCs w:val="28"/>
              </w:rPr>
              <w:tab/>
              <w:t xml:space="preserve"> Муром по ЖКХ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 ЖКХ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ind w:left="814" w:hanging="0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К. Федурин</w:t>
            </w:r>
          </w:p>
        </w:tc>
      </w:tr>
    </w:tbl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orient="landscape" w:w="15840" w:h="12240"/>
      <w:pgMar w:left="851" w:right="851" w:gutter="0" w:header="0" w:top="103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character" w:styleId="3">
    <w:name w:val="Основной текст с отступом 3 Знак"/>
    <w:qFormat/>
    <w:rPr>
      <w:color w:val="000000"/>
      <w:sz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lang w:val="en-US" w:eastAsia="en-US"/>
    </w:rPr>
  </w:style>
  <w:style w:type="character" w:styleId="Style14">
    <w:name w:val="Нижний колонтитул Знак"/>
    <w:qFormat/>
    <w:rPr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7">
    <w:name w:val="Найденные слова"/>
    <w:basedOn w:val="Style15"/>
    <w:qFormat/>
    <w:rPr/>
  </w:style>
  <w:style w:type="character" w:styleId="Style18">
    <w:name w:val="Не вступил в силу"/>
    <w:qFormat/>
    <w:rPr>
      <w:b/>
      <w:bCs/>
      <w:color w:val="008080"/>
      <w:sz w:val="20"/>
      <w:szCs w:val="20"/>
    </w:rPr>
  </w:style>
  <w:style w:type="character" w:styleId="Style19">
    <w:name w:val="Продолжение ссылки"/>
    <w:basedOn w:val="Style16"/>
    <w:qFormat/>
    <w:rPr/>
  </w:style>
  <w:style w:type="character" w:styleId="Style20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21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News">
    <w:name w:val="news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ind w:firstLine="485"/>
      <w:jc w:val="both"/>
    </w:pPr>
    <w:rPr>
      <w:color w:val="000000"/>
      <w:sz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140"/>
    </w:pPr>
    <w:rPr/>
  </w:style>
  <w:style w:type="paragraph" w:styleId="Style33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4">
    <w:name w:val="Переменная часть"/>
    <w:basedOn w:val="Style33"/>
    <w:next w:val="Normal"/>
    <w:qFormat/>
    <w:pPr/>
    <w:rPr/>
  </w:style>
  <w:style w:type="paragraph" w:styleId="Style35">
    <w:name w:val="Постоянная часть"/>
    <w:basedOn w:val="Style33"/>
    <w:next w:val="Normal"/>
    <w:qFormat/>
    <w:pPr/>
    <w:rPr>
      <w:b/>
      <w:bCs/>
      <w:u w:val="single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8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9">
    <w:name w:val="Название объекта"/>
    <w:basedOn w:val="Normal"/>
    <w:next w:val="Normal"/>
    <w:qFormat/>
    <w:pPr>
      <w:spacing w:before="240" w:after="360"/>
      <w:jc w:val="center"/>
    </w:pPr>
    <w:rPr>
      <w:b/>
      <w:color w:val="0000FF"/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1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15:00Z</dcterms:created>
  <dc:creator>nazarova</dc:creator>
  <dc:description/>
  <cp:keywords/>
  <dc:language>en-US</dc:language>
  <cp:lastModifiedBy>Дацюк Нина Михайловна</cp:lastModifiedBy>
  <cp:lastPrinted>2013-11-15T14:14:00Z</cp:lastPrinted>
  <dcterms:modified xsi:type="dcterms:W3CDTF">2013-11-15T10:15:00Z</dcterms:modified>
  <cp:revision>2</cp:revision>
  <dc:subject/>
  <dc:title> </dc:title>
</cp:coreProperties>
</file>