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5.10.2013                                                                                                          № 3705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Об утверждении муниципальной программы «Муниципальная поддержка общественных организаций, гражданских инициатив и оказание социальной помощи населению округа Муром на 2014-2016 годы»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 основании статей 179 и 179.3 Бюджетного кодекса Российской Федерации, Федерального закона от 06.10.2003 №131-ФЗ «Об общих принципах организации местного самоуправления в РФ», Устава округа Муром, Постановления администрации округа Муром от 30.08.2013.  № 3148 «О порядке разработки, формирования, утверждения и реализации муниципальных и ведомственных целевых программ в округе Муром»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P9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Утвердить муниципальную  программу «Муниципальная поддержка общественных организаций, гражданских инициатив и оказание социальной помощи населению округа Муром на 2014-2016 годы» согласно приложению. </w:t>
      </w:r>
    </w:p>
    <w:p>
      <w:pPr>
        <w:pStyle w:val="P9"/>
        <w:numPr>
          <w:ilvl w:val="0"/>
          <w:numId w:val="5"/>
        </w:numPr>
        <w:rPr>
          <w:sz w:val="28"/>
          <w:szCs w:val="28"/>
        </w:rPr>
      </w:pPr>
      <w:r>
        <w:rPr>
          <w:sz w:val="28"/>
        </w:rPr>
        <w:t>Контроль за исполнением данного постановления возложить на заместителя Главы администрации округа Муром по социальной политике О.Р. Кузичкина.</w:t>
      </w:r>
    </w:p>
    <w:p>
      <w:pPr>
        <w:pStyle w:val="P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 с 01 января 2014 года и подлежит официальному опубликованию в средствах массовой информации.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snapToGrid w:val="false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Е.Е.Рычков 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954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отов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ректор МКУ «Центр поддержки общественных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циальных инициатив округа Муром»                                                   И.Н. Кул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Согласованн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</w:rPr>
        <w:t>Зам. Главы администрации по социальной политике                             О.Р. Кузич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Зам. Главы администрации по экономической поли-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тике, начальник управления экономического развития                          А.В. Край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чальник финансового отдела                                                                 О.А. Балн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в. Отделом экономики                                                                            В.Н. Курд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Завизирован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правового управления администрации                                 Д.А. Кар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круга Муром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b/>
          <w:sz w:val="24"/>
        </w:rPr>
        <w:t xml:space="preserve">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1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Зав. информационно-компьютерным отделом                                         И.Л. Чижов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_____________________</w:t>
      </w:r>
    </w:p>
    <w:p>
      <w:pPr>
        <w:pStyle w:val="Normal1"/>
        <w:ind w:right="566" w:hanging="0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ссылка по 1экз.: в дело, МКУ, отдел по социальной политике, управление ЖКХ, ГКУ ВОО «Отдел социальной защиты населения» по городу Муром и Муромскому району, управление культуры, комитет по делам молодежи и средства массовой информации.</w:t>
      </w:r>
      <w:r>
        <w:rPr>
          <w:b/>
          <w:i/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widowControl/>
        <w:ind w:left="-360" w:right="-1521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left="-360" w:right="-1521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к Постановлению</w:t>
      </w:r>
    </w:p>
    <w:p>
      <w:pPr>
        <w:pStyle w:val="ConsPlusTitle"/>
        <w:widowControl/>
        <w:ind w:left="-360" w:right="-1521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т 15.10.2013   г. №  3705</w:t>
      </w:r>
    </w:p>
    <w:p>
      <w:pPr>
        <w:pStyle w:val="ConsPlusTitle"/>
        <w:widowControl/>
        <w:ind w:left="-360" w:right="-1521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left="-360" w:right="-1521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ConsPlusTitle"/>
        <w:widowControl/>
        <w:ind w:left="-360" w:right="-1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p>
      <w:pPr>
        <w:pStyle w:val="ConsPlusTitle"/>
        <w:widowControl/>
        <w:ind w:left="-360" w:right="-1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ая поддержка общественных организаций, </w:t>
      </w:r>
    </w:p>
    <w:p>
      <w:pPr>
        <w:pStyle w:val="ConsPlusTitle"/>
        <w:widowControl/>
        <w:ind w:left="-360" w:right="-15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х инициатив и оказание социальной помощи населению </w:t>
      </w:r>
    </w:p>
    <w:p>
      <w:pPr>
        <w:pStyle w:val="ConsPlusTitle"/>
        <w:widowControl/>
        <w:ind w:left="-360" w:right="-152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руга Муром на 2014-2016 годы»</w:t>
      </w:r>
    </w:p>
    <w:p>
      <w:pPr>
        <w:pStyle w:val="ConsPlusNormal"/>
        <w:widowControl/>
        <w:ind w:left="-360" w:righ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421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«Муниципальная поддержка общественных организаций, гражданских инициатив и оказание социальной помощи населению округа Муром на 2014-2016 годы» (далее - Программа)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6 октября 2003 г. № 131-ФЗ «Об общих принципах организации местного самоуправления в Российской Федерации»; 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2 января 1996 г. № 7-ФЗ «О некоммерческих организациях»;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5 апреля 2010 года № 40-ФЗ «О внесении изменений в отдельные законодательные акты Российской Федерации по вопросу поддержки социально  ориентированных некоммерческих организаций»; 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7 июля 2010 № 210-ФЗ «Об организации предоставления государственных и муниципальных услуг»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округа Муро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азчик Программы  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Програм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Центр поддержки общественных и социальных инициатив» округа Муром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организационных, правовых, финансовых и социально-экономических условий для деятельности общественных организаций, направленной на решение социальных проблем, повышение доступности предоставляемых гражданам социальных услуг.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циальной поддержки населению округа Муром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общественных организаций и гражданских инициатив, участвующих в решении социально значимых проблем округа.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населения и социальная помощь граждан округа Муром;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 показатели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 характеризующие выполнение намеченных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увеличение  количества зарегистрированных на территории округа обществен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щественных организаций, получивших муниципальную  поддержк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организаций, которым обеспечена информационная поддержк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граждан получивших муниципальную поддержку (чел.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пециалистов (волонтеров) обществен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а мероприятий, направленных на повышение правовой грамотности работников обществен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в средствах массовой информации числа публикаций (видеосюжетов, радиорепортажей) о деятельности общественных организаций и участии граждан в благотворительной и добровольческой деятельности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4 - 2016 годы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и и объем финансирования Программы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в соответствии с утвержденной Программ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рограммы реализуются за счет средств 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Программы на 2014-2016 годы составляет 14993,7 тыс. руб. 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(увеличение) количества зарегистрированных на территории округа общественных организаций.</w:t>
            </w:r>
          </w:p>
          <w:p>
            <w:pPr>
              <w:pStyle w:val="ConsPlusCell"/>
              <w:widowControl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униципальной поддержки населению округа.</w:t>
            </w:r>
          </w:p>
          <w:p>
            <w:pPr>
              <w:pStyle w:val="ConsPlusCell"/>
              <w:widowControl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в средствах массовой информации числа публикаций (видеосюжетов, радиорепортажей) о деятельности общественных организаций и участии граждан в благотворительной и добровольческой деятельности. </w:t>
            </w:r>
          </w:p>
          <w:p>
            <w:pPr>
              <w:pStyle w:val="ConsPlusCell"/>
              <w:widowControl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числа мероприятий,          </w:t>
              <w:br/>
              <w:t xml:space="preserve">направленных на повышение правовой     </w:t>
              <w:br/>
              <w:t>грамотности работников общественных организаций.</w:t>
            </w:r>
          </w:p>
          <w:p>
            <w:pPr>
              <w:pStyle w:val="ConsPlusCell"/>
              <w:widowControl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общественных объединений, некоммерческих  организаций, небольших местных инициатив населения будет способствовать укреплению авторитета и более эффективной деятельности органов местного самоуправления округа Муром.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Программы  осуществляется администрацией округа Муром 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проблемы и обоснование необходимости ее решения программными методам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еятельность общественных организаций способствует решению актуальных социальных проблем, созданию условий для развития человеческого капитала, повышению доступности предоставляемых гражданам социальных услуг, расширению благотворительной деятельности и добровольчества. Вовлечение граждан в добровольческую деятельность общественных организаций способствует повышению уровня гражданской активности на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нет ни одного значимого события в политической, экономической, культурной и общественной жизни округа Муром, которое, так или иначе, не соотносилось бы с проблематикой гражданского общества.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их объединениям реализовывать свои интересы и инициатив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в решении социальных задач округа отводится общественным  организац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состоянию на 2013 года, на территории округа  зарегистрировано 32 общественных организ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аметное место в общественной жизни округа занимают ветеранские организации. Это наиболее массовые, действенные формирования, уделяющие большое внимание вопросам социальной защиты ветеранов и пенсионеров, а также вопросам патриотического воспитания граждан.  По социальной защите и реабилитации людей с ограниченными возможностями в области работают организации инвалидов. Активную работу проводят также организации, решающие вопросы защиты материнства и детства, правозащитные, просветительские, образовательные и други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взаимодействию исполнительных органов муниципальной власти с общественными организациями способствует укреплению и развитию диалога между обществом и властью. Взаимодействие с общественными организациями строится на принципах социального партнерства, включающих объединение усилий в постановке и решении приоритетных задач, взаимную ответственность сторон за результаты их реализации. Это позволяет организовать систему совместных действий и устойчивое внедрение различных форм взаимодейств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сходя из общей оценки состояния и уровня развития институтов гражданского общества округа, можно сделать вывод о целесообразности использования потенциала некоммерческих организаций как неотъемлемой и наиболее структурированной части гражданского общества в работе по решению социальных проблем округ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бласти действует ряд общественных институтов, чьи потенциальные возможности необходимо использовать более эффективно, взаимодействие с которыми позволит вывести процессы управления социальным климатом на принципиально иной качественный уровен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о выстраивание системы взаимодействия общественных организаций, органов власти и средств массовой информации. Среди конкретных форм совместной работы можно назвать такие, как  вовлечение представителей общественных организаций в совместную деятельность, размещение публикаций, сюжетов и ведение специальных тематических рубрик о деятельности общественных организаций, совместных семинаров и иных форм повышения компетентности, проведение информационных кампаний и социальных акц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уществование благоприятных условий для развития гражданского общества, отмечается и наличие реально существующих проблем в сфере развития гражданского общества в области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и несовершенство механизмов поддержки общественных организаций со стороны государ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нормативной правовой базы в отношении общественных организаци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информированность общества о деятельности общественных организаци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ая гражданская активност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ложившаяся ситуация требует активных совместных действий власти и общества, направленных на повышение эффективности использования имеющихся в округе ресурсов, в том числе и потенциала социально ориентированных некоммерческих и общественных организаций. Настоящая Программа обеспечит выход общественных организаций на новый качественный уровен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униципальная программа «Муниципальная поддержка общественных организаций, гражданских инициатив и оказание социальной помощи населению округа Муром на 2014-2016 годы» позволит создать условия развития партнерства через межсекторное сотрудничество и взаимодействие органов местной власти  и общественных организаций для модернизации экономики и решения социальных проблем населения округа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Цели Программы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рганизационных, правовых, финансовых и социально-экономических условий для  деятельности общественных организаций, направленной на решение социальных проблем, повышение доступности предоставляемых гражданам социальных услуг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азание социальной поддержки населею округа Муром.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задачи: </w:t>
      </w:r>
    </w:p>
    <w:p>
      <w:pPr>
        <w:pStyle w:val="ConsPlusNonformat"/>
        <w:widowControl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общественных организаций, гражданских инициатив, участвующих в решении социально значимых проблем округа;</w:t>
      </w:r>
    </w:p>
    <w:p>
      <w:pPr>
        <w:pStyle w:val="ConsPlusNonformat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а населения и социальная помощь гражданам округа Муром;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ы реализации и управления программ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 администрация округа Муром.</w:t>
      </w:r>
    </w:p>
    <w:p>
      <w:pPr>
        <w:pStyle w:val="ConsPlusCell"/>
        <w:widowControl/>
        <w:spacing w:lineRule="auto" w:line="360"/>
        <w:ind w:left="40"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целевого использования средств местного бюджета – финансовое управление администрации округа Муро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уководство и управление реализацией Программы осуществляет МКУ «Центр поддержки общественных и социальных инициатив округа Муром», которое в ходе реализации Программы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ее управление и координацию деятельности исполнителей, обеспечивая их согласованные действия по реализации программных мероприятий, целевому и эффективному использованию финансовых средств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мероприятий Программы, организует ведение отчетности по Программе и обеспечивает ее представление соответствующим органам местной вла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одготовку и представление предложений по финансированию мероприятий Программы на очередной финансовый год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результатов реализации Программы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реализации Программ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сполнителем Программы является: МКУ «Центр поддержки общественных и социальных инициатив» округа Мур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сполнитель в ходе реализации Программ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ует мероприятия 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итывается в установленном порядке за реализацию мероприятий Программы и их эффективность перед соответствующими исполнительными органами местной власти округ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адлежащее и своевременное исполнение программных мероприятий, рациональное использование выделяемых на их реализацию бюджетных средств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одготавливает проекты постановлений администрации о внесении изменений в Программу;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лан мероприятий формируется с учетом меняющихся социально-экономических условий. В зависимости от изменения задач на разной стадии исполнения отдельные мероприятия. Программы могут быть заменены другими, в большей степени отвечающими задачам конкретного периода. При изменении объемов финансирования, по сравнению с предусмотренной Программой, руководитель в установленном порядке уточняет объем финансирования по каждому мероприятию, а также количество и перечень мероприятий Программы.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ценка эффективности  и прогноз ожидаемых результат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Программы должна обеспечить наиболее полное и эффективное использование возможностей общественных организаций в решении задач социального развития округа за счет наращивания потенциала некоммерческих организаций и обеспечения максимально эффективного его ис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ормативную правовую базу, регламентирующую деятельность общественных организаций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внедрить механизмы поддержки общественных организаций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профессиональной и социальной компетентности специалистов органов власти и представителей общественных организаций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активности общественных организаций в решении социально значимых вопросов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329"/>
        <w:gridCol w:w="939"/>
        <w:gridCol w:w="992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ind w:left="-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оказател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на территории округа общественных и  благотворительных организаций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получивших адресную помощь (чел.)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ных организаций, которым обеспечена информационная поддержк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направленных на повышение правовой грамотности работников общественных организаций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убликаций (видеосюжетов, радиорепортажей) в СМИ о деятельности общественных  и участии граждан в благотворительной и добровольческой деятельност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программных мероприятий осуществляется в соответствии с утвержденной Программой. Мероприятия Программы реализуются за счет средств местного бюджета, а также внебюджетных источников.</w:t>
      </w:r>
    </w:p>
    <w:p>
      <w:pPr>
        <w:pStyle w:val="Normal"/>
        <w:tabs>
          <w:tab w:val="clear" w:pos="720"/>
          <w:tab w:val="left" w:pos="8686" w:leader="underscor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бъем  финансирования  Программы  на  2014-2016  годы  составляет 14993,7 тыс. руб., в том числе:</w:t>
      </w:r>
    </w:p>
    <w:p>
      <w:pPr>
        <w:pStyle w:val="Normal"/>
        <w:spacing w:lineRule="auto" w:line="360"/>
        <w:ind w:right="-3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мероприятий Программы осуществляется за счет средств местного бюджета на соответствующий год.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8">
    <w:name w:val="s8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-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8:00Z</dcterms:created>
  <dc:creator>Наталья Г. Захарова</dc:creator>
  <dc:description/>
  <cp:keywords/>
  <dc:language>en-US</dc:language>
  <cp:lastModifiedBy>Дацюк Нина Михайловна</cp:lastModifiedBy>
  <cp:lastPrinted>2013-10-17T15:11:00Z</cp:lastPrinted>
  <dcterms:modified xsi:type="dcterms:W3CDTF">2013-11-21T06:28:00Z</dcterms:modified>
  <cp:revision>2</cp:revision>
  <dc:subject/>
  <dc:title> </dc:title>
</cp:coreProperties>
</file>