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округа Муро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1.12.2014  № 2776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ые меры по профилактике правонаруше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круге Муром на 2014-2016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ые меры по профилактике правонарушений в округе Муром на 2014-2016 годы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03.02.2011 № 3-ФЗ «О полиции»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24.06.1999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убернатора Владимирской области от 25.09.2013 № 1075 «Об утверждении долгосрочной целевой программы «Комплексные меры профилактики правонарушений во Владимирской области на 2013 - 2015 годы»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445" w:leader="none"/>
                <w:tab w:val="left" w:pos="640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округа Муром от 30.08.2013 № 3148 «О порядке разработки, формирования, утверждения и реализации муниципальных и ведомственных программ в округе Муром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 Мур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билизационной работе и общественной безопасности администрации округа Мур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8"/>
                <w:szCs w:val="28"/>
              </w:rPr>
              <w:t>Целью программы является: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мплексное обеспечение правопоряд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вышение уровня личной безопасности граждан и их собственности.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коррупции.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верия населения к органам местного самоуправления.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ind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, межведомственного взаимодействия администрации округа, правоохранительных, контрольно-надзорных структур и общественных организаций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ых условий жизнедеятельности на территории округа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борьбы против пьянства, алкоголизма,            наркомании и правонарушений на этой почве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среди несовершеннолетних и молодежи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циальной реабилитации ранее судимых лиц и граждан, не имеющих источников дохода, предупреждение среди них правонаруш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ых знаний на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коррупцией, посягательствами на собственнос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 правоохраните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ого общественного мнения о работе администрации по профилактики правонарушен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ми индикаторами и показателями программы являю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зарегистрированных преступлений на территории окру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еступности (количество зарегистри-рованных преступлений на 100 тысяч населения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тяжких и особо тяжких преступлений в общем количестве преступл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еступлений, совершенных в состоянии алкогольного опьян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еступлений, совершенных на улицах и в других общественных мест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о выявленных нарушений антикоррупционного законодатель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сполнители) основных 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билизационной работе и общественной безопасности, далее – ОМРиОБ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делам ГОиЧС на территории округа Муром, далее – ГО и ЧС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далее – УО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, далее – УК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делам молодежи, далее – КД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физической культуре и спорту, далее – КФКС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территориального самоуправления, далее – КТСУ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ое управление, далее – ПУ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отдел, далее – ТО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 ТРК «Муромский меридиан», далее – ТРК «ММ»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ромская городская прокуратура, далее – Прокуратура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правления Федеральной службы безопасности России по Владимирской области в г. Муроме, далее – отдел УФСБ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ый отдел управления Федеральной службы по контролю за оборотом наркотиков РФ по Владимирской области, далее – УФСКН                      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муниципальный отдел МВД России «Муромский» далее – ММ ОМВД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ый отдел управления федеральной миграционной службы  РФ по Владимирской области в городе Муроме, далее – УФМС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ВО «Отдел социальной защиты населения по городу Мурому и Муромскому району, далее – ГКУ ОСЗН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омский институт Владимирского государственного университета, далее – МИВлГУ     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омский  филиал Московского  психолого-социального университета, далее – МФ МПСУ           (по согласованию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программных мероприятий привлекаются средства из областного и местного бюджетов. Предполагаемые финансовые расходы за весь период действия Программы составят: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9555,125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1776,5</w:t>
            </w:r>
          </w:p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ализации программных мероприятий будут привлекаться средства из внебюджетных источников – предприятий, организаций и частных инвесторов на договорной основе.</w:t>
            </w:r>
          </w:p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беспечить к концу 2016 года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общего количества зарегистрированных преступлений на 4,0%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тяжких и особо тяжких преступлений на 3,0%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комплексный подход к проблемам профилактики безнадзорности и правонарушений среди подростков, противодействия негативному влиянию на них криминальной среды, формирования установок законопослушного поведения молодежи, снизить на 4,0% преступность несовершеннолетн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ь борьбу с незаконным оборотом алкогольной продукции, самогоноварением, снижение на 3,0 % преступлений, связанных с алкогольным опьянени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 5,0% числа выявленных фактов взяточни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на 3,0% числа преступлений, совершённых на улицах и общественных местах.</w:t>
            </w:r>
          </w:p>
        </w:tc>
      </w:tr>
      <w:tr>
        <w:trPr>
          <w:trHeight w:val="10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круга Муром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округа Муро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4"/>
          <w:szCs w:val="24"/>
        </w:rPr>
        <w:t>от 11.12.2014  № 277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191"/>
      <w:bookmarkEnd w:id="0"/>
      <w:r>
        <w:rPr>
          <w:b/>
          <w:sz w:val="28"/>
          <w:szCs w:val="28"/>
        </w:rPr>
        <w:t>V. Оценка эффективности и прогноз ожидае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о-экономических результатов от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зволи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высить уровень профилактической работы с целью обеспечения безопасных условий жизнедеятельности на территории округа, надежной защиты прав и законных интересов граждан и организаций, сокращения общего количества зарегистрированных преступлений на 4,0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биться усиления борьбы с тяжкими и особо тяжкими преступлениями, их сокращения в среднем на 3,0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ализовать комплексные меры противодействия коррупции и посягательствам на собственность, минимизации последствий злоупотребления служебным положением, усиления контроля за использованием и распоряжением государственным и муниципальным имуществом округа, за счет чего увеличить на 5,0% количество выявленных фактов взяточнич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формировать эффективно действующую систему борьбы против пьянства, алкоголизма, наркомании, медико-социальную реабилитацию зависимых от этого лиц, добиться уменьшения удельного веса правонарушений, совершенных в нетрезвом состоянии и наркотическом опьянении, на 3,0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ить комплексный подход к проблемам профилактики безнадзорности и правонарушений среди подростков, противодействия негативному влиянию на них криминальной среды, формирования установок законопослушного поведения молодежи, снизить на 4,0% преступность несовершеннолетни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крепления правопорядка в общественных местах, внедряя в практику современные технические средства контроля и управления, сокращения на этой основе на 3,0% уличной преступ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ощрить до 400 членов ДНД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ить количество камер наружного наблюдения в местах с массовым пребыванием на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ить на 4 спортивные площадки для занятий уличными видами спор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обрести путёвки в оздоровительные лагеря на 200 подрост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ить занятость 8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удных подростков в летнее врем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сти специальное оборудование для проведения взрывотехнических и аварийно-спасательных работ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округа Мур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sz w:val="24"/>
          <w:szCs w:val="24"/>
        </w:rPr>
        <w:t>от 11.12.2014  № 277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Ресурсное обеспечение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ных мероприятий привлекаются средства из областного бюджета и бюджета округа Муром. Предполагаемые финансовые расходы за весь период действия Программы составят 11331,625 тыс. рублей. Расходы по получателям средств и срокам приведены в следующей таблице:</w:t>
      </w:r>
    </w:p>
    <w:p>
      <w:pPr>
        <w:pStyle w:val="ConsPlusNormal"/>
        <w:widowControl/>
        <w:ind w:left="72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4"/>
        <w:gridCol w:w="2131"/>
        <w:gridCol w:w="2126"/>
        <w:gridCol w:w="133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ConsPlusNormal"/>
              <w:widowControl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годам)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ыс. руб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 Мур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,12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4,12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6,12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0,1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4,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7,0</w:t>
            </w:r>
          </w:p>
        </w:tc>
      </w:tr>
      <w:tr>
        <w:trPr/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55,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6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31,62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лизации программных мероприятий буду привлечены средства из внебюджетных источников – предприятий, организаций и частных инвесторов на договорной основе.</w:t>
      </w:r>
    </w:p>
    <w:p>
      <w:pPr>
        <w:pStyle w:val="ConsPlusNormal"/>
        <w:widowControl/>
        <w:ind w:left="5103" w:firstLine="41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left="5103" w:firstLine="41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округа Муром</w:t>
      </w:r>
    </w:p>
    <w:p>
      <w:pPr>
        <w:pStyle w:val="Normal"/>
        <w:ind w:left="5103" w:firstLine="41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т 11.12.2014 № 2776</w:t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I. Перечень программных мероприятий</w:t>
      </w:r>
    </w:p>
    <w:tbl>
      <w:tblPr>
        <w:tblW w:w="1534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096"/>
        <w:gridCol w:w="1327"/>
        <w:gridCol w:w="1350"/>
        <w:gridCol w:w="1350"/>
        <w:gridCol w:w="1350"/>
        <w:gridCol w:w="1350"/>
        <w:gridCol w:w="1620"/>
        <w:gridCol w:w="2700"/>
      </w:tblGrid>
      <w:tr>
        <w:trPr>
          <w:tblHeader w:val="true"/>
          <w:trHeight w:val="684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ова-ния</w:t>
            </w:r>
          </w:p>
          <w:p>
            <w:pPr>
              <w:pStyle w:val="ConsPlusNormal"/>
              <w:ind w:left="-41" w:right="-108" w:firstLine="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ответствен-ные за реа-лизацию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личествен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ачествен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)</w:t>
            </w:r>
          </w:p>
        </w:tc>
      </w:tr>
      <w:tr>
        <w:trPr>
          <w:trHeight w:val="1234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-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-ног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г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-жетных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-ник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Комплексное обеспечение правопорядка, повышение уровня личной безопасности гражда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щенности их личной собственности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№ 1: Совершенствование  муниципальной системы профилактики правонарушений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безопасных условий жизнедеятельности на территории округа</w:t>
            </w:r>
          </w:p>
        </w:tc>
      </w:tr>
      <w:tr>
        <w:trPr>
          <w:trHeight w:val="396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 Ежегодное проведение совещания с участием руко-водителей общественных объединений правоохрани-тельной направленности, КОС, старост сельских населённых пунктов с обсуждением проблем укрепления правопорядка, расширения участия граждан в профилактике правонарушений (окружной слёт добровольных народ-ных дружи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ОМВД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участия населения в деятель-ности по охране общественного порядка и общественной безо-пасности. Уменьшение на 3,0% числа прес-туплений, совершённых на улицах и общест-венных местах.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8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№ 3: </w:t>
            </w:r>
            <w:r>
              <w:rPr>
                <w:b/>
                <w:color w:val="000000"/>
                <w:sz w:val="28"/>
                <w:szCs w:val="28"/>
              </w:rPr>
              <w:t>Профилактика правонарушений среди несовершеннолетних и молодёжи</w:t>
            </w:r>
          </w:p>
        </w:tc>
      </w:tr>
      <w:tr>
        <w:trPr>
          <w:trHeight w:val="106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3.9. Организация времен-ных общественных работ для подростков и молодежи по благоустройств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12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12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СУ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трудных подростков в летнее время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,6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361,1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</w:t>
            </w: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5: М</w:t>
            </w:r>
            <w:r>
              <w:rPr>
                <w:b/>
                <w:color w:val="000000"/>
                <w:sz w:val="28"/>
                <w:szCs w:val="28"/>
              </w:rPr>
              <w:t>атериально-техническое обеспечение правоохранительной деятельности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5.1. Предоставление мате-риального поощрения членам добровольной народной дружин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.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9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Ежегодное страхование трёх членов рабочей группы по поиску и обезврежи-ванию взрывчатых веществ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иЧ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Заключить договор с Муромским отделением ГЖД об использовании служебной специальной собаки по поиску взрывчатых вещест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иЧ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54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ед-метов специальной защиты и индефикации для взрыво-тех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иЧ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54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-циального оборудования для взрывотех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иЧ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54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 № 7: Повышение уровня правовых знаний</w:t>
            </w:r>
          </w:p>
        </w:tc>
      </w:tr>
      <w:tr>
        <w:trPr>
          <w:trHeight w:val="81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 Обучение специалистов-взрывотех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hd w:fill="FFFFFF" w:val="clear"/>
              <w:spacing w:before="120" w:after="0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</w:t>
            </w:r>
          </w:p>
          <w:p>
            <w:pPr>
              <w:pStyle w:val="Normal"/>
              <w:widowControl w:val="false"/>
              <w:shd w:fill="FFFFFF" w:val="clear"/>
              <w:ind w:right="108" w:hanging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иЧ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професси-онального уровня спе-циалистов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8: Формирование позитивного общественного мнения о работе администрации по профилактике правонарушений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 Ежегодное изготов-ление 3-х информационных банеров форматом 3х6 метров для размещения на рекламных конструкциях и городском транспорте (включая аренду, работы по монтажу и демонтажу на рекламных опорах города) с информированием населе-ния о номерах телефонов доверия правоохранитель-ных орган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К «ММ»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РиОБ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ОМВД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граждан правовой информацией о способах защиты от правонарушений своих личных и имущест-венных интересов. Сокращение количества жалоб на 3% на действия (бездействия) должностных лиц. 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 Изготовление информа-ционных указателей для ПС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67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2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 по годам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67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,1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,1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 по источникам финансирования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67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5,1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1,6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widowControl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* Органы и ведомства, не входящие в структуру администрации округа, привлекаются к исполнению программных мероприятий по согласованию.</w:t>
      </w:r>
    </w:p>
    <w:p>
      <w:pPr>
        <w:pStyle w:val="ConsPlusNormal"/>
        <w:widowControl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унктах, по которым выполнение мероприятий обеспечивается финансовым сопровождением, получателем денежных средств является исполнитель, указанный первым.</w:t>
      </w:r>
    </w:p>
    <w:p>
      <w:pPr>
        <w:pStyle w:val="ConsPlusNormal"/>
        <w:widowControl/>
        <w:ind w:left="709" w:hanging="28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70" w:hanging="81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ascii="Courier New" w:hAnsi="Courier New" w:cs="Courier New"/>
      <w:color w:val="000000"/>
      <w:sz w:val="16"/>
      <w:lang w:val="ru-RU" w:bidi="ar-SA"/>
    </w:rPr>
  </w:style>
  <w:style w:type="character" w:styleId="2">
    <w:name w:val="Основной текст с отступом 2 Знак"/>
    <w:qFormat/>
    <w:rPr>
      <w:rFonts w:ascii="Courier New" w:hAnsi="Courier New" w:cs="Courier New"/>
      <w:color w:val="000000"/>
      <w:sz w:val="16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eastAsia="zh-CN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ind w:left="2694" w:hanging="0"/>
    </w:pPr>
    <w:rPr>
      <w:rFonts w:ascii="Courier New" w:hAnsi="Courier New" w:cs="Courier New"/>
      <w:color w:val="000000"/>
      <w:sz w:val="16"/>
    </w:rPr>
  </w:style>
  <w:style w:type="paragraph" w:styleId="21">
    <w:name w:val="Основной текст с отступом 2"/>
    <w:basedOn w:val="Normal"/>
    <w:qFormat/>
    <w:pPr>
      <w:widowControl w:val="false"/>
      <w:ind w:left="2694" w:hanging="2694"/>
    </w:pPr>
    <w:rPr>
      <w:rFonts w:ascii="Courier New" w:hAnsi="Courier New" w:cs="Courier New"/>
      <w:color w:val="000000"/>
      <w:sz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03:00Z</dcterms:created>
  <dc:creator>rybakov</dc:creator>
  <dc:description/>
  <cp:keywords/>
  <dc:language>en-US</dc:language>
  <cp:lastModifiedBy>Братушева Юлия Михайловна</cp:lastModifiedBy>
  <cp:lastPrinted>2015-01-26T08:59:00Z</cp:lastPrinted>
  <dcterms:modified xsi:type="dcterms:W3CDTF">2015-01-26T06:03:00Z</dcterms:modified>
  <cp:revision>2</cp:revision>
  <dc:subject/>
  <dc:title>Приложение №  1</dc:title>
</cp:coreProperties>
</file>