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1.2014  № 2568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ые меры по профилактике правонаруш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круге Муром на 2014-2016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8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Комплексные меры по профилактике правонарушений в округе Муром на 2014-2016 годы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3.02.2011 № 3-ФЗ «О полиции»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475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оссийской Федерации от 24.06.1999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445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й кодекс Российской Федерации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460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убернатора Владимирской области от 25.09.2013 № 1075 «Об утверждении долгосрочной целевой программы «Комплексные меры профилактики правонарушений во Владимирской области на 2013 - 2015 годы»;</w:t>
            </w:r>
          </w:p>
          <w:p>
            <w:pPr>
              <w:pStyle w:val="Style17"/>
              <w:widowControl/>
              <w:numPr>
                <w:ilvl w:val="0"/>
                <w:numId w:val="4"/>
              </w:numPr>
              <w:tabs>
                <w:tab w:val="clear" w:pos="708"/>
                <w:tab w:val="left" w:pos="445" w:leader="none"/>
                <w:tab w:val="left" w:pos="640" w:leader="none"/>
              </w:tabs>
              <w:ind w:left="34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Главы округа Муром от 30.08.2013 № 3148 «О порядке разработки, формирования, утверждения и реализации муниципальных и ведомственных программ в округе Муром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билизационной работе и общественной безопасности администрации округа Муро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both"/>
              <w:rPr/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мплексное обеспечение правопорядк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уровня личной безопасности граждан и их собственности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коррупции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доверия населения к органам местного самоуправления.</w:t>
            </w:r>
          </w:p>
          <w:p>
            <w:pPr>
              <w:pStyle w:val="Style17"/>
              <w:tabs>
                <w:tab w:val="clear" w:pos="708"/>
                <w:tab w:val="left" w:pos="317" w:leader="none"/>
              </w:tabs>
              <w:ind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: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профилактики правонарушений, межведомственного взаимодействия администрации округа, правоохранительных, контрольно-надзорных структур и общественных организаций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ых условий жизнедеятельности на территории округа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борьбы против пьянства, алкоголизма,            наркомании и правонарушений на этой почве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среди несовершеннолетних и молодежи;</w:t>
            </w:r>
          </w:p>
          <w:p>
            <w:pPr>
              <w:pStyle w:val="Style17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циальной реабилитации ранее судимых лиц и граждан, не имеющих источников дохода, предупреждение среди них правонаруш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ых знаний на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с коррупцией, посягательствами на собственнос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sz w:val="28"/>
                <w:szCs w:val="28"/>
              </w:rPr>
              <w:t>материально-техническое обеспечение правоохраните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зитивного общественного мнения о работе администрации по профилактики правонарушен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казатели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ми индикаторами и показателями программы являютс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зарегистрированных преступлений на территории округ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преступности (количество зарегистри-рованных преступлений на 100 тысяч населения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тяжких и особо тяжких преступлений в общем количестве преступл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в состоянии алкогольного опьян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еступлений, совершенных на улицах и в других общественных места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о выявленных нарушений антикоррупционного законодатель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исполнители) основных 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рограммы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билизационной работе и общественной безопасности, далее – ОМРиОБ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по делам ГОиЧС на территории округа Муром, далее – ГО и ЧС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далее – УО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культуры, далее – УК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делам молодежи, далее – КД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по физической культуре и спорту, далее – КФКС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итет территориального самоуправления, далее – КТСУ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ое управление, далее – ПУ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говый отдел, далее – ТО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У ТРК «Муромский меридиан», далее – ТРК «ММ»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ромская городская прокуратура, далее – Прокуратура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управления Федеральной службы безопасности России по Владимирской области в г. Муроме, далее – отдел УФСБ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отдел управления Федеральной службы по контролю за оборотом наркотиков РФ по Владимирской области, далее – УФСКН                      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ый отдел МВД России «Муромский» далее – ММ ОМВД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ый отдел управления федеральной миграционной службы  РФ по Владимирской области в городе Муроме, далее – УФМС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ВО «Отдел социальной защиты населения по городу Мурому и Муромскому району, далее – ГКУ ОСЗН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институт Владимирского государственного университета, далее – МИВлГУ      (по согласованию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омский  филиал Московского  психолого-социального университета, далее – МФ МПСУ           (по согласованию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программных мероприятий привлекаются средства из областного и местного бюджетов. Предполагаемые финансовые расходы за весь период действия Программы составят: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9555,125</w:t>
            </w:r>
          </w:p>
          <w:p>
            <w:pPr>
              <w:pStyle w:val="ConsPlus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1776,5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ализации программных мероприятий будут привлекаться средства из внебюджетных источников – предприятий, организаций и частных инвесторов на договорной основе.</w:t>
            </w:r>
          </w:p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чные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беспечить к концу 2016 года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общего количества зарегистрированных преступлений на 4,0%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тяжких и особо тяжких преступлений на 3,0%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омплексный подход к проблемам профилактики безнадзорности и правонарушений среди подростков, противодействия негативному влиянию на них криминальной среды, формирования установок законопослушного поведения молодежи, снизить на 4,0% преступность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ь борьбу с незаконным оборотом алкогольной продукции, самогоноварением, снижение на 3,0 % преступлений, связанных с алкогольным опьянени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 5,0% числа выявленных фактов взяточни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0" w:firstLine="1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а 3,0% числа преступлений, совершённых на улицах и общественных местах.</w:t>
            </w:r>
          </w:p>
        </w:tc>
      </w:tr>
      <w:tr>
        <w:trPr>
          <w:trHeight w:val="10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</w:t>
            </w:r>
          </w:p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круга Муро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1.2014  № 2568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омплексные меры по профилактике правонаруш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круге Муром на 2014-2016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191"/>
      <w:bookmarkEnd w:id="0"/>
      <w:r>
        <w:rPr>
          <w:b/>
          <w:sz w:val="28"/>
          <w:szCs w:val="28"/>
        </w:rPr>
        <w:t>V. Оценка эффективности и прогноз ожидаем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о-экономических результатов от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граммы позволи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высить уровень профилактической работы с целью обеспечения безопасных условий жизнедеятельности на территории округа, надежной защиты прав и законных интересов граждан и организаций, сокращения общего количества зарегистрированных преступлений на 4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добиться усиления борьбы с тяжкими и особо тяжкими преступлениями, их сокращения в среднем на 3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ализовать комплексные меры противодействия коррупции и посягательствам на собственность, минимизации последствий злоупотребления служебным положением, усиления контроля за использованием и распоряжением государственным и муниципальным имуществом округа, за счет чего увеличить на 5,0% количество выявленных фактов взяточниче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формировать эффективно действующую систему борьбы против пьянства, алкоголизма, наркомании, медико-социальную реабилитацию зависимых от этого лиц, добиться уменьшения удельного веса правонарушений, совершенных в нетрезвом состоянии и наркотическом опьянении, на 3,0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комплексный подход к проблемам профилактики безнадзорности и правонарушений среди подростков, противодействия негативному влиянию на них криминальной среды, формирования установок законопослушного поведения молодежи, снизить на 4,0% преступность несовершеннолетни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правопорядка в общественных местах, внедряя в практику современные технические средства контроля и управления, сокращения на этой основе на 3,0% уличной преступ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ощрить до 400 членов ДНД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ить количество камер наружного наблюдения в местах с массовым пребыванием насе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величить на 4 спортивные площадки для занятий уличными видами спор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обрести путёвки в оздоровительные лагеря на 200 подрост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ить занятость 800 трудных подростков в летнее врем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специальное оборудование для проведения взрывотехнических и аварийно-спасательных работ. </w:t>
      </w:r>
    </w:p>
    <w:p>
      <w:pPr>
        <w:pStyle w:val="ConsPlusNormal"/>
        <w:widowControl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ConsPlusNormal"/>
        <w:widowControl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ConsPlusNormal"/>
        <w:widowControl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1.2014  № 2568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Ресурсное обеспечение программ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привлекаются средства из областного бюджета и бюджета округа Муром. Предполагаемые финансовые расходы за весь период действия Программы составят 11331,625 тыс. рублей. Расходы по получателям средств и срокам приведены в следующей таблице:</w:t>
      </w:r>
    </w:p>
    <w:p>
      <w:pPr>
        <w:pStyle w:val="ConsPlusNormal"/>
        <w:widowControl/>
        <w:ind w:left="7200" w:firstLine="720"/>
        <w:jc w:val="center"/>
        <w:rPr/>
      </w:pPr>
      <w:r>
        <w:rPr/>
        <w:t>тыс. руб.</w:t>
      </w:r>
    </w:p>
    <w:tbl>
      <w:tblPr>
        <w:tblW w:w="9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4"/>
        <w:gridCol w:w="2131"/>
        <w:gridCol w:w="1985"/>
        <w:gridCol w:w="1477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  <w:p>
            <w:pPr>
              <w:pStyle w:val="ConsPlusNormal"/>
              <w:widowControl/>
              <w:ind w:left="-108"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годам)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ыс. руб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круга Мур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 и спорт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,12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,12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7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6,12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2,0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4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2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0,1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4,5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,0</w:t>
            </w:r>
          </w:p>
        </w:tc>
      </w:tr>
      <w:tr>
        <w:trPr/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55,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6,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331,62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ализации программных мероприятий буду привлечены средства из внебюджетных источников – предприятий, организаций и частных инвесторов на договорной основе.</w:t>
      </w:r>
    </w:p>
    <w:p>
      <w:pPr>
        <w:pStyle w:val="ConsPlusNormal"/>
        <w:widowControl/>
        <w:ind w:left="12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PlusNormal"/>
        <w:widowControl/>
        <w:ind w:left="12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 округа Муром</w:t>
      </w:r>
    </w:p>
    <w:p>
      <w:pPr>
        <w:pStyle w:val="ConsPlusNormal"/>
        <w:widowControl/>
        <w:ind w:left="12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8.11.2014  № 2568     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VII. Перечень программных мероприятий</w:t>
      </w:r>
    </w:p>
    <w:tbl>
      <w:tblPr>
        <w:tblW w:w="1534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096"/>
        <w:gridCol w:w="1327"/>
        <w:gridCol w:w="1350"/>
        <w:gridCol w:w="1350"/>
        <w:gridCol w:w="1350"/>
        <w:gridCol w:w="1350"/>
        <w:gridCol w:w="1620"/>
        <w:gridCol w:w="2700"/>
      </w:tblGrid>
      <w:tr>
        <w:trPr>
          <w:tblHeader w:val="true"/>
          <w:trHeight w:val="684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-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ия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рова-ния</w:t>
            </w:r>
          </w:p>
          <w:p>
            <w:pPr>
              <w:pStyle w:val="ConsPlusNormal"/>
              <w:ind w:left="-41" w:right="-108" w:firstLine="4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 ответствен-ные за реа-лизацию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оли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ли качественные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)</w:t>
            </w:r>
          </w:p>
        </w:tc>
      </w:tr>
      <w:tr>
        <w:trPr>
          <w:trHeight w:val="1234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-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-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ого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-жетных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-ников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Комплексное обеспечение правопорядка, повышение уровня личной безопасности граждан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щищенности их личной собственности</w:t>
            </w:r>
          </w:p>
        </w:tc>
      </w:tr>
      <w:tr>
        <w:trPr>
          <w:trHeight w:val="333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Задача № 3: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филактика правонарушений среди несовершеннолетних и молодёжи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 Организация времен-ных общественных работ для подростков и молодежи по благоустройству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shd w:fill="FFFFFF" w:val="clear"/>
              <w:ind w:right="91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12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125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СУ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трудных подростков в летнее время.</w:t>
            </w:r>
          </w:p>
        </w:tc>
      </w:tr>
      <w:tr>
        <w:trPr>
          <w:trHeight w:val="333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 Регулярное проведение фестивалей, спортивно-развлекательных мероприя-тий, ориентированных на формирование установок толерантности среди моло-дёжи, противодействия разжиганию вражды на межнациональной и рели-гиозной основ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</w:t>
            </w:r>
          </w:p>
          <w:p>
            <w:pPr>
              <w:pStyle w:val="Normal"/>
              <w:widowControl w:val="false"/>
              <w:shd w:fill="FFFFFF" w:val="clear"/>
              <w:ind w:right="29" w:firstLine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М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О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анятости подростков в свободное время. Формирование установок законопослу-шного поведения моло-дёжи, снизить на 4,0% преступность несовершеннолетних.</w:t>
            </w:r>
          </w:p>
        </w:tc>
      </w:tr>
    </w:tbl>
    <w:p>
      <w:pPr>
        <w:pStyle w:val="ConsPlusNormal"/>
        <w:widowControl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2">
    <w:name w:val="Основной текст с отступом 2 Знак"/>
    <w:qFormat/>
    <w:rPr>
      <w:rFonts w:ascii="Courier New" w:hAnsi="Courier New" w:cs="Courier New"/>
      <w:color w:val="000000"/>
      <w:sz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ind w:left="2694" w:hanging="0"/>
    </w:pPr>
    <w:rPr>
      <w:rFonts w:ascii="Courier New" w:hAnsi="Courier New" w:cs="Courier New"/>
      <w:color w:val="000000"/>
      <w:sz w:val="16"/>
    </w:rPr>
  </w:style>
  <w:style w:type="paragraph" w:styleId="21">
    <w:name w:val="Основной текст с отступом 2"/>
    <w:basedOn w:val="Normal"/>
    <w:qFormat/>
    <w:pPr>
      <w:widowControl w:val="false"/>
      <w:ind w:left="2694" w:hanging="2694"/>
    </w:pPr>
    <w:rPr>
      <w:rFonts w:ascii="Courier New" w:hAnsi="Courier New" w:cs="Courier New"/>
      <w:color w:val="000000"/>
      <w:sz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43:00Z</dcterms:created>
  <dc:creator>rybakov</dc:creator>
  <dc:description/>
  <dc:language>en-US</dc:language>
  <cp:lastModifiedBy>Братушева</cp:lastModifiedBy>
  <cp:lastPrinted>2014-11-27T16:37:00Z</cp:lastPrinted>
  <dcterms:modified xsi:type="dcterms:W3CDTF">2014-11-27T12:43:00Z</dcterms:modified>
  <cp:revision>2</cp:revision>
  <dc:subject/>
  <dc:title>Приложение №  1</dc:title>
</cp:coreProperties>
</file>