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округа Муро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3.10.2014   № 2260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мплексные меры по профилактике правонаруше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круге Муром на 2015-2017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8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ые меры по профилактике правонарушений в округе Муром на 2015-2017 годы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и</w:t>
            </w:r>
          </w:p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Российской Федерации от 03.02.2011 № 3-ФЗ «О полиции»;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475" w:leader="none"/>
              </w:tabs>
              <w:ind w:left="34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Российской Федерации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Российской Федерации от 24.06.1999 № 120-ФЗ «Об основах системы профилактики безнадзорности и правонарушений несовершеннолетних»;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445" w:leader="none"/>
              </w:tabs>
              <w:ind w:left="34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кодекс Российской Федерации;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ind w:left="34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убернатора Владимирской области от 25.09.2013 № 1075 «Об утверждении государственной программы Владимирской области «Обеспечение общественного порядка и  профилактики правонарушений во Владимирской области на 2013- 2015 годы»;</w:t>
            </w:r>
          </w:p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445" w:leader="none"/>
                <w:tab w:val="left" w:pos="640" w:leader="none"/>
              </w:tabs>
              <w:ind w:left="34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ы округа Муром от 30.08.2013 № 3148 «О порядке разработки, формирования, утверждения и реализации муниципальных и ведомственных программ в округе Муром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 Муро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мобилизационной работе и общественной безопасности администрации округа Муро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8"/>
                <w:szCs w:val="28"/>
              </w:rPr>
              <w:t>Целью программы является: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600" w:leader="none"/>
              </w:tabs>
              <w:ind w:left="0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офилактики правонарушений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00" w:leader="none"/>
              </w:tabs>
              <w:ind w:left="0" w:firstLine="175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мплексное обеспечение правопорядк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600" w:leader="none"/>
              </w:tabs>
              <w:ind w:left="0" w:firstLine="175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вышение уровня личной безопасности граждан и их собственности.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600" w:leader="none"/>
              </w:tabs>
              <w:ind w:left="0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коррупции.</w:t>
            </w:r>
          </w:p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600" w:leader="none"/>
              </w:tabs>
              <w:ind w:left="0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доверия населения к органам местного самоуправления.</w:t>
            </w:r>
          </w:p>
          <w:p>
            <w:pPr>
              <w:pStyle w:val="Style18"/>
              <w:tabs>
                <w:tab w:val="clear" w:pos="708"/>
                <w:tab w:val="left" w:pos="317" w:leader="none"/>
              </w:tabs>
              <w:ind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600" w:leader="none"/>
              </w:tabs>
              <w:ind w:left="0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офилактики правонарушений, межведомственного взаимодействия администрации округа, правоохранительных, контрольно-надзорных структур и общественных организаций;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600" w:leader="none"/>
              </w:tabs>
              <w:ind w:left="0" w:firstLine="1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ых условий жизнедеятельности на территории округа;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600" w:leader="none"/>
              </w:tabs>
              <w:ind w:left="0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ение борьбы против пьянства, алкоголизма,            наркомании и правонарушений на этой почве;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600" w:leader="none"/>
              </w:tabs>
              <w:ind w:left="0" w:firstLine="1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среди несовершеннолетних и молодежи;</w:t>
            </w:r>
          </w:p>
          <w:p>
            <w:pPr>
              <w:pStyle w:val="Style18"/>
              <w:numPr>
                <w:ilvl w:val="0"/>
                <w:numId w:val="8"/>
              </w:numPr>
              <w:tabs>
                <w:tab w:val="clear" w:pos="708"/>
                <w:tab w:val="left" w:pos="600" w:leader="none"/>
              </w:tabs>
              <w:ind w:left="0" w:firstLine="1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циальной реабилитации ранее судимых лиц и граждан, не имеющих источников дохода, предупреждение среди них правонарушен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00" w:leader="none"/>
              </w:tabs>
              <w:ind w:left="0"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авовых знаний насел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с коррупцией, посягательствами на собственность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/>
            </w:pPr>
            <w:r>
              <w:rPr>
                <w:sz w:val="28"/>
                <w:szCs w:val="28"/>
              </w:rPr>
              <w:t>материально-техническое обеспечение правоохраните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итивного общественного мнения о работе администрации по профилактики правонарушени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</w:t>
            </w:r>
          </w:p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казател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ми индикаторами и показателями программы являютс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зарегистрированных преступлений на территории округ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реступности (количество зарегистри-рованных преступлений на 100 тысяч населения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тяжких и особо тяжких преступлений в общем количестве преступлен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ных несовершеннолетними или при их соучаст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реступлений, совершенных в состоянии алкогольного опьян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еступлений, совершенных на улицах и в других общественных места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о выявленных нарушений антикоррупционного законодательств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</w:t>
            </w:r>
          </w:p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сполнители) основных </w:t>
            </w:r>
          </w:p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рограмм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мобилизационной работе и общественной безопасности, далее – ОМРиОБ;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по делам ГОиЧС на территории округа Муром, далее – ГО и ЧС;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далее – УО;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культуры, далее – УК;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по делам молодежи, далее – КДМ;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по физической культуре и спорту, далее – КФКС;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территориального самоуправления, далее – КТСУ;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ое управление, далее – ПУ;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предпринимательству, развитию потребительского рынка и рекламе, далее – КПРПРиР;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онной и контрольной работы, кадров и делопроизводства, далее – ООКРКиД;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У ТРК «Муромский меридиан», далее – ТРК «ММ»;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ромская городская прокуратура, далее – Прокуратура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правления Федеральной службы безопасности России по Владимирской области в г. Муроме, далее – отдел УФСБ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ый отдел управления Федеральной службы по контролю за оборотом наркотиков РФ по Владимирской области, далее – УФСКН                      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муниципальный отдел МВД России «Муромский» далее – ММ ОМВД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ый отдел управления федеральной миграционной службы  РФ по Владимирской области в городе Муроме, далее – УФМС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ВО «Отдел социальной защиты населения по городу Мурому и Муромскому району, далее – ГКУ ОСЗН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омский институт Владимирского государственного университета, далее – МИВлГУ     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омский  филиал Московского  психолого-социального университета, далее – МФ МПСУ           (по согласованию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программных мероприятий привлекаются средства из областного и местного бюджетов. Предполагаемые финансовые расходы за весь период действия Программы составят: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8626,0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 – 942,5</w:t>
            </w:r>
          </w:p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ализации программных мероприятий будут привлекаться средства из внебюджетных источников – предприятий, организаций и частных инвесторов на договорной основе.</w:t>
            </w:r>
          </w:p>
          <w:p>
            <w:pPr>
              <w:pStyle w:val="ConsPlusNormal"/>
              <w:widowControl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озволит обеспечить к концу 2017 года: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общего количества зарегистрированных преступлений на 4,0%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тяжких и особо тяжких преступлений на 3,0%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комплексный подход к проблемам профилактики безнадзорности и правонарушений среди подростков, противодействия негативному влиянию на них криминальной среды, формирования установок законопослушного поведения молодежи, снизить на 4,0% преступность несовершеннолетни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ь борьбу с незаконным оборотом алкогольной продукции, самогоноварением, снижение на 3,0 % преступлений, связанных с алкогольным опьянение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 5,0% числа выявленных фактов взяточнич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на 3,0% числа преступлений, совершённых на улицах и общественных местах.</w:t>
            </w:r>
          </w:p>
        </w:tc>
      </w:tr>
      <w:tr>
        <w:trPr>
          <w:trHeight w:val="10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полнением</w:t>
            </w:r>
          </w:p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округа Муром.</w:t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боснование её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дной из мер по обеспечению общественного порядка и безопасности, принимаемой администрацией округа, явилась разработка и реализация 4 долгосрочных программ предупреждения правонарушений, что обеспечило создание в округе эффективно действующей системы профилактики. Выполнение программных мероприятий позволило развить межведомственное взаимодействие, повысить роль органов местного самоуправления, учреждений социальной сферы, расширить участие населения в охране правопорядка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За 9 месяцев 2014 года оперативная обстановка на территории округа характеризовалась увеличением массива зарегистрированных преступлений на 3,4% (1165, АППГ - 1127). В числе поставленных на учет посягательств (302, АППГ – 406), относятся к категории тяжких и особо тяжких, их удельный вес в общем массиве достиг 25,9%. В структуре преступности число составов преступлений: с изнасилованием осталось на прежнем уровне (3, АППГ – 3); уменьшилось количество автоаварий на – 3,7% (26, АППГ – 27); связанные с наркотическими веществами на – 10,0% (18, АППГ – 20); связанные с незаконным оборотом огнестрельного оружия на – 33,9% (4, АППГ – 6). В общем массиве раскрытых преступлений 24,5% совершены лицами, ранее совершавшими преступления (264, АППГ – 212). Уменьшилось количество преступлений лицами, находящимися в состоянии алкогольного опьянения на – 1,4% (341, АППГ – 346); не имеющими постоянного источника дохода на – 3,2%  (225, АППГ – 277);  совершеное в составе группы лиц на – 18,0% (81, АППГ – 99); количество коррупционных преступлений на – 49,6% (221, АППГ – 412); угрозы убийством на – 20,0% (32, АППГ – 40); число противоправных деяний, совершенных несовершеннолетними на – 51,5% (32, АППГ – 63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несмотря на предпринятые меры, в условиях сложной социально-экономической обстановки последних лет проблемы укрепления правопорядка и безопасности приобрели особую остроту, потребовали последовательно развивать различные институты предупреждения современных криминальных угроз, их комплексного анализа и оценки, межведомственных ре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ценивая основные тенденции состояния правопорядка, следует признать, что за последние годы, выросла криминальная активность несовершеннолетних, что в значительной степени вызвано социально-экономическими и правовыми аспектами жизни общества, изменениями системы ценностей и приоритетов, падением правовой культуры части населения. Такие выводы свидетельствуют о необходимости активной работы в сфере обеспечения качественной организации досуговой инфраструктуры по месту жительства и учебы молодежи, пропаганды нравственных ценностей и здорового образа жизни молодых люд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ожившееся положение требует разработки и реализации долгосрочных мер по защищенности населения на улицах и в общественных местах, использованию потенциала информационных технологий в охране общественного порядка. Для поддержания определенного уровня безопасности важно дальнейшее развитие автоматизированной комплексной системы «Безопасный город», которая активно внедряется с 2008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оит дальнейшее развитие потенциала добровольных формирований. В округе действуют 1 ДНД общей численностью 368 человека. За 9 месяцев 2014 года раскрыто 12 преступлений, задержано 8 подозреваемых в них, выявлено 4359 административных правонарушения, проведено свыше 1198 рейдов, проверено 3792 неблагополучные семьи и лиц с антисоциальным повед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 подразделениям администрации и правоохранительным органам предстоит продолжить работу по укреплению экономической безопасности округа, защите бюджетных средств, выделяемых для его развития. Наиболее пораженной коррупционными проявлениями остается сфера госуправления (госзакупки, образование, жилищное строительство, ЖКХ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профилактику безнадзорности, пьянства, алкоголизма, наркомании, особенно среди несовершеннолетних граждан. Работа в этой сфере будет ориентирована на комплексное расширение этих задач, основанное на межведомственном взаимодейств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и принятие настоящей Программы вызваны необходимостью последовательного укрепления многоуровневой системы профилактики правонарушений на основе опыта прошлых лет, обеспечивающей в целом безопасность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планированные программные мероприятия полностью отвечают </w:t>
      </w:r>
      <w:hyperlink r:id="rId2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округа, среди целевых показателей которой представлены задачи по повышению уровня личной безопасности граждан, защищенности их собственности и снижению уровня коррупции, по профилактике правонарушений несовершеннолетн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Программы позволит обеспечить к концу 2016 года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993"/>
        <w:jc w:val="both"/>
        <w:rPr/>
      </w:pPr>
      <w:r>
        <w:rPr>
          <w:sz w:val="28"/>
          <w:szCs w:val="28"/>
        </w:rPr>
        <w:t>сокращение общего количества зарегистрированных преступлений на 4,0%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993"/>
        <w:jc w:val="both"/>
        <w:rPr/>
      </w:pPr>
      <w:r>
        <w:rPr>
          <w:sz w:val="28"/>
          <w:szCs w:val="28"/>
        </w:rPr>
        <w:t>снижение числа тяжких и особо тяжких преступлений на 3,0%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993"/>
        <w:jc w:val="both"/>
        <w:rPr/>
      </w:pPr>
      <w:r>
        <w:rPr>
          <w:sz w:val="28"/>
          <w:szCs w:val="28"/>
        </w:rPr>
        <w:t>сокращение на 4,0% количества преступлений, совершенных несовершеннолетними или при их соучастии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993"/>
        <w:jc w:val="both"/>
        <w:rPr/>
      </w:pPr>
      <w:r>
        <w:rPr>
          <w:sz w:val="28"/>
          <w:szCs w:val="28"/>
        </w:rPr>
        <w:t>снижение удельного веса преступлений, совершенных в состоянии алкогольного опьянения, на 3,0%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993"/>
        <w:jc w:val="both"/>
        <w:rPr/>
      </w:pPr>
      <w:r>
        <w:rPr>
          <w:sz w:val="28"/>
          <w:szCs w:val="28"/>
        </w:rPr>
        <w:t>увеличение на 5,0% числа выявленных фактов взяточничества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на 3,0% числа преступлений, совершенных на улицах и в общественных мест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цели и задачи целевой программы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ов и этапов её реализации, а также целевых показателе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вершенствование системы профилактики право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мплексное обеспечение право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уровня личной безопасности граждан и их соб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нижение уровня корруп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вышение уровня доверия населения к органам государственной власти в сфере обеспечения безопас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планируется решение ряда основных задач, среди которых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совершенствование системы профилактики правонарушений, межведомственного взаимодействия в этом администрации округа, правоохранительных, контрольно-надзорных структур и общественных организаций, что приведет к более глубокому и комплексному изучению пробле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обеспечение безопасных условий жизнедеятельности на территории округа, противодействие преступлениям против жизни и здоровья, посягательствам на собственность, снижение на 3,0% числа тяжких и особо тяжких преступл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силение борьбы против пьянства, алкоголизма, наркомании и правонарушений на этой почве, укрепление правопорядка на улицах и в других общественных местах, снижение удельного веса преступлений, совершенных в состоянии алкогольного опьянения, на 3,0%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профилактика правонарушений среди несовершеннолетних и молодежи, совершенствование практики правового воспитания, внедрение новых форм воспитательной работы среди учащихся образовательных учреждений и трудновоспитуемых подростков, предупреждение безнадзорности и беспризорности, уменьшение на 4,0% количества совершенных ими преступл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обеспечение социальной реабилитации ранее судимых лиц и граждан, не имеющих постоянных источников дохода, обеспечение их профессионального обучения и трудовой занятости, включение в жизнь гражданского общества, снижение доли рецидивной преступности на 2,0%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(профилактика) терроризма и экстремизм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деятельности по профилактике правонарушений, внедрение современных технических средств контроля и управления в практику работы по обеспечению правопорядка и профилактике правонарушен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борьба с коррупцией, посягательствами на собственность, правонарушениями в сферах бюджетного и налогового законодательства, совершенствование правоприменительной практики по делам этой категории, увеличение не менее чем на 5,0% числа выявленных фактов взяточничест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равовых знаний населения, установление и укрепление взаимных связей населения и общественных институтов с правоохранительными орга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роки реализации Программы установлены с 2015 по 2017 годы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Механизм реализации и управления программо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координированные по срокам и направлениям деятельности программные мероприятия реализуются структурными подразделениями администрации округа, правоохранительными и контрольно-надзорными органами, являющимися субъектами профилактики право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о Программой возлагается на отдел по мобилизационной работе и общественной безопасности администрации округа, который  координирует деятельность исполнителей, анализирует и оценивает результаты их работы по выполнению выработанных мероприятий, вносит предложения по их уточнению и корректировке, ежеквартально направляет информацию в департамент административных органов и общественной безопасности администрации Владимирской области о целевом использовании финансовых средств. Отдел по мобилизационной работе и общественной безопасности ежегодно представляет отчет о выполнении программных мероприятий за отчетный год Главе округ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 завершении реализации Программы отдел по мобилизационной работе и  общественной безопасности представляет в финансовое управление и отдел экономики администрации округа аналитическую записку о результатах и оценке эффективности выполнения Программы, а также о влиянии фактических результатов ее реализации на достижение поставленных ц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сполнители Программы несут ответственность за своевременное и качественное выполнение запланированных мероприятий, ежеквартально до 20 числа месяца, следующего за отчетным периодом, письменно информируют отдел по мобилизационной работе и общественной безопасности о ходе их реализации и расходовании выделенных на эти цели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онное сопровождение Программы обеспечивается МАУ ТРК «Муромский меридиан». Закупка имущества, оплата работ и услуг в рамках реализации Программы осуществляются ответственными исполнителями мероприятий в порядке, установленном Федеральным от 21.07.2005 N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рректировка программных мероприятий осуществляется на основании постановления администрации округа по предложениям ответственных исполнителей, согласованным с соответствующими органами, с учетом заключения руководителя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троль за выполнением Программы осуществляется Главой округа. Вопрос о ходе ее реализации, эффективности работы исполнителей по выполнению намеченных мероприятий ежегодно рассматривается на заседании межведомственной комиссии по профилактике правонаруш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0" w:name="Par191"/>
      <w:bookmarkEnd w:id="0"/>
      <w:r>
        <w:rPr>
          <w:b/>
          <w:sz w:val="28"/>
          <w:szCs w:val="28"/>
        </w:rPr>
        <w:t>V. Оценка эффективности и прогноз ожидаем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циально-экономических результатов от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ы позволи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высить уровень профилактической работы с целью обеспечения безопасных условий жизнедеятельности на территории округа, надежной защиты прав и законных интересов граждан и организаций, сокращения общего количества зарегистрированных преступлений на 4,0%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обиться усиления борьбы с тяжкими и особо тяжкими преступлениями, их сокращения в среднем на 3,0%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еализовать комплексные меры противодействия коррупции и посягательствам на собственность, минимизации последствий злоупотребления служебным положением, усиления контроля за использованием и распоряжением государственным и муниципальным имуществом округа, за счет чего увеличить на 5,0% количество выявленных фактов взяточниче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формировать эффективно действующую систему борьбы против пьянства, алкоголизма, наркомании, медико-социальную реабилитацию зависимых от этого лиц, добиться уменьшения удельного веса правонарушений, совершенных в нетрезвом состоянии и наркотическом опьянении, на 3,0%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еспечить комплексный подход к проблемам профилактики безнадзорности и правонарушений среди подростков, противодействия негативному влиянию на них криминальной среды, формирования установок законопослушного поведения молодежи, снизить на 4,0% преступность несовершеннолетни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укрепления правопорядка в общественных местах, внедряя в практику современные технические средства контроля и управления, сокращения на этой основе на 3,0% уличной преступ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ощрить до 400 членов ДНД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величить количество камер наружного наблюдения в местах с массовым пребыванием насе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величить на 4 спортивные площадки для занятий уличными видами спор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обрести путёвки в оздоровительные лагеря на 200 подрост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еспечить занятость 682 трудных подростков в летнее врем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сти специальное оборудование для проведения взрывотехнических и аварийно-спасательных работ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Ресурсное обеспечение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ных мероприятий привлекаются средства из областного бюджета и бюджета округа Муром. Предполагаемые финансовые расходы за весь период действия Программы составят 9568,5 тыс. рублей. Расходы по получателям средств и срокам приведены в следующей таблице:</w:t>
      </w:r>
    </w:p>
    <w:p>
      <w:pPr>
        <w:pStyle w:val="ConsPlusNormal"/>
        <w:widowControl/>
        <w:ind w:left="7200" w:firstLine="720"/>
        <w:jc w:val="center"/>
        <w:rPr/>
      </w:pPr>
      <w:r>
        <w:rPr/>
        <w:t>тыс. руб.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4"/>
        <w:gridCol w:w="2131"/>
        <w:gridCol w:w="2126"/>
        <w:gridCol w:w="133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  <w:p>
            <w:pPr>
              <w:pStyle w:val="ConsPlusNormal"/>
              <w:widowControl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годам)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ыс. руб)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 Муро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7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7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7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7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7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4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37,0</w:t>
            </w:r>
          </w:p>
        </w:tc>
      </w:tr>
      <w:tr>
        <w:trPr/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программе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2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2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68,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ализации программных мероприятий буду привлечены средства из внебюджетных источников – предприятий, организаций и частных инвесторов на договорной основе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II. Перечень программных мероприятий</w:t>
      </w:r>
    </w:p>
    <w:tbl>
      <w:tblPr>
        <w:tblW w:w="1534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096"/>
        <w:gridCol w:w="1314"/>
        <w:gridCol w:w="1363"/>
        <w:gridCol w:w="1350"/>
        <w:gridCol w:w="1350"/>
        <w:gridCol w:w="1350"/>
        <w:gridCol w:w="1620"/>
        <w:gridCol w:w="2700"/>
      </w:tblGrid>
      <w:tr>
        <w:trPr>
          <w:tblHeader w:val="true"/>
          <w:trHeight w:val="684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ия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рова-ния</w:t>
            </w:r>
          </w:p>
          <w:p>
            <w:pPr>
              <w:pStyle w:val="ConsPlusNormal"/>
              <w:ind w:left="-41" w:right="-108" w:firstLine="4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руб.)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за счет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ответствен-ные за реа-лизацию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оличественны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качественны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)</w:t>
            </w:r>
          </w:p>
        </w:tc>
      </w:tr>
      <w:tr>
        <w:trPr>
          <w:trHeight w:val="1234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-но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-ног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ог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-жетных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-ник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Комплексное обеспечение правопорядка, повышение уровня личной безопасности граждан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щищенности их личной собственности</w:t>
            </w:r>
          </w:p>
        </w:tc>
      </w:tr>
      <w:tr>
        <w:trPr>
          <w:trHeight w:val="333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а № 1: Совершенствование  муниципальной системы профилактики правонарушений 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безопасных условий жизнедеятельности на территории округа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роведение ежегодного анализа эффективности действующей в округе системы профилактики правонарушений, разработка и принятие на этой основе дополнительных мер по ее совершенствованию, повы-шению влияния на состояние правопорядка и общественной безопасности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ежегодного доклада Главе округа Муром по данной проблем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РиОБ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 ОМВД*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*</w:t>
            </w:r>
          </w:p>
          <w:p>
            <w:pPr>
              <w:pStyle w:val="Normal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К «М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-ности системы профи-лактики правонаруше-ний, усиление контроля над криминогенной обстановкой, сокраще-ние к 2017 году коли-чества зарегистриро-ванных преступлений на 4,0%.</w:t>
            </w:r>
          </w:p>
        </w:tc>
      </w:tr>
      <w:tr>
        <w:trPr>
          <w:trHeight w:val="2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Ежегодное рассмотрение  результатов работы по борьбе с преступностью, состоянию охраны общест-венного порядка, эффектив-ности проводимых меро-приятий по профилактике правонарушений   на   межве-</w:t>
            </w:r>
          </w:p>
          <w:p>
            <w:pPr>
              <w:pStyle w:val="ConsPlusNormal"/>
              <w:ind w:left="-60" w:righ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60" w:righ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РиО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олидация усилий структурных подразде-лений администрации округа и правоохрани-тельных органов в борьбе с преступ-ностью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0" w:righ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ственной    комиссии    по профилактике правонаруше-ний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существление взаимо-действия с электронными и печатными средствами масс-совой информации, обеспе-чение регулярного размеще-ния на страницах газет, теле- и радиоканалах материалов о состоянии криминогенной обстановки, результатах деятельности правоохра-нительных органов, расследования наиболее резонансных преступлен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РиОБ ТРК«ММ»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 ОМВД*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*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УФСБ*</w:t>
            </w:r>
          </w:p>
          <w:p>
            <w:pPr>
              <w:pStyle w:val="ConsPlus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уратура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раждан с использо-ванием возможностей электронных и печатных СМИ о состоянии преступ-ности, общественного порядка, принимаемых мерах противодействия коррупции, терроризму и экстремизму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Осуществление допол-нительных мер, направлен-ных на повышение профилактического потен-циала участковых уполномо-ченных полиции, в т.ч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. Распространение среди жителей округа визитных карточек участковых уполномочен-ных полиции, памяток «Участковый в каждый дом» и листовок о действиях в случаях совершения пре-ступлений, с одновремен-ным проведением профи-лактической работы среди лиц, состоящих на учёте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недельного приема УУП в закреплённых за ними участковых пункта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 ОМВД*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С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участия населения в деятель-ности по охране общественного порядка и общественной безо-пасности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Организация и прове-дение анализа:</w:t>
            </w:r>
          </w:p>
          <w:p>
            <w:pPr>
              <w:pStyle w:val="ConsPlusNormal"/>
              <w:ind w:firstLine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ющихся средств видеонаблюдения;</w:t>
            </w:r>
          </w:p>
          <w:p>
            <w:pPr>
              <w:pStyle w:val="ConsPlusNormal"/>
              <w:ind w:firstLine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требности дополни-тельного оборудования камерами видеонаблюдения улиц, вокзалов, пере-крёстков, автодорог и других общественных мес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РиОБ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 ОМВД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совер-шенствование системы обеспечения право-порядка, создание системы мониторинга и прогнозирования ЧС, оптимизация управ-ления городскими службами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. В рамках поэтапного внедрения аппаратно-програмного комплекса «Безопасный город» приобретение, монтаж 4-х камер видеонаблюдения в комплекте с установочным оборудованием, программное обеспечение для системы видеонаблюдения, модернизация оборудования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</w:t>
            </w:r>
          </w:p>
          <w:p>
            <w:pPr>
              <w:pStyle w:val="Normal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иЧС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РиОБ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 ОМВД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правопо-рядка в общественных местах. Уменьшение на 3,0% числа прес-туплений, совершённых на улицах и общест-венных местах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Привлечение ТСЖ, управляющих компаний, членов домовых комитетов и ЖСК к проведению мероприятий по защите собственности граждан, предупреждению антиоб-щественных проявлений, в т.ч. совершаемых на бытовой почв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СУ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РиОБ</w:t>
            </w:r>
          </w:p>
          <w:p>
            <w:pPr>
              <w:pStyle w:val="Normal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ОМВД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граждан и общественных форми-рований в борьбе с правонарушениями по месту жительства. Сокращение общего количества зарегистри-рованных преступле-ний на 4,0%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 Расширять на договор-ной основе сети «Островков безопасности» на предприя-тиях сферы обслужива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 ОМВД*</w:t>
            </w:r>
          </w:p>
          <w:p>
            <w:pPr>
              <w:pStyle w:val="Normal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ПРПР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реаги-рование на совершение преступлений и право-нарушений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орговых точек устройствами экстрен-ной связи «Гражданин-Полици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на 3,0% числа преступлений, совершённых на улицах и общественных мес-тах.</w:t>
            </w:r>
          </w:p>
        </w:tc>
      </w:tr>
      <w:tr>
        <w:trPr>
          <w:trHeight w:val="2796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numPr>
                <w:ilvl w:val="0"/>
                <w:numId w:val="0"/>
              </w:numPr>
              <w:ind w:left="0" w:right="-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 Продолжить использова-ние диспетчерских служб предприятий, осуществляю-щих пассажирские перевоз-ки (такси), для оперативного обмена необходимой инфор-мацией с дежурными частями ММ ОМВД России «Муромский» и линейного отдела поли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 ОМВД*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реагиро-вание на совершение преступлений и правона-рушений. Уменьшение на 3,0% числа прес-туплений, совершённых на улицах и общест-венных местах.</w:t>
            </w:r>
          </w:p>
        </w:tc>
      </w:tr>
      <w:tr>
        <w:trPr>
          <w:trHeight w:val="396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.10. Ежегодное проведение совещания с участием руко-водителей общественных объединений правоохрани-тельной направленности, КОС, старост сельских населённых пунктов с обсуждением проблем укрепления правопорядка, расширения участия граждан в профилактике правонарушений (окружной слёт добровольных народ-ных дружин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 ОМВД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участия населения в деятель-ности по охране общественного порядка и общественной безо-пасности. Уменьшение на 3,0% числа прес-туплений, совершённых на улицах и общест-венных местах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а № 2: Усиление борьбы против пьянства, алкоголизма, наркомании и правонарушений на этой почве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546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комплекс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й по совершен-ствованию профилактичес-кой работы в неблагополуч-</w:t>
            </w:r>
          </w:p>
          <w:p>
            <w:pPr>
              <w:pStyle w:val="Normal"/>
              <w:widowControl w:val="false"/>
              <w:shd w:fill="FFFFFF" w:val="clear"/>
              <w:ind w:left="10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х семьях, своевременном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 ОМВД*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СУ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4"/>
                <w:szCs w:val="24"/>
              </w:rPr>
              <w:t>ГКУ ОСЗН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 правоохранительных органов к проблемам борьбы с насильствен-</w:t>
            </w:r>
          </w:p>
          <w:p>
            <w:pPr>
              <w:pStyle w:val="ConsPlusNormal"/>
              <w:ind w:right="-1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ми посягательствами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78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сечению насилия в быту и преступлений на этой почв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56" w:hanging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аемые на бытовой</w:t>
            </w:r>
          </w:p>
          <w:p>
            <w:pPr>
              <w:pStyle w:val="ConsPlusNormal"/>
              <w:ind w:right="-156" w:hanging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е</w:t>
            </w:r>
          </w:p>
        </w:tc>
      </w:tr>
      <w:tr>
        <w:trPr>
          <w:trHeight w:val="138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2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 Организация работы по выявлению фактов изготов-ления и реализации неле-гальной алкогольной про-дукции, нарушений правил розничной торговли спирт-ными напитками, усилению борьбы с самогоноварением в рамках межведомственных профилактических операций «Алкоголь» и «Суррогат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ind w:right="29"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21" w:firstLine="1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М ОМВД* </w:t>
            </w:r>
            <w:r>
              <w:rPr>
                <w:sz w:val="28"/>
                <w:szCs w:val="28"/>
              </w:rPr>
              <w:t>КПРПРиР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ращение  рынка нелегальной алкоголь-ной продукции на тер-ритории округа, сниже-ние удельного веса пре-ступлений, совершен-ных в состоянии опья-нения.</w:t>
            </w:r>
          </w:p>
        </w:tc>
      </w:tr>
      <w:tr>
        <w:trPr>
          <w:trHeight w:val="199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Демонстрация в кино-театрах, домах культуры фильмов по противодейст-вию распространению нар-комании, пьянства и таба-кокурения среди  несо-вершеннолетних и молодёж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 ОМВД*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СКН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молодёжи к проблемам данной тематики.</w:t>
            </w:r>
          </w:p>
        </w:tc>
      </w:tr>
      <w:tr>
        <w:trPr>
          <w:trHeight w:val="191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Проведение социологи-ческого исследования в виде анонимного анкетирования населения в целях выявле-ния уровня наркотизации и отношения к проблемам наркоман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Д*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СКН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роса не менее 500 респон-дентов, подготовка материалов в аналити-ческую справку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8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ча № 3: </w:t>
            </w:r>
            <w:r>
              <w:rPr>
                <w:b/>
                <w:color w:val="000000"/>
                <w:sz w:val="28"/>
                <w:szCs w:val="28"/>
              </w:rPr>
              <w:t>Профилактика правонарушений среди несовершеннолетних и молодёжи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Проведение монито-ринга состояния правонару-шений несовершеннолетних в образовательных учрежде-ниях</w:t>
            </w:r>
          </w:p>
          <w:p>
            <w:pPr>
              <w:pStyle w:val="Normal"/>
              <w:widowControl w:val="false"/>
              <w:shd w:fill="FFFFFF" w:val="clear"/>
              <w:ind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ичин и дина-мики правонарушений несовершеннолетних. Снижение преступнос-ти на 4,0%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2195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2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 Проведение на терри-тории округа ежегодной профилактической операции «Подросток», направленной на совершенствование воспитательной работы, предупреждение безнадзор-ности и правонарушений среди несовершеннолетни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ind w:right="29" w:firstLine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ДМ</w:t>
            </w:r>
          </w:p>
          <w:p>
            <w:pPr>
              <w:pStyle w:val="Normal"/>
              <w:widowControl w:val="false"/>
              <w:shd w:fill="FFFFFF" w:val="clear"/>
              <w:ind w:right="-162" w:hanging="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М ОМВД*</w:t>
            </w:r>
          </w:p>
          <w:p>
            <w:pPr>
              <w:pStyle w:val="Normal"/>
              <w:widowControl w:val="false"/>
              <w:shd w:fill="FFFFFF" w:val="clear"/>
              <w:ind w:right="120"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СКН* УИИ*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ТСУ</w:t>
            </w:r>
          </w:p>
          <w:p>
            <w:pPr>
              <w:pStyle w:val="Normal"/>
              <w:widowControl w:val="false"/>
              <w:shd w:fill="FFFFFF" w:val="clear"/>
              <w:ind w:right="-21" w:firstLine="1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билизация кримино-генной ситуации среди несовершеннолетних, сокращение преступле-ний, совершённых подростками. Снизить на 4,0% преступность несовершеннолетних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 Организация контроля за соблюдением правопо-рядка в ночных клубах, интернет-залах, дискотеках и иных развлекательных учреждения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ind w:right="67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62" w:hanging="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М ОМВД*</w:t>
            </w:r>
          </w:p>
          <w:p>
            <w:pPr>
              <w:pStyle w:val="Normal"/>
              <w:widowControl w:val="false"/>
              <w:shd w:fill="FFFFFF" w:val="clear"/>
              <w:ind w:right="120"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СКН*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Д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авопо-рядка в местах массо-вого отдыха граждан, пресечение преступле-ний и правонарушений на территории развле-кательных учреждений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08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Укрепление материально-технической базы МБОУ ДОД «Центр развития творчества детей и юношест-ва «Орлёнок»</w:t>
            </w:r>
          </w:p>
          <w:p>
            <w:pPr>
              <w:pStyle w:val="Normal"/>
              <w:widowControl w:val="false"/>
              <w:shd w:fill="FFFFFF" w:val="clear"/>
              <w:ind w:right="-108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подростков и моло-дёжи, привлечение к занятиям уличными видами спорта. Снижение уличной преступности на 3,0%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 Организация мероприя-тий гражданско-патриоти-ческой направленности с несовершеннолетними, проходящими курс социаль-ной реабилитации в Муромском социально-реабилитационном центр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САФ*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РЦ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по профилактике асоци-ального поведения среди подростков и молодых людей. Подготовка юношей к службе в Российской армии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6. </w:t>
            </w:r>
            <w:r>
              <w:rPr>
                <w:color w:val="000000"/>
                <w:sz w:val="24"/>
                <w:szCs w:val="24"/>
              </w:rPr>
              <w:t>Индивидуальная работа педагога-психолога МБОУ ДОД ЦРТДЮ «Орленок» с условно осужденными несовершеннолетними</w:t>
            </w:r>
          </w:p>
          <w:p>
            <w:pPr>
              <w:pStyle w:val="Normal"/>
              <w:widowControl w:val="false"/>
              <w:shd w:fill="FFFFFF" w:val="clear"/>
              <w:ind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пов-торных правонару-шений среди несовер-шеннолетних. Уменьшение пов-торных преступлений на 3,0%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226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 Приобретение спортив-ного инвентаря и другого оборудования, необходимо-го для проведения спортив-ных и культурно-массовых мероприятий, направленных на организацию досуга подростков и молодёжи:</w:t>
            </w:r>
          </w:p>
          <w:p>
            <w:pPr>
              <w:pStyle w:val="Normal"/>
              <w:widowControl w:val="false"/>
              <w:shd w:fill="FFFFFF" w:val="clear"/>
              <w:ind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комплекс-ного подхода к проблемам профилак-тики безнадзорности и правонарушений среди подростков, вовлечение молодёжи в массовые занятия спортом. 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ртс-3 шт;</w:t>
            </w:r>
          </w:p>
          <w:p>
            <w:pPr>
              <w:pStyle w:val="Normal"/>
              <w:widowControl w:val="false"/>
              <w:shd w:fill="FFFFFF" w:val="clear"/>
              <w:ind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иря-3 шт;</w:t>
            </w:r>
          </w:p>
          <w:p>
            <w:pPr>
              <w:pStyle w:val="Normal"/>
              <w:widowControl w:val="false"/>
              <w:shd w:fill="FFFFFF" w:val="clear"/>
              <w:ind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нат для перетягивания-1 шт;</w:t>
            </w:r>
          </w:p>
          <w:p>
            <w:pPr>
              <w:pStyle w:val="Normal"/>
              <w:widowControl w:val="false"/>
              <w:shd w:fill="FFFFFF" w:val="clear"/>
              <w:ind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нишка двухсторонняя-30 шт;</w:t>
            </w:r>
          </w:p>
          <w:p>
            <w:pPr>
              <w:pStyle w:val="Normal"/>
              <w:widowControl w:val="false"/>
              <w:shd w:fill="FFFFFF" w:val="clear"/>
              <w:ind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имнастический мяч-6 шт;</w:t>
            </w:r>
          </w:p>
          <w:p>
            <w:pPr>
              <w:pStyle w:val="Normal"/>
              <w:widowControl w:val="false"/>
              <w:shd w:fill="FFFFFF" w:val="clear"/>
              <w:ind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рота минифутбольные передвижные-1 к-т;</w:t>
            </w:r>
          </w:p>
          <w:p>
            <w:pPr>
              <w:pStyle w:val="Normal"/>
              <w:widowControl w:val="false"/>
              <w:shd w:fill="FFFFFF" w:val="clear"/>
              <w:ind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шка судейская-1 шт;</w:t>
            </w:r>
          </w:p>
          <w:p>
            <w:pPr>
              <w:pStyle w:val="Normal"/>
              <w:widowControl w:val="false"/>
              <w:shd w:fill="FFFFFF" w:val="clear"/>
              <w:ind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лагшток уличный-1 шт;</w:t>
            </w:r>
          </w:p>
          <w:p>
            <w:pPr>
              <w:pStyle w:val="Normal"/>
              <w:widowControl w:val="false"/>
              <w:shd w:fill="FFFFFF" w:val="clear"/>
              <w:ind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ыжи укомплектованные-23 пары</w:t>
            </w:r>
          </w:p>
          <w:p>
            <w:pPr>
              <w:pStyle w:val="Normal"/>
              <w:widowControl w:val="false"/>
              <w:shd w:fill="FFFFFF" w:val="clear"/>
              <w:ind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24" w:hanging="0"/>
              <w:jc w:val="both"/>
              <w:rPr/>
            </w:pPr>
            <w:r>
              <w:rPr>
                <w:sz w:val="24"/>
                <w:szCs w:val="24"/>
              </w:rPr>
              <w:t>Обеспечить комплекс-ный подход к про-блемам профилактики безнадзорности и пра-вонарушений среди подростков, противо-действия негативному влиянию на них криминальной среды, формирования устано-вок законопослушного поведения молодежи, снизить на 4,0% преступность несовершеннолетних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10"/>
              <w:jc w:val="both"/>
              <w:rPr/>
            </w:pPr>
            <w:r>
              <w:rPr>
                <w:sz w:val="24"/>
                <w:szCs w:val="24"/>
              </w:rPr>
              <w:t>3.8. Анализ работы комис-сии по делам несовершенно-летних и защите их прав, связанной с применением норм адми</w:t>
              <w:softHyphen/>
              <w:t>нистративного законодательства в отноше-нии родителей или иных законных представителей, не исполняющих обязаннос-тей по содержанию и воспи-танию несовершеннолетни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К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ОМВД*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и</w:t>
              <w:softHyphen/>
              <w:t>оритетных направлений работы по устранению причин и условий, способствующих безнадзорности и антиобщественному поведению подростков. Снизить преступность на 4,0% среди несовершеннолетних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3.9. Организация прове-дения профилактических мероприятий в местах неформального общения молодёжи в целях предотвращения пропаганды идей национального превос-ходства и экстремизм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6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ОМВД* УФСБ* УФСКН*</w:t>
            </w:r>
          </w:p>
          <w:p>
            <w:pPr>
              <w:pStyle w:val="Normal"/>
              <w:widowControl w:val="false"/>
              <w:shd w:fill="FFFFFF" w:val="clear"/>
              <w:ind w:right="120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бстановки в среде радикально настроенной молодёжи, предупреждение право</w:t>
              <w:softHyphen/>
              <w:t>нарушений на меж</w:t>
              <w:softHyphen/>
              <w:t>национальной основе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 Организация времен-ных общественных работ для подростков и молодежи по благоустройству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СУ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трудных подростков в летнее время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1. Регулярное проведение фестивалей, спортивно-развлекательных мероприя-тий, ориентированных на формирование установок толерантности среди моло-дёжи, противодействия разжиганию вражды на межнациональной и рели-гиозной основе</w:t>
            </w:r>
          </w:p>
          <w:p>
            <w:pPr>
              <w:pStyle w:val="Normal"/>
              <w:widowControl w:val="false"/>
              <w:shd w:fill="FFFFFF" w:val="clear"/>
              <w:ind w:left="2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left="2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left="2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ind w:right="29"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М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подростков в свободное время. Формирование установок законопослу-шного поведения моло-дёжи, снизить на 4,0% преступность несовершеннолетних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2. Проведение в период школьных каникул спортив-ных и культурно-массовых мероприятий с детьми и подростками, не охвачен-ными организованными формами досуга, по месту жительства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ind w:right="82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widowControl w:val="false"/>
              <w:shd w:fill="FFFFFF" w:val="clear"/>
              <w:ind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</w:t>
            </w:r>
          </w:p>
          <w:p>
            <w:pPr>
              <w:pStyle w:val="Normal"/>
              <w:widowControl w:val="false"/>
              <w:shd w:fill="FFFFFF" w:val="clear"/>
              <w:ind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подрост-ков к занятиям физи-ческой культурой и спортом в свободное от учёбы время. Снижение уличной преступности на 3,0%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3. Ежегодное проведение (декабрь) Единого Дня профилактики «Я и Закон» в образовательных учрежде-ниях округа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в акции 100% учащихся образовательных учреждений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 Организация работы в рамках программы «Школа социальной зрелости «Новое поколение» по профилак-тике безнадзорности несо-вершеннолетних, оказав-шихся в трудной жизненной ситуации, на базе реабилитационных групп дневного пребы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ОСЗН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соци-ального неблагопо-лучия несовершенно-летних, оказавшихся в трудной жизненной ситуации. Снизить на 4% преступность несовершеннолетних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ль: Повышение уровня личной безопасности граждан и их собственности</w:t>
            </w:r>
          </w:p>
        </w:tc>
      </w:tr>
      <w:tr>
        <w:trPr>
          <w:trHeight w:val="333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: П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едупреждение (профилактика) терроризма и экстремизма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Ежемесячное предостав-ление в отдел УФСБ по установленному перечню информацию о фактах, процессах, тенденциях, влияющих на ситуацию в рассматриваемой сфере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РиО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3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сесто-роннего анализа скла-дывающейся обстанов-ки в сфере противодей-ствия терроризму и экстремизму, своевре-менного прогнозирова-ния современных угроз</w:t>
            </w:r>
          </w:p>
          <w:p>
            <w:pPr>
              <w:pStyle w:val="Normal"/>
              <w:widowControl w:val="false"/>
              <w:shd w:fill="FFFFFF" w:val="clear"/>
              <w:ind w:right="3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Проведение комиссион-ных обследований антитер-рористической защищён-ности критически важных и потенциально опасных в террористическом отноше-нии объектов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к собствен-никам объектов по устранению выявленных нарушений и недостатков в обеспечении безопасност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ind w:right="38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СБ*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М ОМВД*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РиОБ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иЧС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3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уровня противодивер-сионной и антитерро-ристической защищён-ности критически важ-ных и потенциально опасных объектов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. Обеспечение системного мониторинга состояния антитеррористической защищённости объектов потенциальных террористи-ческих посягательств, опера-тивный обмен информацией, отработка в ходе учений и тренировок совместных действий правоохранитель-ных органов, администрации округа по ликвидации и (или) минимизации последствий проявлений терроризм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ind w:right="38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СБ*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М ОМВД*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РиОБ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иЧС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3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онито-ринга процессов, влияющих на обста-новку в сфере противо-действия терроризму, совершенствование межведомственного взаимодействия при ситуационном реаги-ровании на террористи-ческие проявления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Ежеквартальное предо-ставление в аппарат регио-нального оперативного штаба по установленному перечню информации о фактах, процессах, тенден-циях, влияющих на ситуа-цию в рассматриваемой сфер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РиО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3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сесто-роннего анализа складывающейся обстановки в сфере противодействия терроризму и экстре-мизму, своевременного прогнозирования современных угроз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 Организация работы муниципальной правовой школы по предупреждению экстремистских проявлений в молодёжной сред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Д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3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работы по противодей-ствию экстремизму в молодёжной среде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 Изучение социально-политической обстановки на территории округа, уровня её влияния на межнациональные и межрелигиозные отношения, принятие совместных мер по усилению взаимодействия администрации округа, правоохранительных структур с целью своевре-менного предупреждения проявлений экстремизма и правонарушений на этой почв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РиОБ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ДМ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М ОМВД*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СБ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3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-ности окружной систе-мы противодействия терроризму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 Проведение в образо-вательных учреждениях мероприятий, посвящённых Дню солидарности в борьбе с терроризмом (3 сентября), с приглашением представи-телей СМ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К «М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3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целена-правленных антитер-рористических мероприятий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 Проведение мероприя-тий в учреждениях обра-зования, культуры, физичес-кой культуры и спорта, библиотеках, подростковых клубах, центрах досуга молодёжи, приуроченных к Международному дню толерантности (16 ноября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ФКС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ДМ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К «М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3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целена-правленных антиэкс-тремистских мероприятий.</w:t>
            </w:r>
          </w:p>
          <w:p>
            <w:pPr>
              <w:pStyle w:val="Normal"/>
              <w:widowControl w:val="false"/>
              <w:shd w:fill="FFFFFF" w:val="clear"/>
              <w:ind w:right="3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right="3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right="3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right="3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right="3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 Разработка и реализа-ция в учреждениях образо-вания, культуры, физичес-кой культуры и спорта, центрах досуга молодёжи, в подростковых клубах по месту жительства, в детских оздоровительных лагерях полугодовых планов, вклю-чающих мероприятия по профилактике экстремист-ских проявлений с акцентированием внимания на формировании толерант-ного поведения, культуры межнациональных отноше-ний, положительных нрав-ственно-этических качест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9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ФКС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ДМ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ТСУ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РиОБ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М ОМВД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3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работка и реализа-ция мер по профилак-тике экстремизма в местах с массовым пребыванием детей, подростков и молодёжи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ча </w:t>
            </w: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5: М</w:t>
            </w:r>
            <w:r>
              <w:rPr>
                <w:b/>
                <w:color w:val="000000"/>
                <w:sz w:val="28"/>
                <w:szCs w:val="28"/>
              </w:rPr>
              <w:t>атериально-техническое обеспечение правоохранительной деятельности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5.1. Предоставление мате-риального поощрения членам добровольной народной дружин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. ок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19" w:hanging="1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5.2. Оплата расходов на приобретение путёвок в оздоровительные лагеря детям «группы риска», состоящим на внутришколь-ном учёте и в ММ ОМВД</w:t>
            </w:r>
          </w:p>
          <w:p>
            <w:pPr>
              <w:pStyle w:val="Style19"/>
              <w:widowControl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зить преступность на 4,0% среди несовершеннолетних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Ежегодное страхование трёх членов рабочей группы по поиску и обезврежи-ванию взрывчатых веществ</w:t>
            </w:r>
          </w:p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иЧ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Приобретение для поисково-спасательного отряда МКУ «Управление ГО и ЧС округа Муром» предметов специальной защиты и идентифика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иЧ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3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: Снижение уровня коррупции</w:t>
            </w:r>
          </w:p>
        </w:tc>
      </w:tr>
      <w:tr>
        <w:trPr>
          <w:trHeight w:val="333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3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ча № 6: Борьба с коррупцией, посягательствами на собственность</w:t>
            </w:r>
          </w:p>
        </w:tc>
      </w:tr>
      <w:tr>
        <w:trPr>
          <w:trHeight w:val="2481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 Организация изучения муниципальными служащи-ми требований антикорруп-ционного законодательства, обеспечение контроля за соблюдением общих прин-ципов служебного поведе-ния и действующих админи-стративных регламент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КРКи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4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работни-ками требований антикоррупционного законодательства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Проведение антикорруп-ционного мониторинга на территории округа, инфор-мирование правоохрани-тельных органов и контрольно-надзорных структур о сферах распро-странения коррупционных проявлений, принимаемых мерах по их пресечению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ОМВД*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СБ*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*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РиОБ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К «М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состояния борьбы с коррупцией на территории округа. </w:t>
            </w:r>
            <w:r>
              <w:rPr>
                <w:color w:val="000000"/>
                <w:sz w:val="24"/>
                <w:szCs w:val="24"/>
              </w:rPr>
              <w:t>Увеличение на 5% числа выявленных фактов взяточнества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 Анализ и размещение материалов антикорруп-ционной тематики на сайте администрац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</w:t>
            </w:r>
          </w:p>
          <w:p>
            <w:pPr>
              <w:pStyle w:val="Normal"/>
              <w:widowControl w:val="false"/>
              <w:shd w:fill="FFFFFF" w:val="clear"/>
              <w:ind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емых мер по размещению материа-лов антикоррупцион-ной тематике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>6.4. Организация и прове-дение социалогического ис-ледования среди населения</w:t>
            </w:r>
          </w:p>
          <w:p>
            <w:pPr>
              <w:pStyle w:val="Normal"/>
              <w:widowControl w:val="false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, направленного 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Д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эффективности</w:t>
            </w:r>
          </w:p>
          <w:p>
            <w:pPr>
              <w:pStyle w:val="Normal"/>
              <w:widowControl w:val="false"/>
              <w:shd w:fill="FFFFFF" w:val="clear"/>
              <w:ind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, принимаемых органами исполнитель-ной власти по противо-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уровня распро-странённости коррупцион-ных проявлений в различ-ных сферах деятельности, с целью выработки рекомен-даций по устранению усло-вий, способствующих этому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firstLine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йствию корруп-ционным проявлениям, повышение информа-тивности антикорруп-ционного мониторинга.</w:t>
            </w:r>
          </w:p>
        </w:tc>
      </w:tr>
      <w:tr>
        <w:trPr>
          <w:trHeight w:val="1412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1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.5. Размещение социальной рекламы антикоррупцион-ной тематики на сайтах администрации округа</w:t>
            </w:r>
          </w:p>
          <w:p>
            <w:pPr>
              <w:pStyle w:val="Normal"/>
              <w:widowControl w:val="false"/>
              <w:shd w:fill="FFFFFF" w:val="clear"/>
              <w:ind w:firstLine="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ind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ществе стойкого негативного отношения к правона-рушениям коррупцион-ной направленности.</w:t>
            </w:r>
          </w:p>
        </w:tc>
      </w:tr>
      <w:tr>
        <w:trPr>
          <w:trHeight w:val="3831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2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. Проведение анализа практики реагирования структурных подразделений администрации на сообще-ния правоохранительных и других органов, а также средств массовой информа-ции о преступлениях эконо-мического характера и злоу-потреблениях служебным положением, подготовка соответствующих предуп-редительно-профилактичес-ких рекомендац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ind w:hanging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ОМВД*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КРКиД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ткры-тости разрешительных и регистрационных процедур, повышение гласности в борьбе с коррупционными проявлениями. Увели-чение на 5% числа выявленных фактов взяточнества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0" w:righ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7. Обеспечение своевре-менной подачи достоверных и полных сведений о доходах, об имуществе и обязательствах имущест-венного характера муници-пальными служащими </w:t>
            </w:r>
          </w:p>
          <w:p>
            <w:pPr>
              <w:pStyle w:val="ConsPlusNormal"/>
              <w:ind w:left="-60" w:righ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60" w:righ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60" w:righ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60" w:right="-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обществе стойкого негативного отношения к правона-рушениям коррупцион-ной направленности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8. Проведение заседаний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ффективности мер, принимаемых администрацией округа по противодействию коррупционным проявлениям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0" w:right="-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9. Информирование пред-принимательского сообщест-ва округа Муром о последствиях коррупцион-ных нарушений от имени и в интересах юридических ли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РПРи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обществе стойкого негативного отношения к правона-рушениям коррупцион-ной направленности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55" w:leader="none"/>
              </w:tabs>
              <w:ind w:left="-60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. Антикоррупционная экспертиза проектов норма-тивных правовых акт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рупционная коми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соблю-дением работниками требований антикор-рупционного законно-дательства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ь: Повышение уровня доверия населения к органам государственной власти в сфере обеспечения безопасности</w:t>
            </w:r>
          </w:p>
        </w:tc>
      </w:tr>
      <w:tr>
        <w:trPr>
          <w:trHeight w:val="333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а № 7: Повышение уровня правовых знаний</w:t>
            </w:r>
          </w:p>
        </w:tc>
      </w:tr>
      <w:tr>
        <w:trPr>
          <w:trHeight w:val="1326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 Участие в ежегодной декаде по защите прав детей, посвящённой принятию Конвенции ООН «О правах ребёнк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08" w:hanging="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widowControl w:val="false"/>
              <w:shd w:fill="FFFFFF" w:val="clear"/>
              <w:ind w:right="108" w:hanging="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</w:t>
            </w:r>
          </w:p>
          <w:p>
            <w:pPr>
              <w:pStyle w:val="Normal"/>
              <w:widowControl w:val="false"/>
              <w:shd w:fill="FFFFFF" w:val="clear"/>
              <w:ind w:right="108" w:hanging="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М</w:t>
            </w:r>
          </w:p>
          <w:p>
            <w:pPr>
              <w:pStyle w:val="Normal"/>
              <w:widowControl w:val="false"/>
              <w:shd w:fill="FFFFFF" w:val="clear"/>
              <w:ind w:right="108" w:hanging="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ОМВД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авовой культуры несовершеннолетних и молодёжи, их защищён-ности в обществе.</w:t>
            </w:r>
          </w:p>
        </w:tc>
      </w:tr>
      <w:tr>
        <w:trPr>
          <w:trHeight w:val="1488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 Создание библиотечек юридической литературы для публичных центров правовой информации (ПЦПИ) библиотек округ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0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на 5% числа граждан, пользующих-ся услугами центров правовой информации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 Обучение пользователей Централизованной библио-течной системы работе с интернет-ресурсом «Элек-тронное правительство»</w:t>
            </w:r>
          </w:p>
          <w:p>
            <w:pPr>
              <w:pStyle w:val="Normal"/>
              <w:widowControl w:val="false"/>
              <w:shd w:fill="FFFFFF" w:val="clear"/>
              <w:ind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right="67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на 30 % числа пользователей ЦБС, владеющих правовыми интернет-ресурсами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1639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120" w:after="0"/>
              <w:ind w:hanging="2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4. Организация в ВУЗах, ССУЗах мероприятий по совершенствованию право-вого воспитания молодёж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професси-онального уровня спе-циалистов в области профилактики правона-рушений в молодёжной среде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4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67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№ 8: Формирование позитивного общественного мнения о работе администрации по профилактике правонарушений</w:t>
            </w:r>
          </w:p>
        </w:tc>
      </w:tr>
      <w:tr>
        <w:trPr>
          <w:trHeight w:val="251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 Осуществление взаимо-действия с электронными и печатными средствами массовой информации</w:t>
            </w:r>
          </w:p>
          <w:p>
            <w:pPr>
              <w:pStyle w:val="Normal"/>
              <w:widowControl w:val="false"/>
              <w:shd w:fill="FFFFFF" w:val="clear"/>
              <w:ind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ind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ind w:right="67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К «М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гуляр-ного информирования населения на страницах газет, теле- и радио-каналах о состоянии криминогенной обста-новки, результатах де-ятельности правоохра-нительных органов</w:t>
            </w:r>
          </w:p>
        </w:tc>
      </w:tr>
      <w:tr>
        <w:trPr>
          <w:trHeight w:val="2256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4"/>
              <w:jc w:val="both"/>
              <w:rPr/>
            </w:pPr>
            <w:r>
              <w:rPr>
                <w:sz w:val="24"/>
                <w:szCs w:val="24"/>
              </w:rPr>
              <w:t>8.2. Проведение социо-логических исследований в виде анонимного анке-тирования населения в целях выявления общественного мнения о работе администрации по про-филактике правонарушен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ВлГУ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СУ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РиОБ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проса не менее 200 респон-дентов, подготовка материалов в аналити-ческую справку.</w:t>
            </w:r>
          </w:p>
        </w:tc>
      </w:tr>
      <w:tr>
        <w:trPr>
          <w:trHeight w:val="251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 Ежегодное изготов-ление памяток для населения (по 15000 экз. в год) и информационных плакатов (20 шт. в год) по профилактике правонару-шений, противодействию терроризму и правилам поведения в ЧС</w:t>
            </w:r>
          </w:p>
          <w:p>
            <w:pPr>
              <w:pStyle w:val="Normal"/>
              <w:widowControl w:val="false"/>
              <w:shd w:fill="FFFFFF" w:val="clear"/>
              <w:ind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67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shd w:fill="FFFFFF" w:val="clear"/>
              <w:ind w:right="67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shd w:fill="FFFFFF" w:val="clear"/>
              <w:ind w:right="67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иЧ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частия населения в вопросах своевременного выяв-ления угроз и предот-вращения террористи-ческих актов в местах с массовым пребыванием населения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 Ежегодное изготов-ление информационного банера форматом 3х6 метров для размещения на рекламных конструкциях (включая аренду, работы по монтажу и демонтажу на рекламных опорах города) с информированием населе-ния о номерах телефонов доверия правоохранитель-ных орган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67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shd w:fill="FFFFFF" w:val="clear"/>
              <w:ind w:right="67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shd w:fill="FFFFFF" w:val="clear"/>
              <w:ind w:right="67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. Информирование граж-дан о способах и средствах правомерной защиты от преступных и иных посяга-тельств, пределах необходи-мой обороны путём орга-низации разъяснительной работы с использованием возможностей местной печати, радио и телеви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widowControl w:val="false"/>
              <w:shd w:fill="FFFFFF" w:val="clear"/>
              <w:ind w:right="67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К «ММ»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РиОБ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ОМВД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граждан правовой информацией о способах защиты от правонарушений своих личных и имущест-венных интересов. Сокращение количества жалоб на 3% на действия (бездействия) должностных лиц. 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67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2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 по годам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67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67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shd w:fill="FFFFFF" w:val="clear"/>
              <w:ind w:right="67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67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shd w:fill="FFFFFF" w:val="clear"/>
              <w:ind w:right="67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67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shd w:fill="FFFFFF" w:val="clear"/>
              <w:ind w:right="67" w:hanging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108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рограмме по источникам финансирования: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67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5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8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rmal"/>
        <w:widowControl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* Органы и ведомства, не входящие в структуру администрации округа, привлекаются к исполнению программных мероприятий по согласованию.</w:t>
      </w:r>
    </w:p>
    <w:p>
      <w:pPr>
        <w:pStyle w:val="ConsPlusNormal"/>
        <w:widowControl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унктах, по которым выполнение мероприятий обеспечивается финансовым сопровождением, получателем денежных средств является исполнитель, указанный первым.</w:t>
      </w:r>
    </w:p>
    <w:p>
      <w:pPr>
        <w:pStyle w:val="ConsPlusNormal"/>
        <w:widowControl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4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5"/>
        <w:gridCol w:w="7239"/>
      </w:tblGrid>
      <w:tr>
        <w:trPr/>
        <w:tc>
          <w:tcPr>
            <w:tcW w:w="7405" w:type="dxa"/>
            <w:tcBorders/>
          </w:tcPr>
          <w:p>
            <w:pPr>
              <w:pStyle w:val="ConsPlusNormal"/>
              <w:widowControl/>
              <w:snapToGrid w:val="false"/>
              <w:ind w:left="1440"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1440" w:hanging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мобилизационной</w:t>
            </w:r>
          </w:p>
          <w:p>
            <w:pPr>
              <w:pStyle w:val="ConsPlusNormal"/>
              <w:widowControl/>
              <w:ind w:left="1440" w:hanging="4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е и общественной безопасности</w:t>
            </w:r>
          </w:p>
        </w:tc>
        <w:tc>
          <w:tcPr>
            <w:tcW w:w="723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. Косюк</w:t>
            </w:r>
          </w:p>
        </w:tc>
      </w:tr>
    </w:tbl>
    <w:p>
      <w:pPr>
        <w:pStyle w:val="ConsPlusNormal"/>
        <w:widowControl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7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rFonts w:ascii="Courier New" w:hAnsi="Courier New" w:cs="Courier New"/>
      <w:color w:val="000000"/>
      <w:sz w:val="16"/>
      <w:lang w:val="ru-RU" w:bidi="ar-SA"/>
    </w:rPr>
  </w:style>
  <w:style w:type="character" w:styleId="2">
    <w:name w:val="Основной текст с отступом 2 Знак"/>
    <w:qFormat/>
    <w:rPr>
      <w:rFonts w:ascii="Courier New" w:hAnsi="Courier New" w:cs="Courier New"/>
      <w:color w:val="000000"/>
      <w:sz w:val="16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eastAsia="zh-CN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ind w:left="2694" w:hanging="0"/>
    </w:pPr>
    <w:rPr>
      <w:rFonts w:ascii="Courier New" w:hAnsi="Courier New" w:cs="Courier New"/>
      <w:color w:val="000000"/>
      <w:sz w:val="16"/>
    </w:rPr>
  </w:style>
  <w:style w:type="paragraph" w:styleId="21">
    <w:name w:val="Основной текст с отступом 2"/>
    <w:basedOn w:val="Normal"/>
    <w:qFormat/>
    <w:pPr>
      <w:widowControl w:val="false"/>
      <w:ind w:left="2694" w:hanging="2694"/>
    </w:pPr>
    <w:rPr>
      <w:rFonts w:ascii="Courier New" w:hAnsi="Courier New" w:cs="Courier New"/>
      <w:color w:val="000000"/>
      <w:sz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AEB5ACECCF799F902F657CBDFC3F186525CDBF56E688A1BC2018D42F1A94A2A24AB10857C21767CEA9F155f6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41:00Z</dcterms:created>
  <dc:creator>rybakov</dc:creator>
  <dc:description/>
  <dc:language>en-US</dc:language>
  <cp:lastModifiedBy>Братушева</cp:lastModifiedBy>
  <cp:lastPrinted>2014-11-12T14:23:00Z</cp:lastPrinted>
  <dcterms:modified xsi:type="dcterms:W3CDTF">2014-11-12T10:41:00Z</dcterms:modified>
  <cp:revision>2</cp:revision>
  <dc:subject/>
  <dc:title>Приложение №  1</dc:title>
</cp:coreProperties>
</file>