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30.03.2010                                                                                 № 1023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О продаже ООО «ВМС», ООО «ВМС Плюс», ООО «Регион», ИП Кузнецовой И.А., ИП Федотовой Л.Е.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 xml:space="preserve">объекта недвижимости – помещения, расположенного по адресу: Владимирская область,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. Муром, ул. Ленина, д.28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Федеральными  законами «О приватизации государственного и муниципального имущества» от 21 декабря 2001 № 178-ФЗ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N 159-ФЗ, с изменениями утверждёнными Федеральным законом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17 июля 2009 №149-ФЗ, «Об общих принципах организации местного самоуправления в РФ» N 131-ФЗ 6 октября 2003 года, Гражданским кодексом РФ, Уставом округа Муром, на основании заявления Общества с ограниченной ответственностью «ВМС», Общества с ограниченной ответственностью «ВМС Плюс», Общества с ограниченной ответственностью «Регион», </w:t>
      </w:r>
      <w:r>
        <w:rPr>
          <w:sz w:val="28"/>
          <w:szCs w:val="28"/>
          <w:lang w:val="ru-RU" w:eastAsia="en-US"/>
        </w:rPr>
        <w:t xml:space="preserve">индивидуальных предпринимателей Кузнецовой Ирины Анатольевны и Федотовой Ларисы Евгеньевны от 22 марта 2010 года б\н, </w:t>
      </w: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>Осуществить приватизацию путем продажи находящегося в муниципальной собственности объекта недвижимости – помещения, общей площадью 473,3 кв.м, расположенного по адресу: Владимирская область, г. Муром, ул. Ленина</w:t>
      </w:r>
      <w:r>
        <w:rPr>
          <w:sz w:val="28"/>
          <w:szCs w:val="28"/>
        </w:rPr>
        <w:t>, д.28,</w:t>
      </w:r>
      <w:r>
        <w:rPr>
          <w:sz w:val="28"/>
          <w:szCs w:val="28"/>
          <w:lang w:val="ru-RU" w:eastAsia="en-US"/>
        </w:rPr>
        <w:t xml:space="preserve"> в долевую собственность </w:t>
      </w:r>
      <w:r>
        <w:rPr>
          <w:sz w:val="28"/>
          <w:szCs w:val="28"/>
        </w:rPr>
        <w:t xml:space="preserve">Обществу с ограниченной ответственностью «ВМС» 3113\4733 доли, Обществу с ограниченной ответственностью «ВМС Плюс» 1290\4733 доли, Обществу с ограниченной ответственностью «Регион» 100\4733 доли, </w:t>
      </w:r>
      <w:r>
        <w:rPr>
          <w:sz w:val="28"/>
          <w:szCs w:val="28"/>
          <w:lang w:val="ru-RU" w:eastAsia="en-US"/>
        </w:rPr>
        <w:t xml:space="preserve">индивидуальным предпринимателям Кузнецовой Ирине Анатольевне 160\4733 доли и Федотовой Ларисе Евгеньевне 70\4733 доли, </w:t>
      </w:r>
      <w:r>
        <w:rPr>
          <w:sz w:val="28"/>
          <w:szCs w:val="28"/>
        </w:rPr>
        <w:t>по цене,</w:t>
      </w:r>
      <w:r>
        <w:rPr>
          <w:sz w:val="28"/>
          <w:szCs w:val="28"/>
          <w:lang w:val="ru-RU" w:eastAsia="en-US"/>
        </w:rPr>
        <w:t xml:space="preserve"> равной его рыночной стоимости с учетом стоимости неотделимых улучшений и определённой независимым оценщиком, в соответствии с Отчётом №60н\12.03 от 15.03.2010 «Об оценке недвижимости», с рассрочкой платежа 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митету по управлению муниципальным имуществом администрации округа Муром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Выступить продавцом от имени муниципального образования округ Муром.</w:t>
      </w:r>
    </w:p>
    <w:p>
      <w:pPr>
        <w:pStyle w:val="Normal"/>
        <w:spacing w:before="120" w:after="0"/>
        <w:ind w:left="-1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Заключить договор купли-продажи на вышеуказанное муниципальное имущество в порядке и сроки, предусмотренные Федеральным законом от 22.07.2008 №159-ФЗ и Гражданским кодексом РФ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>3. 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, Председателя Комитета по управлению муниципальным имуществом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Настоящее реш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И.о.Главы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. В. Ширшов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38:00Z</dcterms:created>
  <dc:creator>Пользователь</dc:creator>
  <dc:description/>
  <cp:keywords/>
  <dc:language>en-US</dc:language>
  <cp:lastModifiedBy>galina</cp:lastModifiedBy>
  <cp:lastPrinted>2010-03-30T10:31:00Z</cp:lastPrinted>
  <dcterms:modified xsi:type="dcterms:W3CDTF">2010-04-02T04:30:00Z</dcterms:modified>
  <cp:revision>3</cp:revision>
  <dc:subject/>
  <dc:title> </dc:title>
</cp:coreProperties>
</file>