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 xml:space="preserve"> 27.10.2009                                                                                 № 912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О продаже ООО «Рона»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 xml:space="preserve">объекта недвижимости – помещения, расположенного по адресу: Владимирская область, 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. Муром, Московская, д.16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Федеральными  законами «О приватизации государственного и муниципального имущества» от 21 декабря 2001 № 178-ФЗ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N 159-ФЗ, с изменениями утверждёнными Федеральным законом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17 июля 2009 №149-ФЗ, «Об общих принципах организации местного самоуправления в РФ» N 131-ФЗ 6 октября 2003 года, Гражданским кодексом РФ, Уставом округа Муром, Положением «О приватизации муниципального имущества округа Муром», на основании заявления </w:t>
      </w:r>
      <w:r>
        <w:rPr>
          <w:sz w:val="28"/>
          <w:szCs w:val="28"/>
          <w:lang w:val="ru-RU" w:eastAsia="en-US"/>
        </w:rPr>
        <w:t xml:space="preserve">Общества с ограниченной ответственностью «Рона» от 13 октября 2009 года б\н, </w:t>
      </w:r>
      <w:r>
        <w:rPr>
          <w:sz w:val="28"/>
          <w:szCs w:val="28"/>
        </w:rPr>
        <w:t>Совет народных депутатов округа Муром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 xml:space="preserve">Осуществить приватизацию путем продажи Обществу с ограниченной ответственностью «Рона», находящегося в муниципальной собственности объекта недвижимости – помещения, общей площадью </w:t>
      </w:r>
      <w:r>
        <w:rPr>
          <w:sz w:val="28"/>
          <w:szCs w:val="28"/>
        </w:rPr>
        <w:t>98,2</w:t>
      </w:r>
      <w:r>
        <w:rPr>
          <w:sz w:val="28"/>
          <w:szCs w:val="28"/>
          <w:lang w:val="ru-RU" w:eastAsia="en-US"/>
        </w:rPr>
        <w:t xml:space="preserve"> кв.м расположенного по адресу: Владимирская область, г. Муром, </w:t>
      </w:r>
      <w:r>
        <w:rPr>
          <w:sz w:val="28"/>
          <w:szCs w:val="28"/>
        </w:rPr>
        <w:t>ул. Московская, д.16,</w:t>
      </w:r>
      <w:r>
        <w:rPr>
          <w:sz w:val="28"/>
          <w:szCs w:val="28"/>
          <w:lang w:val="ru-RU" w:eastAsia="en-US"/>
        </w:rPr>
        <w:t xml:space="preserve"> являющегося объектом культурного наследия регионального значения, </w:t>
      </w:r>
      <w:r>
        <w:rPr>
          <w:sz w:val="28"/>
          <w:szCs w:val="28"/>
        </w:rPr>
        <w:t>по цене,</w:t>
      </w:r>
      <w:r>
        <w:rPr>
          <w:sz w:val="28"/>
          <w:szCs w:val="28"/>
          <w:lang w:val="ru-RU" w:eastAsia="en-US"/>
        </w:rPr>
        <w:t xml:space="preserve"> равной его рыночной стоимости и определённой независимым оценщиком, в соответствии с Отчётом №234в\15.10 от 15.10.2009 «Об оценке недвижимости», с рассрочкой платежа 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>Комитету по управлению муниципальным имуществом администрации округа Муром (Голубев В. А.):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1. Выступить продавцом от имени муниципального образования округ Муром.</w:t>
      </w:r>
    </w:p>
    <w:p>
      <w:pPr>
        <w:pStyle w:val="Normal"/>
        <w:spacing w:before="120" w:after="0"/>
        <w:ind w:left="-1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 Заключить договор купли -продажи на вышеуказанное муниципальное имущество в порядке и сроки, предусмотренные Федеральным законом от 22.07.2008 №159-ФЗ и Гражданским кодексом РФ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Контроль за выполнением решения возложить на Председателя постоянной комиссии по экономической политике и собственности Совета народных депутатов округа Муром Фирсова О. М., Председателя Комитета по управлению муниципальным имуществом администрации округа Муром Голубева В. А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Настоящее решение вступает в силу с момента подписания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/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 А. Качеван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К. Г. Федурин                                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type w:val="nextPage"/>
      <w:pgSz w:w="11906" w:h="16838"/>
      <w:pgMar w:left="1418" w:right="991" w:gutter="0" w:header="425" w:top="48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05:00Z</dcterms:created>
  <dc:creator>Пользователь</dc:creator>
  <dc:description/>
  <cp:keywords/>
  <dc:language>en-US</dc:language>
  <cp:lastModifiedBy>galina</cp:lastModifiedBy>
  <cp:lastPrinted>2009-06-22T15:32:00Z</cp:lastPrinted>
  <dcterms:modified xsi:type="dcterms:W3CDTF">2009-11-11T07:29:00Z</dcterms:modified>
  <cp:revision>3</cp:revision>
  <dc:subject/>
  <dc:title> </dc:title>
</cp:coreProperties>
</file>