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b/>
          <w:b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ru-RU" w:eastAsia="en-US"/>
        </w:rPr>
        <w:tab/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 xml:space="preserve">    </w:t>
      </w:r>
      <w:r>
        <w:rPr>
          <w:b/>
          <w:sz w:val="28"/>
          <w:lang w:val="ru-RU" w:eastAsia="en-US"/>
        </w:rPr>
        <w:t>25.08.2009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№  862</w:t>
      </w:r>
    </w:p>
    <w:p>
      <w:pPr>
        <w:pStyle w:val="Style10"/>
        <w:ind w:left="0" w:right="5527" w:firstLine="567"/>
        <w:jc w:val="left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Style10"/>
        <w:ind w:left="0" w:right="5527" w:hanging="0"/>
        <w:jc w:val="left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О внесении изменений в  Программу приватизации муниципального имущества округа Муром на 2009 год.</w:t>
      </w:r>
    </w:p>
    <w:p>
      <w:pPr>
        <w:pStyle w:val="Normal"/>
        <w:ind w:left="567" w:right="5527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и  законами «О приватизации государственного и муниципального имущества» № 178-ФЗ от 21 декабря 2001 года, «Об общих принципах организации местного самоуправления в РФ» N 131-ФЗ 6 октября 2003 года, Гражданским кодексом РФ, Уставом округа Муром, Положением «О приватизации муниципального имущества округа Муром», Совет народных депутатов округа Муром</w:t>
      </w:r>
    </w:p>
    <w:p>
      <w:pPr>
        <w:pStyle w:val="Normal"/>
        <w:ind w:firstLine="567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ind w:firstLine="567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en-US"/>
        </w:rPr>
        <w:t>1. Внести следующие изменения в п. 2.1. раздела 2 Программы приватизации муниципального имущества округа Муром на 2009 год, утвержденную Решением Совета народных депутатов округа Муром от 23.12.2008, №759, с дополнениями, утверждёнными Решением Совета народных депутатов округа Муром от 5.03.2009, №794 и Решением Совета народных депутатов округа Муром от 26.05.2009, №836: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1. Пункты 8 и 9 исключить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2. Пункт 10 считать пунктом 8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.3. Дополнить пунктами 9, 10, 11, 12, 13, 14, 15, 16 следующего содержания:</w:t>
      </w:r>
    </w:p>
    <w:p>
      <w:pPr>
        <w:pStyle w:val="Normal"/>
        <w:ind w:firstLine="567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7"/>
        <w:gridCol w:w="1560"/>
        <w:gridCol w:w="1417"/>
        <w:gridCol w:w="1152"/>
        <w:gridCol w:w="1683"/>
      </w:tblGrid>
      <w:tr>
        <w:trPr>
          <w:trHeight w:val="56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, г. Муром, </w:t>
            </w:r>
          </w:p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д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135 000 </w:t>
            </w:r>
          </w:p>
        </w:tc>
      </w:tr>
      <w:tr>
        <w:trPr>
          <w:trHeight w:val="7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4" w:hanging="0"/>
              <w:rPr/>
            </w:pPr>
            <w:r>
              <w:rPr>
                <w:sz w:val="24"/>
                <w:szCs w:val="24"/>
              </w:rPr>
              <w:t xml:space="preserve">Пристроенное здание, г. Муром, </w:t>
            </w:r>
          </w:p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д.36\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 388,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 000</w:t>
            </w:r>
          </w:p>
        </w:tc>
      </w:tr>
      <w:tr>
        <w:trPr>
          <w:trHeight w:val="7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г. Муром, </w:t>
            </w:r>
          </w:p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д.36\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7 89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3 948,4</w:t>
            </w:r>
          </w:p>
        </w:tc>
      </w:tr>
      <w:tr>
        <w:trPr>
          <w:trHeight w:val="70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, г. Муром, </w:t>
            </w:r>
          </w:p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 д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51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7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г. Муром, </w:t>
            </w:r>
          </w:p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650,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, г. Муром, </w:t>
            </w:r>
          </w:p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д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893,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</w:t>
            </w:r>
          </w:p>
        </w:tc>
      </w:tr>
      <w:tr>
        <w:trPr>
          <w:trHeight w:val="7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, г. Муром, </w:t>
            </w:r>
          </w:p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исттов, д.36 «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720,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4" w:hanging="0"/>
              <w:rPr>
                <w:sz w:val="24"/>
                <w:szCs w:val="24"/>
              </w:rPr>
            </w:pPr>
            <w:r>
              <w:rPr>
                <w:sz w:val="32"/>
                <w:szCs w:val="24"/>
              </w:rPr>
              <w:t>½</w:t>
            </w:r>
            <w:r>
              <w:rPr>
                <w:sz w:val="24"/>
                <w:szCs w:val="24"/>
              </w:rPr>
              <w:t xml:space="preserve"> доли в праве общей долевой собственности на наплавной автодорожный мост через реку 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7 248 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</w:tbl>
    <w:p>
      <w:pPr>
        <w:pStyle w:val="Normal"/>
        <w:ind w:firstLine="567"/>
        <w:rPr>
          <w:sz w:val="22"/>
          <w:szCs w:val="28"/>
          <w:lang w:val="ru-RU" w:eastAsia="en-US"/>
        </w:rPr>
      </w:pPr>
      <w:r>
        <w:rPr>
          <w:sz w:val="22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 Фирсова О.М., зам. Главы администрации, Председателя Комитета по управлению муниципальным имуществом Голубева В.А.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3. Настоящее решение вступает в силу с момента опубликования в средствах массовой информации.</w:t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седатель Сов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</w:rPr>
              <w:t>К.Г.Федурин</w:t>
            </w:r>
          </w:p>
        </w:tc>
      </w:tr>
    </w:tbl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18" w:hanging="567"/>
      <w:jc w:val="both"/>
    </w:pPr>
    <w:rPr>
      <w:sz w:val="24"/>
    </w:rPr>
  </w:style>
  <w:style w:type="paragraph" w:styleId="Style10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5:09:00Z</dcterms:created>
  <dc:creator>1</dc:creator>
  <dc:description/>
  <cp:keywords/>
  <dc:language>en-US</dc:language>
  <cp:lastModifiedBy>galina</cp:lastModifiedBy>
  <cp:lastPrinted>2009-08-18T10:26:00Z</cp:lastPrinted>
  <dcterms:modified xsi:type="dcterms:W3CDTF">2009-10-07T05:54:00Z</dcterms:modified>
  <cp:revision>3</cp:revision>
  <dc:subject/>
  <dc:title> </dc:title>
</cp:coreProperties>
</file>