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   </w:t>
      </w:r>
      <w:r>
        <w:rPr>
          <w:b/>
          <w:sz w:val="28"/>
          <w:lang w:val="ru-RU" w:eastAsia="en-US"/>
        </w:rPr>
        <w:t>23.06.2009</w:t>
      </w: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 845</w:t>
      </w:r>
    </w:p>
    <w:p>
      <w:pPr>
        <w:pStyle w:val="Normal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9"/>
        <w:ind w:left="567" w:right="5528" w:hanging="0"/>
        <w:rPr/>
      </w:pPr>
      <w:r>
        <w:rPr/>
        <w:t>О внесении изменений в Решение Совета народных депутатов от 26.04.2005г. № 625 «О введении земельного налога на территории округа Муром»</w:t>
      </w:r>
    </w:p>
    <w:p>
      <w:pPr>
        <w:pStyle w:val="Style9"/>
        <w:ind w:left="567" w:right="5528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/>
        <w:tab/>
        <w:t xml:space="preserve">Рассмотрев протест Муромского городского прокурора от 06.05.2009г. № 51/2009, в целях приведения в  соответствие с действующим законодательством РФ решения Совета народных депутатов от 26.04.2005г. № 625 «О введении земельного налога на территории округа Муром», в соответствии с пунктом 2 ст. 389 Налогового кодекса Российской Федерации, руководствуясь Уставом округа Муром, Совет народных депутатов округа Муром 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р е ш и л :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</w:rPr>
        <w:t xml:space="preserve">1. Подпункты «г» и «д» пункта 2 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«Объект налогообложения» р</w:t>
      </w:r>
      <w:r>
        <w:rPr>
          <w:sz w:val="28"/>
          <w:szCs w:val="28"/>
        </w:rPr>
        <w:t xml:space="preserve">ешения Совета народных депутатов от 26.04.2005г. № 625 «О введении земельного налога на территории округа Муром»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г</w:t>
      </w:r>
      <w:r>
        <w:rPr>
          <w:sz w:val="28"/>
          <w:szCs w:val="28"/>
          <w:lang w:val="ru-RU" w:eastAsia="ru-RU"/>
        </w:rPr>
        <w:t>) земельные участки из состава земель лес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>д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</w:t>
      </w:r>
      <w:r>
        <w:rPr>
          <w:sz w:val="28"/>
          <w:szCs w:val="28"/>
        </w:rPr>
        <w:t xml:space="preserve">»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народных депутатов округа Муром «О внесении изменений в Решение Совета народных депутатов от 26.04.2005г. № 625 «О введении земельного налога на территории округа Муром» от 28.10.2008г. № 698 считать утратившим силу.</w:t>
      </w:r>
    </w:p>
    <w:p>
      <w:pPr>
        <w:pStyle w:val="3"/>
        <w:jc w:val="both"/>
        <w:rPr/>
      </w:pPr>
      <w:r>
        <w:rPr>
          <w:sz w:val="28"/>
        </w:rPr>
        <w:t>2. Настоящее  решение вступает в силу с момента опубликования в средствах массовой информации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а округа Муром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szCs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К.Г. Фед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Style9">
    <w:name w:val="Цитата"/>
    <w:basedOn w:val="Normal"/>
    <w:qFormat/>
    <w:pPr>
      <w:ind w:left="567" w:right="5245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17:00Z</dcterms:created>
  <dc:creator>mihal</dc:creator>
  <dc:description/>
  <cp:keywords/>
  <dc:language>en-US</dc:language>
  <cp:lastModifiedBy>galina</cp:lastModifiedBy>
  <cp:lastPrinted>2008-11-27T11:06:00Z</cp:lastPrinted>
  <dcterms:modified xsi:type="dcterms:W3CDTF">2009-06-24T12:27:00Z</dcterms:modified>
  <cp:revision>3</cp:revision>
  <dc:subject/>
  <dc:title> </dc:title>
</cp:coreProperties>
</file>