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Journal SansSerif;Arial" w:cs="Journal SansSerif;Arial" w:ascii="Journal SansSerif;Arial" w:hAnsi="Journal SansSerif;Arial"/>
          <w:sz w:val="22"/>
          <w:lang w:val="ru-RU" w:eastAsia="en-US"/>
        </w:rPr>
        <w:t xml:space="preserve"> </w:t>
      </w: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  <w:u w:val="single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 xml:space="preserve"> 23.06.2009                                                                           № 844</w:t>
      </w:r>
    </w:p>
    <w:p>
      <w:pPr>
        <w:pStyle w:val="Normal1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1"/>
        <w:tabs>
          <w:tab w:val="clear" w:pos="720"/>
          <w:tab w:val="left" w:pos="3969" w:leader="none"/>
        </w:tabs>
        <w:ind w:left="284" w:right="5527" w:hanging="0"/>
        <w:rPr/>
      </w:pPr>
      <w:r>
        <w:rPr/>
        <w:t>О внесении изменений и дополнений в Решение Совета народных  депутатов “О бюджете округа Муром на 2009 год и плановый период 2010 и 2011 годов”</w:t>
      </w:r>
    </w:p>
    <w:p>
      <w:pPr>
        <w:pStyle w:val="Normal"/>
        <w:ind w:left="567" w:right="5527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На основании Федерального Закона «Об общих принципах организации   местного самоуправления  в Российской Федерации», Устава округа Муром и Положения о бюджетном процессе в округе Муром, утвержденного Решением Совета народных депутатов от 23.08.2005г. № 681(с изменениями и дополнениями от 28.08.2007г. № 415 и от 25.03.2008г. № 567) Совет народных депутатов </w:t>
      </w:r>
      <w:r>
        <w:rPr>
          <w:b/>
          <w:bCs/>
          <w:sz w:val="28"/>
          <w:lang w:val="ru-RU" w:eastAsia="en-US"/>
        </w:rPr>
        <w:t xml:space="preserve">решил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нести в Решение Совета народных  депутатов округа Муром от 16.12.2008г. № 733 «О бюджете округа Муром на 2009 год и плановый период 2010 и 2011 годов» (с изменениями от 05.03.2009г. № 785 и от 28.04.2009г.№ 813) следующие изменения и дополнения :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spacing w:lineRule="exact" w:line="322" w:before="120" w:after="0"/>
        <w:ind w:right="14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1. В пункте 1 подпункте 1 слова «в сумме 1456969,6 тыс. рублей» заменить словами «в сумме 1336697,7 тыс. рублей», в подпункте 2 слова «в сумме 1504053,8 тыс. рублей» заменить словами  «в сумме  1383781,9 тыс. рублей». 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spacing w:lineRule="exact" w:line="322" w:before="120" w:after="0"/>
        <w:ind w:right="14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1.2  </w:t>
      </w:r>
      <w:r>
        <w:rPr>
          <w:sz w:val="28"/>
          <w:lang w:val="ru-RU" w:eastAsia="en-US"/>
        </w:rPr>
        <w:t>Приложения  1, 4, 6, 8, 10, 14, 16 к настоящему решению изложить в новой редакции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sz w:val="28"/>
          <w:lang w:val="ru-RU" w:eastAsia="en-US"/>
        </w:rPr>
        <w:t>2. Решение вступает в силу с момента подписания и подлежит опубликованию в средствах массовой информаци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К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  <w:gridCol w:w="3402"/>
      </w:tblGrid>
      <w:tr>
        <w:trPr/>
        <w:tc>
          <w:tcPr>
            <w:tcW w:w="2694" w:type="dxa"/>
            <w:tcBorders/>
          </w:tcPr>
          <w:p>
            <w:pPr>
              <w:pStyle w:val="Normal1"/>
              <w:ind w:left="709" w:right="28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Рассылка: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1"/>
              <w:ind w:left="71" w:right="283" w:hanging="0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В дело – 2 экз., финансовое управление -1 экз. 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1"/>
              <w:snapToGrid w:val="false"/>
              <w:ind w:left="1064" w:right="283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1489" w:right="28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1"/>
              <w:ind w:left="709" w:right="28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right="28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1"/>
              <w:ind w:left="1064" w:right="283" w:hanging="0"/>
              <w:rPr/>
            </w:pPr>
            <w:r>
              <w:rPr>
                <w:color w:val="FFFFFF"/>
                <w:sz w:val="24"/>
              </w:rPr>
              <w:t>Зав. отделом доходов и экономического анализа финансового 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right="28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Н.М.Лыщина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1"/>
              <w:ind w:left="709" w:right="28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right="28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5670" w:type="dxa"/>
            <w:gridSpan w:val="2"/>
            <w:tcBorders/>
          </w:tcPr>
          <w:p>
            <w:pPr>
              <w:pStyle w:val="Normal1"/>
              <w:ind w:left="1064" w:right="283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Зам. главы администрации округа – </w:t>
            </w:r>
          </w:p>
          <w:p>
            <w:pPr>
              <w:pStyle w:val="Normal1"/>
              <w:ind w:left="1064" w:right="283" w:hanging="0"/>
              <w:rPr/>
            </w:pPr>
            <w:r>
              <w:rPr>
                <w:color w:val="FFFFFF"/>
                <w:sz w:val="24"/>
              </w:rPr>
              <w:t>начальник финансового управления-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right="28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right="28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О.П. Бречко</w:t>
            </w:r>
          </w:p>
        </w:tc>
      </w:tr>
      <w:tr>
        <w:trPr>
          <w:trHeight w:val="574" w:hRule="atLeast"/>
        </w:trPr>
        <w:tc>
          <w:tcPr>
            <w:tcW w:w="5670" w:type="dxa"/>
            <w:gridSpan w:val="2"/>
            <w:tcBorders/>
          </w:tcPr>
          <w:p>
            <w:pPr>
              <w:pStyle w:val="Normal1"/>
              <w:ind w:left="1064" w:right="283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Председатель комиссии по бюджету </w:t>
            </w:r>
          </w:p>
          <w:p>
            <w:pPr>
              <w:pStyle w:val="Normal1"/>
              <w:ind w:left="1064" w:right="283" w:hanging="0"/>
              <w:rPr/>
            </w:pPr>
            <w:r>
              <w:rPr>
                <w:color w:val="FFFFFF"/>
                <w:sz w:val="24"/>
              </w:rPr>
              <w:t>и налоговой политике-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right="28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right="28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В. М. Тарануха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1"/>
              <w:snapToGrid w:val="false"/>
              <w:ind w:left="1064" w:right="283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1064" w:right="283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Начальник юридического отдела-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right="28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right="28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О. А. Фролова </w:t>
            </w:r>
          </w:p>
        </w:tc>
      </w:tr>
    </w:tbl>
    <w:p>
      <w:pPr>
        <w:pStyle w:val="Normal"/>
        <w:ind w:right="283"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20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300"/>
        <w:gridCol w:w="760"/>
        <w:gridCol w:w="5909"/>
      </w:tblGrid>
      <w:tr>
        <w:trPr>
          <w:trHeight w:val="25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родных депутат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круга Муром</w:t>
            </w:r>
          </w:p>
        </w:tc>
      </w:tr>
      <w:tr>
        <w:trPr>
          <w:trHeight w:val="25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от 23.06.2009  № 844          </w:t>
            </w:r>
          </w:p>
        </w:tc>
      </w:tr>
      <w:tr>
        <w:trPr>
          <w:trHeight w:val="31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еречень главных администраторов доходов  бюджета округа Муром</w:t>
            </w:r>
          </w:p>
        </w:tc>
      </w:tr>
      <w:tr>
        <w:trPr>
          <w:trHeight w:val="300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59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Код  цели</w:t>
            </w:r>
          </w:p>
        </w:tc>
        <w:tc>
          <w:tcPr>
            <w:tcW w:w="5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Наименование главного администратора   доходов бюджета округа Муром</w:t>
            </w:r>
          </w:p>
        </w:tc>
      </w:tr>
      <w:tr>
        <w:trPr>
          <w:trHeight w:val="151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Главного администратора   доход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оходов бюджета округа Муром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92                                         Финансовое управление администрации округа Муром</w:t>
            </w:r>
          </w:p>
        </w:tc>
      </w:tr>
      <w:tr>
        <w:trPr>
          <w:trHeight w:val="34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2032 04 0000 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3040 04 0000 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 03040 04 0000 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5 02040 04 0000 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латежи, взимаемые  организациями городских округов за выполнение определенных функций </w:t>
            </w:r>
          </w:p>
        </w:tc>
      </w:tr>
      <w:tr>
        <w:trPr>
          <w:trHeight w:val="5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18040 04 0000 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23040 04 0000 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82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32040 04 0000 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90040 04 0000 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1001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03 04 7001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4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(на сбалансированность местных бюджетов)</w:t>
            </w:r>
          </w:p>
        </w:tc>
      </w:tr>
      <w:tr>
        <w:trPr>
          <w:trHeight w:val="12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8 0400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66      Комитет по управлению муниципальным имуществом администрации округа Муром</w:t>
            </w:r>
          </w:p>
        </w:tc>
      </w:tr>
      <w:tr>
        <w:trPr>
          <w:trHeight w:val="82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1040 04 0000 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6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2084 04 0000 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14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5010 04 0000 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5024 04 0000 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 (за исключением земельных участков муниципальных автономных учреждений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5034 04 0000 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 07014 04 0000 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1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1 08040 04 0000 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редства, получаемые от передачи имущества, находящегося в 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1 09044 04 0000 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61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 03040 04 0000 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доходы  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1040 04 0000 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 от продажи квартир, находящихся в собственности городских округов</w:t>
            </w:r>
          </w:p>
        </w:tc>
      </w:tr>
      <w:tr>
        <w:trPr>
          <w:trHeight w:val="12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2032 04 0000 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12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2032 04 0000 4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11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2033 04 0000 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2033 04 0000 4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3040 04 0000 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редства  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3040 04 0000 4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редства  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4040 04 0000 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6012 04 0000 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9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 06024 04 0000 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Доходы от продажи земельных участков, находящихся в 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5 02040 04 0000 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латежи, взимаемые  организациями городских округов за выполнение определенных функций </w:t>
            </w:r>
          </w:p>
        </w:tc>
      </w:tr>
      <w:tr>
        <w:trPr>
          <w:trHeight w:val="3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19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303                                                 Администрация округа Муром Владимирской области 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8 07150 01 0000 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Государственная пошлина за выдачу разрешения на  установку рекламной конструкции             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 90040 04 0000 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08 04 702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8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обеспечение жильем молодых семей (мероприятия по ОЦП "Обеспечение жильем молодых семей во Владимирской области на 2004-2011 годы"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09 04 7026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5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 (ОЦП "Содействие развитию малого и среднего предпринимательства во Владимирской области на 2009-2010 годы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содержание милиции общественной безопасности)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7022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8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Социальное развитие села до 2012 года")</w:t>
            </w:r>
          </w:p>
        </w:tc>
      </w:tr>
      <w:tr>
        <w:trPr>
          <w:trHeight w:val="12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7039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7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жилищные субсидии государственным гражданским служащим органов государственной власти  Владимирской области,  работникам областных бюджетных учреждений, муниципальным служащим и работникам учреждений  бюджетной сферы, финансируемых из местных бюджетов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25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1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Развитие и поддержка ипотечного жилищного кредитования во Владимирской области на 2006-2010 годы"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03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0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 бюджетам городских округов на государственную регистрацию актов гражданского состояния 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3007 04 0000 151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0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6001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0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 на выполнение передаваемых  полномочий субъектов Российской Федерации (обеспечение деятельности комиссий по делам несовершеннолетних и защите их прав) 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6002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5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 выполнение передаваемых  полномочий субъектов Российской Федерации (реализация отдельных государсвтенных полномочий по вопросам административного законодательства)</w:t>
            </w:r>
          </w:p>
        </w:tc>
      </w:tr>
      <w:tr>
        <w:trPr>
          <w:trHeight w:val="229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3030 04 0000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0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года по 3 сентября 1945года, граждан, награжденных знаком "Жителю блокадного Ленинграда", лиц работавших на военных объектах в период  Великой Отечественной войны, членов семей 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12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34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6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, за счет средств областного бюджета</w:t>
            </w:r>
          </w:p>
        </w:tc>
      </w:tr>
      <w:tr>
        <w:trPr>
          <w:trHeight w:val="12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34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, за счет средств федерального бюджета</w:t>
            </w:r>
          </w:p>
        </w:tc>
      </w:tr>
      <w:tr>
        <w:trPr>
          <w:trHeight w:val="15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6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 округов  на  обеспечение  жильем  отдельных  категорий  граждан,    установленных     Федеральным </w:t>
            </w:r>
            <w:r>
              <w:rPr>
                <w:rFonts w:cs="Arial" w:ascii="Arial" w:hAnsi="Arial"/>
                <w:color w:val="008000"/>
                <w:sz w:val="16"/>
                <w:szCs w:val="16"/>
                <w:u w:val="single"/>
                <w:lang w:val="ru-RU" w:eastAsia="ru-RU"/>
              </w:rPr>
              <w:t>законом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 от 12 января 1995 года N 5-ФЗ  "О ветеранах",  в  соответствии   с   Указом Президента Российской Федерации от 7  мая  2008 года N 714  "Об  обеспечении  жильем ветеранов  Великой  Отечественной   войны   1941 - 1945 годов"</w:t>
            </w:r>
          </w:p>
        </w:tc>
      </w:tr>
      <w:tr>
        <w:trPr>
          <w:trHeight w:val="112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70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 округов  на  обеспечение  жильем  отдельных  категорий  граждан,    установленных    Федеральными  законами от 12 января 1995  года  N 5  "О ветеранах"  и  от  24  ноября  1995  года    </w:t>
            </w:r>
            <w:r>
              <w:rPr>
                <w:rFonts w:cs="Arial" w:ascii="Arial" w:hAnsi="Arial"/>
                <w:color w:val="008000"/>
                <w:sz w:val="16"/>
                <w:szCs w:val="16"/>
                <w:u w:val="single"/>
                <w:lang w:val="ru-RU" w:eastAsia="ru-RU"/>
              </w:rPr>
              <w:t>N 181-ФЗ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 "О социальной защите инвалидов в   Российской Федерации"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</w:tr>
      <w:tr>
        <w:trPr>
          <w:trHeight w:val="12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005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редства, передаваемые 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15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 (гранты городским округам и муниципальным районам в целях содействия достижения и (или) поощрения достижения наилучших значений показателей деятельности органов местного самоуправления городских округов и муниципальных районов, установленные Указом Президента РФ от 28.04.2008г. № 607)</w:t>
            </w:r>
          </w:p>
        </w:tc>
      </w:tr>
      <w:tr>
        <w:trPr>
          <w:trHeight w:val="15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55                    Управление здравоохранения администрации округа Муром Владимирской области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24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0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 бюджетам городских округов  на денежные выплаты медицинскому персоналу фельдшерско-акушерских пунктов, врачам, фельдшерам и медицинским сестрам скорой медицинской помощи  (ОЦП "Развитие здравоохранения Владимирской области на 2006-2011 годы") 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77 04 7015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 образований 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07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6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муниципальной системы здравоохранения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21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7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денежные выплаты водителям автотранспорта станций, отделений, пунктов скорой медицинской помощи по ОЦП "Повышение безопасности  дорожного движения во Владимирской области на 2009-2012 годы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3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8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организация оказания специализированной медицинской помощи в муниципальных учреждениях здравоохранения по ОЦП "Развитие здравоохранения Владимирской области на 2006-2011 годы")</w:t>
            </w:r>
          </w:p>
        </w:tc>
      </w:tr>
      <w:tr>
        <w:trPr>
          <w:trHeight w:val="17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финансовое обеспечение оказания дополнительной медицинской помощи, оказываемой врачами-терапевтами участковыми, врачами-педиатрами участковыми 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по ОЦП "Развитие здравоохранения Владимирской области на 2006-2011 годы"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601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9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исполнение мер социальной поддержки отдельных категорий граждан по зубопротезированию и лекарственному обеспечению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городских округов   </w:t>
            </w:r>
          </w:p>
        </w:tc>
      </w:tr>
      <w:tr>
        <w:trPr>
          <w:trHeight w:val="1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58                       Управление культуры администрации о. Муром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68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5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бюджетам городских округов на комплектование книжных фондов библиотек муниципальных образований 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05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4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в муниципальной сфере культуры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11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0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ведомственной целевой программе  "Сохранение и развитие культуры Владимирской области на 2009-2011 годы"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городских округов   </w:t>
            </w:r>
          </w:p>
        </w:tc>
      </w:tr>
      <w:tr>
        <w:trPr>
          <w:trHeight w:val="19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73                                             Управление образования администрации округа Муром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22 04 7038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63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внедрение инновационных образовательных программ  (в муниципальных общеобразовательных учреждениях по ОЦП "Развитие образования Владимирской области на 2007-2010 годы"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74 04 7003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37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совершенствование организации питания учащихся в общеобразовательных учреждениях (ОЦП "Улучшение демографической ситуации во Владимирской области на 2008-2010 годы"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06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11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муниципальной системы образования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1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0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ежемесячное денежное вознаграждение за классное руководство (ОЦП "Развитие образования Владимирской области на 2007-2010 годы")   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6003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06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обеспечение полномочий по организации и осуществлению деятельности по опеке и попечительству)</w:t>
            </w:r>
          </w:p>
        </w:tc>
      </w:tr>
      <w:tr>
        <w:trPr>
          <w:trHeight w:val="15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6006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44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выполнение передаваемых  полномочий субъектов Российской Федерации (воспитание и обучение детей-инвалидов дошкольного возраста в общеобразовательных учреждениях, реализующих основную общеобразовательную программу дошкольного образования по ОЦП "Развитие образования Владимирской области на 2007-2010 годы")  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6009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выполнение передаваемых  полномочий субъектов Российской Федерации (социальная поддержка детей-инвалидов дошкольного возраста по ОЦП "Развитие образования Владимирской области на 2007-2010 годы")  </w:t>
            </w:r>
          </w:p>
        </w:tc>
      </w:tr>
      <w:tr>
        <w:trPr>
          <w:trHeight w:val="15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6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ОЦП "Развитие образования Владимирской области на 2007-2010 годы"за счет средств областного бюджета ) </w:t>
            </w:r>
          </w:p>
        </w:tc>
      </w:tr>
      <w:tr>
        <w:trPr>
          <w:trHeight w:val="15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6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65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ОЦП "Развитие образования Владимирской области на 2007-2010 годы"за счет средств федерального бюджета) 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7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42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содержание ребенка в семье опекуна и в приемной семье, а также на оплату труда приемному родителю  (ОЦП "Развитие образования Владимирской области на 2007-2010 годы"за счет средств областного бюджета)  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7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45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содержание ребенка в семье опекуна и в приемной семье, а также на оплату труда приемному родителю  (ОЦП "Развитие образования Владимирской области на 2007-2010 годы"за счет средств федерального бюджета)  </w:t>
            </w:r>
          </w:p>
        </w:tc>
      </w:tr>
      <w:tr>
        <w:trPr>
          <w:trHeight w:val="15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41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компенсацию части родительской платы за содержание ребенка в   муниципальных образовательных учреждениях, реализующих основную общеобразовательную программу дошкольного образования (ОЦП "Развитие образования Владимирской области на 2007-2010 годы"за счет средств областного бюджета)  </w:t>
            </w:r>
          </w:p>
        </w:tc>
      </w:tr>
      <w:tr>
        <w:trPr>
          <w:trHeight w:val="153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43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венции бюджетам городских округов на компенсацию части родительской платы за содержание ребенка в   муниципальных образовательных учреждениях, реализующих основную общеобразовательную программу дошкольного образования (ОЦП "Развитие образования Владимирской области на 2007-2010 годы"за счет средств федерального бюджета)  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6005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07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бюджетам городских округов (реализация основных общеобразовательных программ общеобразовательными учреждениями)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19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091    Комитет по  делам  молодежи администрации округа Муром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7035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51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ЦП "Молодежь Владимирской области" на 2008-2010 годы"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7008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2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ских округов (мероприятия по ОЦП "Комплексные меры профилактики правонарушений во Владимирской области на 2007-2010 годы"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городских округов   </w:t>
            </w:r>
          </w:p>
        </w:tc>
      </w:tr>
      <w:tr>
        <w:trPr>
          <w:trHeight w:val="15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32     Управление жилищно-коммунального хозяйства администрации округа Муром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21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0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 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41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4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(ОЦП  "Дорожное хозяйство Владимирской области на 2008-2015 годы")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77 04 7015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 образований 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89 04 0001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2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 (адресная ЦП "Капитальный ремонт многоквартирных домов во Владимирской области в 2008 году"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089 04 0002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54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городских округов  на обеспечение мероприятий по переселению граждан из аварийного  жилищного фонда за счет средств бюджетов (адреснаяЦП "Переселение граждан из аварийного жилищного фонда в 2008 году"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1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5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хране окружающей среды в рамках ведомственной ЦП "Охрана водных объектов Владимирской области от загрязнения сточными водами в 2008-2010 годах"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14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9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содержание и ремонт (включая капитальный ремонт) автомобильных дорог общего пользования местного значения по ОЦП "Дорожное хозяйство Владимирской области на 2008-2015 годы"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16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3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Энергосбережение, повышение надежности  функционирования топливно-энергетического комплекса и энергоснабжения объектов жилищно-коммунальной сферы Владимирской области на 2006-2011 годы")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17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7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Модернизация объектов коммунальной инфраструктуры на 2009-2012 годы"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18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3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ЦП "Приведение в нормативное состояние улично-дорожной сети и объектов благоустройства муниципальных образований в 2009-2011 годах"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27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6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Обеспечение населения Владимирской области питьевой водой на 2005-2011 годы"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28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8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Обеспечение территории Владимирской области документами территориального планирования на 2006-2010 годы")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31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1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мероприятия по ОЦП "Улучшение демографической ситуации во Владимирской области на 2008-2010 годы"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23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6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строительство и реконструкция автомобильных дорог общего пользования местного значения и искусственных сооружений на них по ОЦП  "Социальное развитие села до 2012 года"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29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7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Обеспечение земельных участков коммунальной инфраструктурой в целях жилищного строительства на 2006-2010 годы"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37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53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Социальное жилье на 2008-2015 годы"</w:t>
            </w:r>
          </w:p>
        </w:tc>
      </w:tr>
      <w:tr>
        <w:trPr>
          <w:trHeight w:val="76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2999 04 7042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6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городских округов (инвестиции по ОЦП "Развитие малоэтажного строительства на территории Владимирской области на 2009-2011 годы"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2 04 6008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3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предоставление гражданам субсидий  на оплату жилого помещения и коммунальных услуг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024 04 6004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2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осуществление полномочий по предоставлению субсидий  гражданам на оплату жилого помещения и коммунальных услуг)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</w:tr>
      <w:tr>
        <w:trPr>
          <w:trHeight w:val="127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52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(мероприятия по Закону Владимирской области "О предоставлении бюджетам муниципальных образований Владимирской области иных межбюджетных трансфертов на обеспечение топливом для выработки тепловой энергии в отопительный период")</w:t>
            </w:r>
          </w:p>
        </w:tc>
      </w:tr>
      <w:tr>
        <w:trPr>
          <w:trHeight w:val="102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3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городских округов (премирование победителей конкурса "Самый благоустроенный город области" по постановлению Главы администрации области от 24.11.2000г. № 802)</w:t>
            </w:r>
          </w:p>
        </w:tc>
      </w:tr>
      <w:tr>
        <w:trPr>
          <w:trHeight w:val="13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67                 Комитет по физической культуре и спорту администрации округа Муром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1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зачисляемые в 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7 05040 04 0000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 04000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2 02 02999 04 0000 1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3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венции  бюджетам городских округов</w:t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 04999 04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городских округов   </w:t>
            </w:r>
          </w:p>
        </w:tc>
      </w:tr>
    </w:tbl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81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012"/>
        <w:gridCol w:w="6241"/>
        <w:gridCol w:w="938"/>
        <w:gridCol w:w="318"/>
        <w:gridCol w:w="21"/>
      </w:tblGrid>
      <w:tr>
        <w:trPr>
          <w:trHeight w:val="255" w:hRule="atLeast"/>
        </w:trPr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4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4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4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родных депутатов</w:t>
            </w:r>
          </w:p>
        </w:tc>
      </w:tr>
      <w:tr>
        <w:trPr>
          <w:trHeight w:val="255" w:hRule="atLeast"/>
        </w:trPr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4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круга Муром</w:t>
            </w:r>
          </w:p>
        </w:tc>
      </w:tr>
      <w:tr>
        <w:trPr>
          <w:trHeight w:val="255" w:hRule="atLeast"/>
        </w:trPr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4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                            </w:t>
            </w:r>
            <w:r>
              <w:rPr>
                <w:rFonts w:cs="Arial" w:ascii="Arial" w:hAnsi="Arial"/>
                <w:lang w:val="ru-RU" w:eastAsia="ru-RU"/>
              </w:rPr>
              <w:t xml:space="preserve">от 23.06.2009 № 844      </w:t>
            </w:r>
          </w:p>
        </w:tc>
      </w:tr>
      <w:tr>
        <w:trPr>
          <w:trHeight w:val="255" w:hRule="atLeast"/>
        </w:trPr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19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оступление доходов в бюджет округа Муром на 2009 год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(тыс. руб.)</w:t>
            </w:r>
          </w:p>
        </w:tc>
      </w:tr>
      <w:tr>
        <w:trPr>
          <w:trHeight w:val="7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именование доходо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лан на 2009 год</w:t>
            </w:r>
          </w:p>
        </w:tc>
      </w:tr>
      <w:tr>
        <w:trPr>
          <w:trHeight w:val="120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Главного администратора  доходов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Доходов бюджета округа Муро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0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 О Х О Д Ы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773199,0</w:t>
            </w:r>
          </w:p>
        </w:tc>
      </w:tr>
      <w:tr>
        <w:trPr>
          <w:trHeight w:val="18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1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ЛОГИ   НА   ПРИБЫЛЬ,  ДОХОДЫ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88497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 w:eastAsia="ru-RU"/>
              </w:rPr>
              <w:t>1 01 02000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 w:eastAsia="ru-RU"/>
              </w:rPr>
              <w:t>Налог на доходы физических лиц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 w:eastAsia="ru-RU"/>
              </w:rPr>
              <w:t>388497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1 02010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43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1 02020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85254,0</w:t>
            </w:r>
          </w:p>
        </w:tc>
      </w:tr>
      <w:tr>
        <w:trPr>
          <w:trHeight w:val="15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1 02021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383454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1 02022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00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1 02030 01 0000 110</w:t>
            </w:r>
          </w:p>
        </w:tc>
        <w:tc>
          <w:tcPr>
            <w:tcW w:w="6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1 02040 01 0000 1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лог   на   доходы   физических  лиц  с доходов, полученных в виде выигрышей и призов в проводимых конкурсах,  играх и других  мероприятиях  в целях рекламы   товаров,  работ  и  услуг,  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5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ЛОГИ  НА СОВОКУПНЫЙ  ДОХОД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94921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5 02000 02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94600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5 03000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21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6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ЛОГИ  НА  ИМУЩЕСТВО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3107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6 01000 00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215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6 01020 04 0000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215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6 04000 02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Транспортный налог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6765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6 04012 02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Транспортный налог с физических лиц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765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6 06000 00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Земельный налог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92127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6 06010 00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160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1 06 06012 04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160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6 06020 00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85967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6 06022 04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967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8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ГОСУДАРСТВЕННАЯ  ПОШЛИНА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884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8 03000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Государственная пошлина по делам, рассматриваемым в судах общей юрисдикции, мировыми судьями                                 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240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8 03010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Государственная пошлина по делам, рассматриваемым в судах общей юрисдикции, мировыми судьями 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240,0</w:t>
            </w:r>
          </w:p>
        </w:tc>
      </w:tr>
      <w:tr>
        <w:trPr>
          <w:trHeight w:val="54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8 07000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8644,0</w:t>
            </w:r>
          </w:p>
        </w:tc>
      </w:tr>
      <w:tr>
        <w:trPr>
          <w:trHeight w:val="154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8 07140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8587,0</w:t>
            </w:r>
          </w:p>
        </w:tc>
      </w:tr>
      <w:tr>
        <w:trPr>
          <w:trHeight w:val="15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8 07140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7,0</w:t>
            </w:r>
          </w:p>
        </w:tc>
      </w:tr>
      <w:tr>
        <w:trPr>
          <w:trHeight w:val="15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8 07140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30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8 07150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8 07150 01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7,0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9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ЗАДОЛЖЕННОСТЬ  И ПЕРЕРАСЧЕТЫ ПО  ОТМЕНЕННЫМ  НАЛОГАМ,  СБОРАМ  И  ИНЫМ  ОБЯЗАТЕЛЬНЫМ  ПЛАТЕЖАМ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2,0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9 01000 00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1 09 01020 04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Налог на прибыль организаций, зачислявшийся до 1 января 2005 года в местные бюджеты, мобилизуемый на территориях городских округов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9 04000 00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логи на имущество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5,0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9 04050 00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5,0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9 04050 04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емельный налог (по обязательствам, возникшим до 1 января 2006г.), мобилизуемый на территориях городских округ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5,0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9 06000 02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9 06010 02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лог с продаж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3,0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9 07000 00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9 07030 00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9 07030 04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9 07050 00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рочие местные налоги и сборы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9 07050 04 0000 1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1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ХОДЫ  ОТ  ИСПОЛЬЗОВАНИЯ  ИМУЩЕСТВА,  НАХОДЯЩЕГОСЯ В  ГОСУДАРСТВЕННОЙ  И  МУНИЦИПАЛЬНОЙ СОБСТВЕННОСТ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84290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1 01000 00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400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1 01040 04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00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1 05000 00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8890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1 05010 00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3000,0</w:t>
            </w:r>
          </w:p>
        </w:tc>
      </w:tr>
      <w:tr>
        <w:trPr>
          <w:trHeight w:val="126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1 05010 04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3000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1 05030 00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5890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1 05034 04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5890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1 07000 00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1 07010 00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1 07014 04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0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1 09040 00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рочие поступления от использования имущества, находящегося в государственной и муницип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3000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1 09044 04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2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ЛАТЕЖИ  ПРИ  ПОЛЬЗОВАНИИ  ПРИРОДНЫМИ  РЕСУРСАМ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35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9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2 01000 01 0000 1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лата за негативное воздействие на окружающую среду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35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4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ХОДЫ  ОТ  ПРОДАЖИ  МАТЕРИАЛЬНЫХ  И  НЕМАТЕРИАЛЬНЫХ  АКТИВ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4590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4 01000 00 0000 4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ходы от продажи квартир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4 01040 04 0000 4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50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4 02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9187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4 02030 04 0000 4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9187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4 02033 04 0000 4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9187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4 06000 00 0000 43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5053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4 06010 00 0000 43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5053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4 06012 04 0000 43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053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5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АДМИНИСТРАТИВНЫЕ  ПЛАТЕЖИ  И  СБОРЫ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753,0</w:t>
            </w:r>
          </w:p>
        </w:tc>
      </w:tr>
      <w:tr>
        <w:trPr>
          <w:trHeight w:val="52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5 02000 00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753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5 02040 04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Платежи, взимаемые  организациями городских округов за выполнение определенных функци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53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6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ШТРАФЫ, САНКЦИИ, ВОЗМЕЩЕНИЕ  УЩЕРБА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4000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6 03000 00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енежные взыскания (штрафы)  за нарушение законодательства о налогах и сборах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91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6 03010 01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126,128,129,129.1,132, 133, 134, 135,135.1 Налогового кодекса Российской Федераци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6 03030 01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6 06000 01 0000 140</w:t>
            </w:r>
          </w:p>
        </w:tc>
        <w:tc>
          <w:tcPr>
            <w:tcW w:w="6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05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8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6 08000 01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8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21000 00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Денежные взыскания (штрафы) и  иные суммы, взыскиваемые с лиц, виновных в совершении преступлений, и в возмещении ущерба имуществу 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2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6 21040 04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Денежные взыскания (штрафы) и  иные суммы, взыскиваемые с лиц, виновных в совершении преступлений, и в возмещении ущерба имуществу, зачисляемые в бюджеты городских округов 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156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1 16 25000 01 0000 140   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99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6 25030 01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6 25060 01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7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6 27000 01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31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4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6 28000 01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917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8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6 30000 01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7094,0</w:t>
            </w:r>
          </w:p>
        </w:tc>
      </w:tr>
      <w:tr>
        <w:trPr>
          <w:trHeight w:val="79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1 16 32000 00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9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 16 32040 04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6 90000 00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809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6 90040 04 0000 14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рочие поступления от денежных взысканий (штрафов) и иных сумм в возмещение ущерба,зачисляемые в  бюджеты городских округ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809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7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РОЧИЕ  НЕНАЛОГОВЫЕ  ДОХОДЫ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17 05000 00 0000 18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рочие неналоговые доходы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7 05040 04 0000 18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00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ЕЗВОЗМЕЗДНЫЕ  ПОСТУПЛЕНИЯ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63498,7</w:t>
            </w:r>
          </w:p>
        </w:tc>
      </w:tr>
      <w:tr>
        <w:trPr>
          <w:trHeight w:val="1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02  00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63498,7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02 01001 00 0000 151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тации на выравнивание уровня бюджетной обеспеченност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52814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1001 04 0000 151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Дотации бюджетам городских округов  на выравнивание уровня бюджетной обеспеченности (городских округов из регионального Фонда финансовой поддержки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2814,0</w:t>
            </w:r>
          </w:p>
        </w:tc>
      </w:tr>
      <w:tr>
        <w:trPr>
          <w:trHeight w:val="22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02 02000 00 0000 151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Субсидии бюджетам субъектов  Российской Федерации и муниципальных образований (межбюджетные субсидии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7917,7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2008 04 7020 151, 908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бсидии бюджетам городских округов на обеспечение жильем молодых семей (мероприятия по ОЦП "Обеспечение жильем молодых семей во Владимирской области на 2004-2011 годы"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0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2 02 02024 04 0000 151, 22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Субсидии  бюджетам городских округов  на денежные выплаты медицинскому персоналу фельдшерско-акушерских пунктов, врачам, фельдшерам и медицинским сестрам скорой медицинской помощи  (ОЦП "Развитие здравоохранения Владимирской области на 2006-2011 годы")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989,5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2068 04 0000 151, 585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3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2074 04 7003 151, 937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Субсидии бюджетам городских округов на совершенствование организации питания учащихся в общеобразовательных учреждениях (ОЦП "Улучшение демографической ситуации во Владимирской области на 2008-2010 годы"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666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02 02999 04 0000 151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рочие субсидии  бюджетам городских округ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6129,2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05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2999 04 7005 151, 914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в муниципальной сфере культуры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103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0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2999 04 7006 151, 911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муниципальной системы образования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3161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05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2999 04 7021 151, 916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Прочие субсидии бюджетам городских округов (предоставление мер социальной поддержки по оплате жилья и коммунальных услуг отдельным категориям граждан муниципальной системы здравоохранения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697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09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2999 04 7008 151, 932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Прочие субсидии бюджетам гороских округов (мероприятия по ОЦП "Комплексные меры профилактики правонарушений во Владимирской области на 2007-2010 годы"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13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2999 04 7016 151, 933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Прочие субсидии бюджетам городских округов (инвестиции по ОЦП "Энергосбережение, повышение надежности  функционирования топливно-энергетического комплекса и энергоснабжения объектов жилищно-коммунальной сферы Владимирской области на 2006-2011 годы"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555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05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2999 04 7021 151, 917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Прочие субсидии бюджетам городских округов (денежные выплаты водителям автотранспорта станций, отделений, пунктов скорой медицинской помощи по ОЦП "Повышение безопасности  дорожного движения во Владимирской области на 2009-2012 годы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743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05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2999 04 7030 151, 918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Прочие субсидии бюджетам городских округов (организация оказания специализированной медицинской помощи в муниципальных учреждениях здравоохранения по ОЦП "Развитие здравоохранения Владимирской области на 2006-2011 годы"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10240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3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2999 04 7039 151, 967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Прочие субсидии бюджетам городских округов (жилищные субсидии государственным гражданским служащим органов государственной власти  Владимирской области,  работникам областных бюджетных учреждений, муниципальным служащим и работникам учреждений  бюджетной сферы, финансируемых из местных бюджетов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570,2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02 03000 00 0000 0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72767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3003 04 0000 151, 33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бвенции  бюджетам городских округов на  государственную регистрацию актов гражданского состояния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984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3007 04 0000 151,  290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4,0</w:t>
            </w:r>
          </w:p>
        </w:tc>
      </w:tr>
      <w:tr>
        <w:trPr>
          <w:trHeight w:val="8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3021 04 0000 151, 17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Субвенции бюджетам городских округов на ежемесячное денежное вознаграждение за классное руководство (ОЦП "Развитие образования Владимирской области на 2007-2010 годы")  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315,0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3022 04 6008 151, 530,923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Субвенции бюджетам городских округов на предоставление гражданам субсидий  на оплату жилого помещения и коммунальных услуг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953,0</w:t>
            </w:r>
          </w:p>
        </w:tc>
      </w:tr>
      <w:tr>
        <w:trPr>
          <w:trHeight w:val="52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02 03024 04 0000 151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Субвенции бюджетам городских округов на выполнение пере-даваемых полномочий субъектов Российской Федераци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1609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3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3024 04 6001 151, 90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 xml:space="preserve">Субвенции бюджетам городских округов  на выполнение передаваемых  полномочий субъектов Российской Федерации (обеспечение деятельности комиссий по делам несовершеннолетних и защите их прав)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590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3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3024 04 6002 151, 925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Субвенции бюджетам городских округов на  выполнение передаваемых  полномочий субъектов Российской Федерации (реализация отдельных государсвтенных полномочий по вопросам административного законодательства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712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0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3024 04 6003 151, 906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обеспечение полномочий по организации и осуществлению деятельности по опеке и попечительству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1890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13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3024 04 6004 151, 922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осуществление полномочий по предоставлению субсидий  гражданам на оплату жилого помещения и коммунальных услуг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327,0</w:t>
            </w:r>
          </w:p>
        </w:tc>
      </w:tr>
      <w:tr>
        <w:trPr>
          <w:trHeight w:val="15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0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3024 04 6006 151, 944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 xml:space="preserve">Субвенции бюджетам городских округов на выполнение передаваемых  полномочий субъектов Российской Федерации (воспитание и обучение детей-инвалидов дошкольного возраста в общеобразовательных учреждениях, реализующих основную общеобразовательную программу дошкольного образования по ОЦП "Развитие образования Владимирской области на 2007-2010 годы") 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1095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0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3024 04 6009 151, 910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 xml:space="preserve">Субвенции бюджетам городских округов на выполнение передаваемых  полномочий субъектов Российской Федерации (социальная поддержка детей-инвалидов дошкольного возраста по ОЦП "Развитие образования Владимирской области на 2007-2010 годы") 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1221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05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3024 04 6010 151, 919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Субвенции бюджетам городских округов на выполнение передаваемых  полномочий субъектов Российской Федерации (исполнение мер социальной поддержки отдельных категорий граждан по зубопротезированию и лекарственному обеспечению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13774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3026 04 0000 151, 565, 913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-вом), не имеющих закрепленного жилого помещения (ОЦП "Развитие образования Владимирской области на 2007-2010 годы")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514,0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3027 04 0000 151, 545, 942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Субвенции бюджетам городских округов на содержание ребенка в семье опекуна и в приемной семье, а также на оплату труда приемному родителю  (ОЦП "Развитие образования Владимирской области на 2007-2010 годы") 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9597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3029 04 0000 151, 243, 941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Субвенции бюджетам городских округов на компенсацию части родительской платы за содержание ребенка в   муниципальных образовательных учреждениях, реализующих основную общеобразовательную программу дошкольного образо-вания (ОЦП "Развитие образования Владимирской области на 2007-2010 годы") 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01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3034 04 0000 151, 100, 946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Субвенции 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5540,0</w:t>
            </w:r>
          </w:p>
        </w:tc>
      </w:tr>
      <w:tr>
        <w:trPr>
          <w:trHeight w:val="15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3069 04 0000 151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Субвенции бюджетам городских  округов  на  обеспечение  жильем  отдельных  категорий  граждан,    установленных     Федеральным </w:t>
            </w:r>
            <w:r>
              <w:rPr>
                <w:rFonts w:cs="Arial" w:ascii="Arial" w:hAnsi="Arial"/>
                <w:color w:val="008000"/>
                <w:u w:val="single"/>
                <w:lang w:val="ru-RU" w:eastAsia="ru-RU"/>
              </w:rPr>
              <w:t>законом</w:t>
            </w:r>
            <w:r>
              <w:rPr>
                <w:rFonts w:cs="Arial" w:ascii="Arial" w:hAnsi="Arial"/>
                <w:lang w:val="ru-RU" w:eastAsia="ru-RU"/>
              </w:rPr>
              <w:t xml:space="preserve"> от 12 января 1995 года N 5-ФЗ  "О ветеранах",  в  соответствии   с   Указом Президента Российской Федерации от 7  мая  2008 года N 714  "Об  обеспечении  жильем ветеранов  Великой  Отечественной   войны                                 1941 - 1945 годов"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322,0</w:t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2 03070 04 0000 151</w:t>
            </w:r>
          </w:p>
        </w:tc>
        <w:tc>
          <w:tcPr>
            <w:tcW w:w="62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Субвенции бюджетам городских  округов  на  обеспечение  жильем  отдельных  категорий  граждан,    установленных    Федеральными  законами от 12 января 1995  года  N 5  "О ветеранах"  и  от  24  ноября  1995  года    </w:t>
            </w:r>
            <w:r>
              <w:rPr>
                <w:rFonts w:cs="Arial" w:ascii="Arial" w:hAnsi="Arial"/>
                <w:color w:val="008000"/>
                <w:u w:val="single"/>
                <w:lang w:val="ru-RU" w:eastAsia="ru-RU"/>
              </w:rPr>
              <w:t>N 181-ФЗ</w:t>
            </w:r>
            <w:r>
              <w:rPr>
                <w:rFonts w:cs="Arial" w:ascii="Arial" w:hAnsi="Arial"/>
                <w:lang w:val="ru-RU" w:eastAsia="ru-RU"/>
              </w:rPr>
              <w:t xml:space="preserve"> "О социальной защите инвалидов в   Российской Федерации"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232,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 w:eastAsia="ru-RU"/>
              </w:rPr>
              <w:t>2 02 03999 04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рочие субвенции  бюджетам городских округ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15666,0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0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 02 03999 04 6005 151, 907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Прочие субвенции бюджетам городских округов (реализация основных общеобразовательных программ общеобразовательными учреждениями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215666,0</w:t>
            </w:r>
          </w:p>
        </w:tc>
      </w:tr>
      <w:tr>
        <w:trPr>
          <w:trHeight w:val="22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ВСЕГО: ДОХОДОВ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1336697,7</w:t>
            </w:r>
          </w:p>
        </w:tc>
      </w:tr>
    </w:tbl>
    <w:p>
      <w:pPr>
        <w:pStyle w:val="Normal"/>
        <w:ind w:left="-567" w:right="283" w:firstLine="1134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567" w:right="283" w:firstLine="1134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tbl>
      <w:tblPr>
        <w:tblW w:w="10232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616"/>
        <w:gridCol w:w="916"/>
        <w:gridCol w:w="540"/>
        <w:gridCol w:w="1940"/>
      </w:tblGrid>
      <w:tr>
        <w:trPr>
          <w:trHeight w:val="300" w:hRule="atLeast"/>
        </w:trPr>
        <w:tc>
          <w:tcPr>
            <w:tcW w:w="102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                                                </w:t>
            </w:r>
            <w:r>
              <w:rPr>
                <w:lang w:val="ru-RU" w:eastAsia="ru-RU"/>
              </w:rPr>
              <w:t xml:space="preserve">Приложение № 6     </w:t>
            </w:r>
          </w:p>
        </w:tc>
      </w:tr>
      <w:tr>
        <w:trPr>
          <w:trHeight w:val="300" w:hRule="atLeast"/>
        </w:trPr>
        <w:tc>
          <w:tcPr>
            <w:tcW w:w="102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102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от 23.06.2009  № 844</w:t>
            </w:r>
          </w:p>
        </w:tc>
      </w:tr>
      <w:tr>
        <w:trPr>
          <w:trHeight w:val="120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10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аспределение бюджетных ассигнований о. Муром по разделам, подразделам, целевым статьям и видам расходов  классификации расходов бюджетов на 2009 год</w:t>
            </w:r>
          </w:p>
        </w:tc>
      </w:tr>
      <w:tr>
        <w:trPr>
          <w:trHeight w:val="300" w:hRule="atLeast"/>
        </w:trPr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Раздел,                 подраздел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Целевые стать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Виды расходов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 на 2009 год</w:t>
            </w:r>
          </w:p>
        </w:tc>
      </w:tr>
      <w:tr>
        <w:trPr>
          <w:trHeight w:val="300" w:hRule="atLeast"/>
        </w:trPr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92 136,5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04,6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04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04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04,6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526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526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788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788,2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04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04,6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833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833,2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 611,8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302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деятельности комиссий по делам несовершеннолетних и защите их прав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Реализация отдельных государственных полномочий по вопросам административного  законодательств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2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2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 309,8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 309,8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 309,8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удебная систе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4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4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964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96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96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96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3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3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3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чие расх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3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 058,2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984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38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984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38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984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 478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852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852,6</w:t>
            </w:r>
          </w:p>
        </w:tc>
      </w:tr>
      <w:tr>
        <w:trPr>
          <w:trHeight w:val="58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625,8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11 625,8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государственной политики в области приватизации и управления  государственной и муниципальной собственностью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321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ценка недвижимости, признание прав и регулирование отношений по  государственной и муниципальной собственност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32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32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3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3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3,5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3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311,2</w:t>
            </w:r>
          </w:p>
        </w:tc>
      </w:tr>
      <w:tr>
        <w:trPr>
          <w:trHeight w:val="58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3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311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311,2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9 847,7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рганы внутренних де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4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оинские формирования (органы, подразделения)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5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7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5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7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802,7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79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79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79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 40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Транспор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6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Автомобильный транспор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43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4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4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Железнодорожный транспор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,00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тдельные мероприятия в области железнодорожного транспор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50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50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3,0</w:t>
            </w:r>
          </w:p>
        </w:tc>
      </w:tr>
      <w:tr>
        <w:trPr>
          <w:trHeight w:val="8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Долгосрочная целевая программа по приведению в нормативное состояние улично-дорожной сети и объектов благоустройства в округе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3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автомобильных дорог общего пользова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75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75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0,0</w:t>
            </w:r>
          </w:p>
        </w:tc>
      </w:tr>
      <w:tr>
        <w:trPr>
          <w:trHeight w:val="114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Долгосрочная целевая программа "Создание автоматизированной системы ведения государственного земельного кадастра и государственного учета объектов недвижимости по округу Муром на 2007-2011 годы"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0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программа содействия развитию малого и среднего предпринимательства в округе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00,0</w:t>
            </w:r>
          </w:p>
        </w:tc>
      </w:tr>
      <w:tr>
        <w:trPr>
          <w:trHeight w:val="114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"Формирование и проведение государственного кадастрового учета земельных участков под многоквартирными жилыми домами в округе Муром в 2008-2010 годах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5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5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47 489,8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Жилищное хозяйство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 846,6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 471,6</w:t>
            </w:r>
          </w:p>
        </w:tc>
      </w:tr>
      <w:tr>
        <w:trPr>
          <w:trHeight w:val="17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 547,1</w:t>
            </w:r>
          </w:p>
        </w:tc>
      </w:tr>
      <w:tr>
        <w:trPr>
          <w:trHeight w:val="17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КХ по областной адресной программе "Переселение граждан из аварийного жилищного фонда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 547,1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остатка субсидии 2008 год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 547,1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924,4</w:t>
            </w:r>
          </w:p>
        </w:tc>
      </w:tr>
      <w:tr>
        <w:trPr>
          <w:trHeight w:val="11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Обеспечение мероприятий по переселению граждан из аварийного жилищного фонда за счет областной адресной программы "Переселение граждан из аварийного жилищного фонда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324,4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 за счет остатка субсидии 2008 год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324,4</w:t>
            </w:r>
          </w:p>
        </w:tc>
      </w:tr>
      <w:tr>
        <w:trPr>
          <w:trHeight w:val="142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Обеспечение мероприятий по переселению граждан из аварийного жилищного фонда по долгосрочной целевой программе "Переселение граждан округа Муром из ветхого и аварийного жилищного фонда на 2009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6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убсидии юридическим лицам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6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375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0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программа "Реконструкция и капитальный ремонт жилищного фонда округа Муром на 2009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 69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 692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программа округа Муром "Социальное жилье на 2008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8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 квартирный дом по ул. Радиозаводское шоссе в г. Муроме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9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8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 352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13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Инвестиции по областной целевой программе "Энергосбережение, повышение надежности функционирования топливно-энергетического комплекса и энергоснабжения объектов жилищно-коммунальной сферы Владимирской области на 2006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Бюджетные инвестиции за счет субсид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 797,4</w:t>
            </w:r>
          </w:p>
        </w:tc>
      </w:tr>
      <w:tr>
        <w:trPr>
          <w:trHeight w:val="96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Долгосрочная целевая программа "Модернизация объектов коммунальной инфраструктуры округа Муром на 2009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 635,8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9 635,8</w:t>
            </w:r>
          </w:p>
        </w:tc>
      </w:tr>
      <w:tr>
        <w:trPr>
          <w:trHeight w:val="108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 xml:space="preserve">Долгосрочная целевая программа "Модернизация объектов коммунальной инфраструктуры округа Муром на 2009-2011 годы", подпрограмма "Обеспечение населения округа питьевой водой"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32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32,0</w:t>
            </w:r>
          </w:p>
        </w:tc>
      </w:tr>
      <w:tr>
        <w:trPr>
          <w:trHeight w:val="11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 xml:space="preserve">Долгосрочная целевая программа "Модернизация объектов коммунальной инфраструктуры округа Муром на 2009-2011 годы", подпрограмма "Энергосбережение в жилищно-коммунальном хозяйстве"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5,0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5,0</w:t>
            </w:r>
          </w:p>
        </w:tc>
      </w:tr>
      <w:tr>
        <w:trPr>
          <w:trHeight w:val="5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474,6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474,6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u-RU" w:eastAsia="ru-RU"/>
              </w:rPr>
              <w:t>Долгосрочная целевая программа по приведению в нормативное состояние улично-дорожной сети и объектов благоустройства в округе Муром на 2009-2011 год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 2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убсидии юридическим лицам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 2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 731,8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 892,9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Уличное освещени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1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499,7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499,7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323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323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зеленение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3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347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3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347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4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4,3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4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4,3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12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12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838,9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программа по обеспечению безопасности дорожного движения в округе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438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438,6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3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3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559,0</w:t>
            </w:r>
          </w:p>
        </w:tc>
      </w:tr>
      <w:tr>
        <w:trPr>
          <w:trHeight w:val="8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55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55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55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храна окружающей сре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0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 521,1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Экологический контроль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стояние окружающей среды и природополь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иродоохранные мероприят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храна объектов растительного и животного мира и  среды их обита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стояние окружающей среды и природополь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иродоохранные мероприят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охраны окружающей сре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6,1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стояние окружающей среды и природополь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6,1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иродоохранные мероприят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6,1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6,1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669 35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школьное образовани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 441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тские дошкольные учрежд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1 755,2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0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1 755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0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1 755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в области образова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95,0</w:t>
            </w:r>
          </w:p>
        </w:tc>
      </w:tr>
      <w:tr>
        <w:trPr>
          <w:trHeight w:val="142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6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95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венц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6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9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1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образования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щее образовани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7 452,9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7 953,6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Реализация основных общеобразовательных программ общеобразовательными учреждениям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01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5 666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венц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5 666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 287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 287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реждения по внешкольной работе с детьм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 529,3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 529,3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 529,3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5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Ежемесячное денежное вознаграждение за классное руководство по областной целевой программе развития образования Владимирской области на 2007-2010 годы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9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5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за счет субвенции из областного бюджета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9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31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9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образования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9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666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Совершенствование организации питания учащихся в общеобразовательных учреждениях по областной целевой программе "Улучшение демографической ситуации во Владимирской области на 2008-2010 годы"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666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 666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7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реализации молодежной политики в округе Муром на 2009-2011 год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7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7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 653,9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89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полномочий по организации и осуществлению деятельности по опеке и попечительству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89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890,0</w:t>
            </w:r>
          </w:p>
        </w:tc>
      </w:tr>
      <w:tr>
        <w:trPr>
          <w:trHeight w:val="93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96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96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967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 647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 64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 64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ероприятия по областной целевой программе "Комплексные меры профилактики правонарушений во Владимирской области на 2007-2010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 за счет субсид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 089,9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2,0</w:t>
            </w:r>
          </w:p>
        </w:tc>
      </w:tr>
      <w:tr>
        <w:trPr>
          <w:trHeight w:val="11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 897,9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 897,9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58 21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 17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 641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99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 64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 64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иблиотек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14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14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14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3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06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3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06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в муниципальной сфере культуры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Телевидение и радиовещани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4,6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Телерадиокомпании и телеорганизаци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3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4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убсидии телерадиокомпаниям и телеорганизациям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3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4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30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4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31,4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7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31,4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78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31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юридическим лицам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78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31,4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485,0</w:t>
            </w:r>
          </w:p>
        </w:tc>
      </w:tr>
      <w:tr>
        <w:trPr>
          <w:trHeight w:val="102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84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84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847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618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61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61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02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по 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018,0</w:t>
            </w:r>
          </w:p>
        </w:tc>
      </w:tr>
      <w:tr>
        <w:trPr>
          <w:trHeight w:val="9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по 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01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24 395,9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тационарная медицинская помощь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76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ольницы, клиники, госпитали, медико-санитарные част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015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01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01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одильные дом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99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5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здравоохранения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5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199,0</w:t>
            </w:r>
          </w:p>
        </w:tc>
      </w:tr>
      <w:tr>
        <w:trPr>
          <w:trHeight w:val="142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рганизация оказания специализированной медицинской помощи в муниципальных учреждениях здравоохранения по областной целевой программе "Развитие здравоохранения Владимирской области на 2006-2011 годы"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199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19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Амбулаторная помощь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074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Больницы, клиники, госпитали, медико-санитарные част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637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63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63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оликлиники, амбулатории, диагностические центр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169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16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169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 по областной целевой программе "Развитие здравоохранения Владимирской области на 2006-2011 годы"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9,5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здравоохранения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9,5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9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41,0</w:t>
            </w:r>
          </w:p>
        </w:tc>
      </w:tr>
      <w:tr>
        <w:trPr>
          <w:trHeight w:val="142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рганизация оказания специализированной медицинской помощи в муниципальных учреждениях здравоохранения по областной целевой программе "Развитие здравоохранения Владимирской области на 2006-2011 годы"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4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04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корая медицинская помощь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 354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танции скорой и неотложной помощ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7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 442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799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 44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799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 44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169,4</w:t>
            </w:r>
          </w:p>
        </w:tc>
      </w:tr>
      <w:tr>
        <w:trPr>
          <w:trHeight w:val="96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169,4</w:t>
            </w:r>
          </w:p>
        </w:tc>
      </w:tr>
      <w:tr>
        <w:trPr>
          <w:trHeight w:val="114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субсидии из областного бюджета по областной целевой программе "Развитие здравоохранения Владимирской области на 2006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951,5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 за счет остатка субсидии 2008 года по областной целевой программе "Развитие здравоохранения Владимирской области на 2006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7,9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3,0</w:t>
            </w:r>
          </w:p>
        </w:tc>
      </w:tr>
      <w:tr>
        <w:trPr>
          <w:trHeight w:val="142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енежные выплаты водителям автотранспорта станций, отделений, пунктов скорой медицинской помощи по областной целевой программе "Повышение безопасности дорожного движения во Владимирской области в 2009-2012 годах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9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3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9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 058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нтры спортивной подготовки (сборные команды)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846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846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бюджетными учреждениями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846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 212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Крытый тренировочный каток с искусственным льдом в г. Муром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105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2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92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 147,0</w:t>
            </w:r>
          </w:p>
        </w:tc>
      </w:tr>
      <w:tr>
        <w:trPr>
          <w:trHeight w:val="108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906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906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906,0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9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9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9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151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кушерский корпус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2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0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10,0</w:t>
            </w:r>
          </w:p>
        </w:tc>
      </w:tr>
      <w:tr>
        <w:trPr>
          <w:trHeight w:val="108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73 42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Пенсионное обеспечение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1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11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1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21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 833,9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Федеральная целевая программа "Жилище" на 2002-2010 годы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4,8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0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4,8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 за счет остатка субсидии 2008 год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02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4,8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циальная помощь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 720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43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43,5</w:t>
            </w:r>
          </w:p>
        </w:tc>
      </w:tr>
      <w:tr>
        <w:trPr>
          <w:trHeight w:val="313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131,9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остатка субвенции 2008 год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131,9</w:t>
            </w:r>
          </w:p>
        </w:tc>
      </w:tr>
      <w:tr>
        <w:trPr>
          <w:trHeight w:val="17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22,0</w:t>
            </w:r>
          </w:p>
        </w:tc>
      </w:tr>
      <w:tr>
        <w:trPr>
          <w:trHeight w:val="36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 322,0</w:t>
            </w:r>
          </w:p>
        </w:tc>
      </w:tr>
      <w:tr>
        <w:trPr>
          <w:trHeight w:val="142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32,0</w:t>
            </w:r>
          </w:p>
        </w:tc>
      </w:tr>
      <w:tr>
        <w:trPr>
          <w:trHeight w:val="3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32,0</w:t>
            </w:r>
          </w:p>
        </w:tc>
      </w:tr>
      <w:tr>
        <w:trPr>
          <w:trHeight w:val="17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по областной целевой программе развития образования Владимирской области на 2007-2010 годы"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6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514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6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514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еспечение равной доступности услуг общественного транспорта для отдельных категорий граждан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7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959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7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54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остатка субвенции 2008 год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7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419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4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953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48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953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циальная поддержка детей-инвалидов дошкольного возраста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0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2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0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221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Исполнение мер социальной поддержки отдельных категорий граждан по зубопротезированию и лекарственному обеспечению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774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774,0</w:t>
            </w:r>
          </w:p>
        </w:tc>
      </w:tr>
      <w:tr>
        <w:trPr>
          <w:trHeight w:val="17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Жилищные субсидии государственным гражданским служащим органов государственной власти Владимирской области, работникам областных бюджетных учреждений, муниципальным служащим и работникам учреждений бюджетной сферы, финансируемых из местных бюджетов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86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0,2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 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86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0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683,5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в муниципальной сфере культуры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образования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81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581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едоставление мер социальной поддержки по оплате жилья и коммунальных услуг отдельным категориям граждан муниципальной системы здравоохранения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,5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субсидии из областного бюджета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Мероприятия по целевой программе "Обеспечение жильем молодых семей Владимирской области на 2004-2011 годы"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8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 за счет субсидии из областного бюджет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8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515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программа "Обеспечение жильем молодых семей округа Муром Владимирской области на 2009-2011 годы"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госрочная целевая программа "Обеспечение жильем муниципальных служащих и работников бюджетной сферы округа Муром на 2009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6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на приобретение жилья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260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едомственная целевая программа "Неотложные меры борьбы с туберкулезом в округе Муром на 2009-2011 годы"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храна семьи и детства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 051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 051,2</w:t>
            </w:r>
          </w:p>
        </w:tc>
      </w:tr>
      <w:tr>
        <w:trPr>
          <w:trHeight w:val="171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 454,2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 001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 за счет остатка субвенции 2008 года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453,2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держание ребенка в семье опекуна и приемной семье, а также вознаграждение, причитающееся приемному родителю, по областной целевой программе развития образования Владимирской области на 2007-2010 год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 59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 xml:space="preserve">Материальное обеспечение приемной семь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196,7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 196,7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Оплата труда приемного родителя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397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397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 xml:space="preserve">Выплаты семьям опекунов на содержание подопечных детей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 003,3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циальные выплаты за счет субвенции из областного бюджета 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 003,3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27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00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27,0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существление полномочий по предоставлению субсидий гражданам на оплату жилого помещения и коммунальных услуг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27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ыполнение функций органами местного самоуправления за счет субвенции из областного бюджета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3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27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 РАСХОДОВ: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 383 781,9</w:t>
            </w:r>
          </w:p>
        </w:tc>
      </w:tr>
    </w:tbl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tbl>
      <w:tblPr>
        <w:tblW w:w="10202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656"/>
        <w:gridCol w:w="986"/>
        <w:gridCol w:w="560"/>
        <w:gridCol w:w="1780"/>
      </w:tblGrid>
      <w:tr>
        <w:trPr>
          <w:trHeight w:val="240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102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102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от 23.06.2009  № 844</w:t>
            </w:r>
          </w:p>
        </w:tc>
      </w:tr>
      <w:tr>
        <w:trPr>
          <w:trHeight w:val="4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75" w:hRule="atLeast"/>
        </w:trPr>
        <w:tc>
          <w:tcPr>
            <w:tcW w:w="102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 классификации расходов бюджета округа Муром и получателям средств на осуществление бюджетных инвестиций в объекты капитального строительства и реконструкции муниципальной собственности округа Муром на 2009 год</w:t>
            </w:r>
          </w:p>
        </w:tc>
      </w:tr>
      <w:tr>
        <w:trPr>
          <w:trHeight w:val="270" w:hRule="atLeast"/>
        </w:trPr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Раздел,                 подраздел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статьи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Виды расходов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ан на 2009 год</w:t>
            </w:r>
          </w:p>
        </w:tc>
      </w:tr>
      <w:tr>
        <w:trPr>
          <w:trHeight w:val="1185" w:hRule="atLeast"/>
        </w:trPr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инвестиции - всего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2535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. Распределение объемов капитальных вложений, финансируемых за счет средств бюджета округа Муром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1980,4</w:t>
            </w:r>
          </w:p>
        </w:tc>
      </w:tr>
      <w:tr>
        <w:trPr>
          <w:trHeight w:val="315" w:hRule="atLeast"/>
        </w:trPr>
        <w:tc>
          <w:tcPr>
            <w:tcW w:w="6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1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950101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700,0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1 280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Жилищное хозяйство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1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4 683,0</w:t>
            </w:r>
          </w:p>
        </w:tc>
      </w:tr>
      <w:tr>
        <w:trPr>
          <w:trHeight w:val="54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обретение муниципального жилья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5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округа Муром "Социальное жилье на 2008-2011 годы"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8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 кв. дом ул. Радизаводское шоссе в г. Муроме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9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83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6 597,4</w:t>
            </w:r>
          </w:p>
        </w:tc>
      </w:tr>
      <w:tr>
        <w:trPr>
          <w:trHeight w:val="8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о. Муром "Модернизация объектов коммунальной инфраструктуры на 2009-2011 годы"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 635,8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 635,8</w:t>
            </w:r>
          </w:p>
        </w:tc>
      </w:tr>
      <w:tr>
        <w:trPr>
          <w:trHeight w:val="12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Долгосрочная целевая программа о. Муром "Модернизация объектов коммунальной инфраструктуры на 2009-2011 годы", подпрограмма "Обеспечение населения округа питьевой водой "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32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932,0</w:t>
            </w:r>
          </w:p>
        </w:tc>
      </w:tr>
      <w:tr>
        <w:trPr>
          <w:trHeight w:val="117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о. Муром "Модернизация объектов коммунальной инфраструктуры на 2009-2011 годы", подпрограмма  "Энергосбережение в жилищно-коммунальном хозяйстве о.Муром"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255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474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474,6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2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щее образование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0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7 0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55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58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Крытый тренировочный каток с искусственным льдом в г. Муроме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 000,0</w:t>
            </w:r>
          </w:p>
        </w:tc>
      </w:tr>
      <w:tr>
        <w:trPr>
          <w:trHeight w:val="61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00,0</w:t>
            </w:r>
          </w:p>
        </w:tc>
      </w:tr>
      <w:tr>
        <w:trPr>
          <w:trHeight w:val="615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000,0</w:t>
            </w:r>
          </w:p>
        </w:tc>
      </w:tr>
      <w:tr>
        <w:trPr>
          <w:trHeight w:val="33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кушерский корпус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10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1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2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00,0</w:t>
            </w:r>
          </w:p>
        </w:tc>
      </w:tr>
      <w:tr>
        <w:trPr>
          <w:trHeight w:val="360" w:hRule="atLeast"/>
        </w:trPr>
        <w:tc>
          <w:tcPr>
            <w:tcW w:w="6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. Распределение объемов государственных капитальных вложений, финансируемых из областного бюджета</w:t>
            </w:r>
          </w:p>
        </w:tc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330" w:hRule="atLeast"/>
        </w:trPr>
        <w:tc>
          <w:tcPr>
            <w:tcW w:w="6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129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 w:eastAsia="ru-RU"/>
              </w:rPr>
              <w:t>Инвестиции по областной целевой программе"Энергосбережение,повышение надежности функционирования топливно-энергетического комплекса и энергоснабжения объектов жилищно-коммунальной сферы Владимирской области на 2006-2011годы"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270" w:hRule="atLeast"/>
        </w:trPr>
        <w:tc>
          <w:tcPr>
            <w:tcW w:w="6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инвестиции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5,0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инвестиции округа Муром по получателям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2 535,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 535,4</w:t>
            </w:r>
          </w:p>
        </w:tc>
      </w:tr>
    </w:tbl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p>
      <w:pPr>
        <w:pStyle w:val="Normal"/>
        <w:ind w:left="-567" w:right="283" w:firstLine="1134"/>
        <w:rPr/>
      </w:pPr>
      <w:r>
        <w:rPr/>
      </w:r>
    </w:p>
    <w:tbl>
      <w:tblPr>
        <w:tblW w:w="1093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00"/>
        <w:gridCol w:w="740"/>
        <w:gridCol w:w="928"/>
        <w:gridCol w:w="580"/>
        <w:gridCol w:w="1861"/>
        <w:gridCol w:w="1701"/>
        <w:gridCol w:w="1386"/>
      </w:tblGrid>
      <w:tr>
        <w:trPr>
          <w:trHeight w:val="300" w:hRule="atLeast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30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               </w:t>
            </w:r>
            <w:r>
              <w:rPr>
                <w:sz w:val="16"/>
                <w:szCs w:val="16"/>
                <w:lang w:val="ru-RU" w:eastAsia="ru-RU"/>
              </w:rPr>
              <w:t>Приложение № 10</w:t>
            </w:r>
          </w:p>
        </w:tc>
      </w:tr>
      <w:tr>
        <w:trPr>
          <w:trHeight w:val="300" w:hRule="atLeast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9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           </w:t>
            </w:r>
            <w:r>
              <w:rPr>
                <w:sz w:val="16"/>
                <w:szCs w:val="16"/>
                <w:lang w:val="ru-RU"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30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от  23.06.2009  № 844</w:t>
            </w:r>
          </w:p>
        </w:tc>
      </w:tr>
      <w:tr>
        <w:trPr>
          <w:trHeight w:val="300" w:hRule="atLeast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09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Распределение </w:t>
            </w:r>
          </w:p>
        </w:tc>
      </w:tr>
      <w:tr>
        <w:trPr>
          <w:trHeight w:val="300" w:hRule="atLeast"/>
        </w:trPr>
        <w:tc>
          <w:tcPr>
            <w:tcW w:w="109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бюджетных ассигнований на реализацию долгосрочных целевых   программ</w:t>
            </w:r>
          </w:p>
        </w:tc>
      </w:tr>
      <w:tr>
        <w:trPr>
          <w:trHeight w:val="300" w:hRule="atLeast"/>
        </w:trPr>
        <w:tc>
          <w:tcPr>
            <w:tcW w:w="109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из бюджета округа Муром на 2009 год</w:t>
            </w:r>
          </w:p>
        </w:tc>
      </w:tr>
      <w:tr>
        <w:trPr>
          <w:trHeight w:val="300" w:hRule="atLeast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75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Наименование программ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Глав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Раздел,            подраздел                (Рпр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Целевая статья                     (ЦС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Вид расходов(Вр)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Главный распорядитель, распорядитель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Нормативный акт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Бюджетные обязятельства на 2009 год</w:t>
            </w:r>
          </w:p>
        </w:tc>
      </w:tr>
      <w:tr>
        <w:trPr>
          <w:trHeight w:val="127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осрочная  целевая инвестиционная программа округа Муром на 2009 - 2011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28.04.2009 № 9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7674,6</w:t>
            </w:r>
          </w:p>
        </w:tc>
      </w:tr>
      <w:tr>
        <w:trPr>
          <w:trHeight w:val="94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в том числ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7674,6</w:t>
            </w:r>
          </w:p>
        </w:tc>
      </w:tr>
      <w:tr>
        <w:trPr>
          <w:trHeight w:val="40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00</w:t>
            </w:r>
          </w:p>
        </w:tc>
      </w:tr>
      <w:tr>
        <w:trPr>
          <w:trHeight w:val="43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00</w:t>
            </w:r>
          </w:p>
        </w:tc>
      </w:tr>
      <w:tr>
        <w:trPr>
          <w:trHeight w:val="48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474,6</w:t>
            </w:r>
          </w:p>
        </w:tc>
      </w:tr>
      <w:tr>
        <w:trPr>
          <w:trHeight w:val="49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000</w:t>
            </w:r>
          </w:p>
        </w:tc>
      </w:tr>
      <w:tr>
        <w:trPr>
          <w:trHeight w:val="43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000</w:t>
            </w:r>
          </w:p>
        </w:tc>
      </w:tr>
      <w:tr>
        <w:trPr>
          <w:trHeight w:val="102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осрочная целевая  программа "Модернизация объектов коммунальной инфраструктуры округа Муром на 2009 - 2011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28.04.2009 № 9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2122,8</w:t>
            </w:r>
          </w:p>
        </w:tc>
      </w:tr>
      <w:tr>
        <w:trPr>
          <w:trHeight w:val="102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осрочная целевая программа "Реконструкция и капитальный ремонт жилищного фонда округа Муром на 2009-2011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28.04.2009 № 9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5692</w:t>
            </w:r>
          </w:p>
        </w:tc>
      </w:tr>
      <w:tr>
        <w:trPr>
          <w:trHeight w:val="76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осрочная целевая программа "Обеспечение жильем молодых семей округа Муром Владимирской области на 2009-2011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07.05.2009 № 103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00</w:t>
            </w:r>
          </w:p>
        </w:tc>
      </w:tr>
      <w:tr>
        <w:trPr>
          <w:trHeight w:val="127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осрочная  целевая программа "Создание автоматизированной системы ведения государственного земельного кадастра и государственного учета объектов недвижимости по округу Муром на 2007 - 2011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омитет по управлению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20.05.2009 № 11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00</w:t>
            </w:r>
          </w:p>
        </w:tc>
      </w:tr>
      <w:tr>
        <w:trPr>
          <w:trHeight w:val="76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осрочная целевая программа «Комплексные меры профилактики правонарушений в округе Муром на 2009-2011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20.05.2009 №11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0</w:t>
            </w:r>
          </w:p>
        </w:tc>
      </w:tr>
      <w:tr>
        <w:trPr>
          <w:trHeight w:val="30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 том числ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00,3</w:t>
            </w:r>
          </w:p>
        </w:tc>
      </w:tr>
      <w:tr>
        <w:trPr>
          <w:trHeight w:val="63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правление по делам ГО и Ч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,7</w:t>
            </w:r>
          </w:p>
        </w:tc>
      </w:tr>
      <w:tr>
        <w:trPr>
          <w:trHeight w:val="69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0</w:t>
            </w:r>
          </w:p>
        </w:tc>
      </w:tr>
      <w:tr>
        <w:trPr>
          <w:trHeight w:val="51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ВД по округу Муром и Муромскому райо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00</w:t>
            </w:r>
          </w:p>
        </w:tc>
      </w:tr>
      <w:tr>
        <w:trPr>
          <w:trHeight w:val="1815" w:hRule="atLeast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осрочная целевая программа «Комплексные меры противодействия  злоупотреблению наркотиками и их незаконному обороту в округе Муром на 2009-2011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20.05.2009 № 11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 том числ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правление здравоохра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омитет по физической культуре и спор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омитет по делам молод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правлени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</w:t>
            </w:r>
          </w:p>
        </w:tc>
      </w:tr>
      <w:tr>
        <w:trPr>
          <w:trHeight w:val="765" w:hRule="atLeast"/>
        </w:trPr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осрочная целевая программа по обеспечению безопасности дорожного движения в округе Муром на 2009-2011год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03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7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19.05.2009 № 1139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438,6</w:t>
            </w:r>
          </w:p>
        </w:tc>
      </w:tr>
      <w:tr>
        <w:trPr>
          <w:trHeight w:val="540" w:hRule="atLeast"/>
        </w:trPr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осрочная целевая программа содействия развитию малого и среднего предпринимательства в округе Муром на 2009-2011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30.04.2009 № 99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0</w:t>
            </w:r>
          </w:p>
        </w:tc>
      </w:tr>
      <w:tr>
        <w:trPr>
          <w:trHeight w:val="189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осрочная целевая программа "Обеспечение жильем муниципальных служащих и работников учреждений бюджетной сферы округа Муром на 2009-2011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дминистрация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06.05.2009 № 10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260</w:t>
            </w:r>
          </w:p>
        </w:tc>
      </w:tr>
      <w:tr>
        <w:trPr>
          <w:trHeight w:val="102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осрочная целевая программа по приведению в нормативное состояние улично-дорожной сети и объектов благоустройства в округе Муром на 2009-2011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30.04.2009 № 9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3583</w:t>
            </w:r>
          </w:p>
        </w:tc>
      </w:tr>
      <w:tr>
        <w:trPr>
          <w:trHeight w:val="30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 том числ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3200</w:t>
            </w:r>
          </w:p>
        </w:tc>
      </w:tr>
      <w:tr>
        <w:trPr>
          <w:trHeight w:val="76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осрочная целевая программа "Переселение граждан округа Муром из ветхого и аварийного жилищного фонда на 2009-2011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80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28.04.2009 № 9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600</w:t>
            </w:r>
          </w:p>
        </w:tc>
      </w:tr>
      <w:tr>
        <w:trPr>
          <w:trHeight w:val="765" w:hRule="atLeast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 w:eastAsia="ru-RU"/>
              </w:rPr>
              <w:t>Долглсрочная  целевая программа округа Муром "Социальное жилье на 2008-2011 годы"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9501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правление ЖКХ администрации округа Му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Постановление Главы  округа Муром от 28.04.2009 № 94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 w:eastAsia="ru-RU"/>
              </w:rPr>
              <w:t>199714</w:t>
            </w:r>
          </w:p>
        </w:tc>
      </w:tr>
    </w:tbl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508"/>
        <w:gridCol w:w="616"/>
        <w:gridCol w:w="616"/>
        <w:gridCol w:w="916"/>
        <w:gridCol w:w="516"/>
        <w:gridCol w:w="1896"/>
      </w:tblGrid>
      <w:tr>
        <w:trPr>
          <w:trHeight w:val="255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4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</w:t>
            </w:r>
            <w:r>
              <w:rPr>
                <w:lang w:val="ru-RU" w:eastAsia="ru-RU"/>
              </w:rPr>
              <w:t>Приложение № 14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4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к    Решению  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4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</w:t>
            </w:r>
            <w:r>
              <w:rPr>
                <w:lang w:val="ru-RU" w:eastAsia="ru-RU"/>
              </w:rPr>
              <w:t xml:space="preserve">от 23.06.2009  N 844 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0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едомственная структура расходов  бюджета о. Муром на 2009 год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здел, подраздел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ая стат.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ид расходов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 на 2009 год</w:t>
            </w:r>
          </w:p>
        </w:tc>
      </w:tr>
      <w:tr>
        <w:trPr>
          <w:trHeight w:val="25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ОВЕТ НАРОДНЫХ ДЕПУТАТОВ ОКРУГА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7 586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04,6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833,2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788,2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асходы на проведение государственных праздников и д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АДМИНИСТРАЦИЯ ОКРУГА МУРОМ ВЛАДИМИРСКОЙ ОБ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22 923,8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одержание администрации округа - всего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4 471,3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04,6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4 309,8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Содержание отдела ЗАГС за счет субвенции из областного бюджета на государственную регистрацию актов гражданского состоя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984,0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90,0</w:t>
            </w:r>
          </w:p>
        </w:tc>
      </w:tr>
      <w:tr>
        <w:trPr>
          <w:trHeight w:val="9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отдельных государственных полномочий по вопросам административного  законодательства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12,0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 "Управление общественного самоуправле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625,8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У "Управление административными зданиями и транспортом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311,2</w:t>
            </w:r>
          </w:p>
        </w:tc>
      </w:tr>
      <w:tr>
        <w:trPr>
          <w:trHeight w:val="18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.8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существление государственных полномочий, переданных муниципальным образованиям, по составлению (изменению, дополнению) списков кандидатов присяжных заседателей федеральных судов общей юрисдикции в Российской Федерации за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оддержка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68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43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43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тдельные мероприятия в области железнодорожного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дельные мероприятия в области железнодорожного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храна окружающе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7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Экологический контрол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природоохран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2</w:t>
            </w:r>
          </w:p>
        </w:tc>
        <w:tc>
          <w:tcPr>
            <w:tcW w:w="5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храна объектов растительного и животного мира и  среды их обит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2.1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природоохран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75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3</w:t>
            </w:r>
          </w:p>
        </w:tc>
        <w:tc>
          <w:tcPr>
            <w:tcW w:w="5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ругие вопросы в области охраны окружающе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3.3.1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природоохран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в сфере средств массовой информ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56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Телерадиокомпании и телеорганиз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3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24,6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78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31,4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Обеспечение равной доступности услуг общественного транспорта для отдельных категорий граждан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959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54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5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за счет остатка субвенции 2008 г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419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ые пенс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211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211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44,5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8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асходы на реализацию Решения Совета народных депутатов от 28.08.2007 № 416 "Об утверждении Положения "О выплате денежной компенсации членам домовых и уличных комите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99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9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ероприятия по целевой программе "Обеспечение жильем молодых семей Владимирской области на 2004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0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Обеспечение жильем молодых семей округа Муром Владимирской области на 2009-2011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за счет остатков субвенции 2008 г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131,9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4 322,0</w:t>
            </w:r>
          </w:p>
        </w:tc>
      </w:tr>
      <w:tr>
        <w:trPr>
          <w:trHeight w:val="2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32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Жилищные субсидии государственным гражданским служащим органов государственной власти Владимирской области, работникам областных бюджетных учреждений, муниципальным служащим и работникам учреждений бюджетной сферы, финансируемых из местных бюджетов, за счет субсидии из областного бюджет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8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70,2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Управление внутренних дел по округу Муром и Муромскому району Владимирской об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64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64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Обеспечение жильем муниципальных служащих и работников бюджетной сферы  округа Муром  на 2009-2011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26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8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Неотложные меры борьбы с туберкулезом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19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содействия развитию малого и среднего предпринимательства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500,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0</w:t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9,2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0.1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ходы на развитие шефских связей с соединениями и частями ВС РФ и другими воинскими формирова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0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ходы на проведение государственных праздников и д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2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одпрограмма "Обеспечение жильем молодых семей" в рамках ФЦП "Жилище на 2002-2010 годы за счет остатка субсидии  2008 г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14,8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ОМИТЕТ ПО УПРАВЛЕНИЮ МУНИЦИПАЛЬНЫМ ИМУЩЕСТВОМ АДМИНИСТРАЦИИ ОКРУГА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4 518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852,6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321,0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ценка недвижимости, признание прав и регулирование отношений по  государственной и муниципальной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321,0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Создание автоматизированной системы ведения государственного земельного кадастра и государственного учета объектов недвижимости по округу Муром на 2007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94,4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уплата налогов по муниципальной казн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94,4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Формирование и проведение государственного кадастрового учета земельных участков под многоквартирными жилыми домами в округе Муром в 2008-2010 годах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5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ФИНАНСОВОЕ УПРАВЛЕНИЕ АДМИНИСТРАЦИИ ОКРУГА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9 002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964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38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резервный фонд администрации округа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76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резерв финансовых и материальных ресурсов для ликвидации чрезвычайных ситу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62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УПРАВЛЕНИЕ  ОБРАЗОВАНИЯ АДМИНИСТРАЦИИ ОКРУГА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671 35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164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етские дошкольные учрежд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4 794,4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1 755,2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циальная поддержка детей-инвалидов дошкольного возраста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21,0</w:t>
            </w:r>
          </w:p>
        </w:tc>
      </w:tr>
      <w:tr>
        <w:trPr>
          <w:trHeight w:val="24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66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095,0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образования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34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91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43,0</w:t>
            </w:r>
          </w:p>
        </w:tc>
      </w:tr>
      <w:tr>
        <w:trPr>
          <w:trHeight w:val="21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по областной целевой программе развития образования Владимирской области на 2007-2010 год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454,2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001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5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за счет остатка субвенции 2008 г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453,2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2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03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щеобразовательные школ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30 073,9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бщеобразовательными учреждениями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15 666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2 287,6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Ежемесячное денежное вознаграждение за классное руководство 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315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157,3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образования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27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89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5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38,0</w:t>
            </w:r>
          </w:p>
        </w:tc>
      </w:tr>
      <w:tr>
        <w:trPr>
          <w:trHeight w:val="18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овершенствование организации питания учащихся в общеобразовательных учреждениях по областной целевой программе "Улучшение демографической ситуации во Владимирской области на 2008-2010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666,0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3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нешкольные учрежд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1 784,7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9 927,1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697,6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4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полномочий по организации и осуществлению деятельности по опеке и попечительству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89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Содержание ребенка в семье опекуна и приемной семье, а также вознаграждение, причитающееся приемному родителю, по областной целевой программе развития образования Владимирской области на 2007-2010 год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9 597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иемные семьи  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4 593,7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териальное обеспечение приемной семь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196,7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.1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плата труда приемного родител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397,0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6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ыплаты семьям опекунов на содержание подопечных детей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3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 003,3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 532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7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5 524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.ч. централизованная бухгалтерия Управления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 620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7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образова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.8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 по областной целевой программе развития образования Владимирской области на 2007-2010 годы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3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1 514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ОМИТЕТ ПО ФИЗКУЛЬТУРЕ И СПОРТУ АДМИНИСТРАЦИИ ОКРУГА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39 632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04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етские спортивные школ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3 40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2 883,0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ухгалтерия комитета по физкультуре и спорт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334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334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ворец спорта "Ок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058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846,0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192,0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4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азвития физической культуры, спорта и формирования здорового образа жизни населения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31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31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ОМИТЕТ ПО ДЕЛАМ  МОЛОДЕЖИ АДМИНИСТРАЦИИ ОКРУГА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3 968,2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803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 развития творчества детей и юношества "Орленок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569,2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506,2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2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Мероприятия по областной целевой программе "Комплексные меры профилактики правонарушений во Владимирской области на 2007-201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ухгалтерия комитета по делам молодеж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89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реализации молодежной политики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07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УПРАВЛЕНИЕ КУЛЬТУРЫ АДМИНИСТРАЦИИ О.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79 341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847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зыкальные и художественная школ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3 68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3 213,0</w:t>
            </w:r>
          </w:p>
        </w:tc>
      </w:tr>
      <w:tr>
        <w:trPr>
          <w:trHeight w:val="72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52,0</w:t>
            </w:r>
          </w:p>
        </w:tc>
      </w:tr>
      <w:tr>
        <w:trPr>
          <w:trHeight w:val="11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2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в муниципальной сфере культуры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ворец культуры им. 1100-летия г. Муро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3 87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1 646,0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в муниципальной сфере культуры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9,0</w:t>
            </w:r>
          </w:p>
        </w:tc>
      </w:tr>
      <w:tr>
        <w:trPr>
          <w:trHeight w:val="72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88,0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3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Б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6 493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4 314,0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Комплектование книжных фондов библиотек муниципальных образований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0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33,0</w:t>
            </w:r>
          </w:p>
        </w:tc>
      </w:tr>
      <w:tr>
        <w:trPr>
          <w:trHeight w:val="12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в муниципальной сфере культуры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4,0</w:t>
            </w:r>
          </w:p>
        </w:tc>
      </w:tr>
      <w:tr>
        <w:trPr>
          <w:trHeight w:val="72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4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002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учреждения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823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995,0</w:t>
            </w:r>
          </w:p>
        </w:tc>
      </w:tr>
      <w:tr>
        <w:trPr>
          <w:trHeight w:val="69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5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сохранения и развития культуры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28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ухгалтерия управления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618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УПРАВЛЕНИЕ ЗДРАВООХРАНЕНИЯ АДМИНИСТРАЦИИ ОКРУГА МУРОМ ВЛАДИМИРСКОЙ ОБ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86 359,4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02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ухгалтерия управления здравоохран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9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ольниц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5 549,5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Стационарная медицинск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01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Амбулаторн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637,0</w:t>
            </w:r>
          </w:p>
        </w:tc>
      </w:tr>
      <w:tr>
        <w:trPr>
          <w:trHeight w:val="18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рганизация оказания специализированной медицинской помощи в муниципальных учреждениях здравоохранения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24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ационарная медицинск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199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мбулаторн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3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041,0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здравоохранения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07,5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2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2,5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сполнение мер социальной поддержки отдельных категорий граждан по зубопротезированию и лекарственному обеспечению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 854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3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296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оликлиники, амбулатор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711,5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Амбулаторная помощ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169,0</w:t>
            </w:r>
          </w:p>
        </w:tc>
      </w:tr>
      <w:tr>
        <w:trPr>
          <w:trHeight w:val="21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8,0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здравоохранения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9,5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циальные выпл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89,5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сполнение мер социальной поддержки отдельных категорий граждан по зубопротезированию и лекарственному обеспечению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920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85,0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4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Комплексные меры противодействия злоупотреблению наркотиками и их незаконному обороту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Родильный д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6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Станция скорой медицинской помощ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9 883,4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7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2 442,0</w:t>
            </w:r>
          </w:p>
        </w:tc>
      </w:tr>
      <w:tr>
        <w:trPr>
          <w:trHeight w:val="21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 по областной целевой программе "Развитие здравоохранения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169,4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951,5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за счет остатка субсидии 2008 г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17,9</w:t>
            </w:r>
          </w:p>
        </w:tc>
      </w:tr>
      <w:tr>
        <w:trPr>
          <w:trHeight w:val="18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енежные выплаты водителям автотранспорта станций, отделений, пунктов скорой медицинской помощи по областной целевой программе "Повышение безопасности дорожного движения во Владимирской области в 2009-2012 годах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9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43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.6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Ведомственная целевая программа "Развитие здравоохранения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.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УПРАВЛЕНИЕ ЖИЛИЩНО-КОММУНАЛЬНОГО ХОЗЯЙСТВА АДМИНИСТРАЦИИ ОКРУГА МУР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339 101,6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 559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 xml:space="preserve">Жилищное хозяйство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7 163,6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лгосрочная целевая программа "Реконструкция и капитальный ремонт жилищного фонда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5 692,0</w:t>
            </w:r>
          </w:p>
        </w:tc>
      </w:tr>
      <w:tr>
        <w:trPr>
          <w:trHeight w:val="21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2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КХ по областной адресной программе "Переселение граждан из аварийного жилищного фонда" за счет остатка субсидии 2008 г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2 547,1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2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мероприятий по переселению граждан из аварийного жилищного фонда за счет  областной адресной программы "Переселение граждан из аварийного жилищного фонда" за счет остатков субсидии 2008 г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324,4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2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мероприятий по переселению граждан из аварийного жилищного фонда по долгосрочной целевой программе "Переселение граждан округа Муром из ветхого и аварийного жилищного фонда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6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4 892,9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личное освещ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0 499,7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3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323,4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3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зелен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5 347,5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3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94,3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3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8 128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ругие вопросы в области охраны окружающе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46,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родоохран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46,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Муниципальное учреждение "Управление по делам ГО и ЧС округа Муром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793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6 793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по приведению в нормативное состояние улично-дорожной сети и объектов благоустройства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3 583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83,0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6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одержание автомобильных дорог общего поль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83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6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3 2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2 535,4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инвестиционная программа округа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7 674,6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1.1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1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илищ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1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1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474,6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7.1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4 474,6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7.1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ще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7.1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7.1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000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7.1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крытый тренировочный каток с искусственным льдом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30 000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7.1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7.1.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акушерский корпу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Модернизация объектов коммунальной инфраструктуры округа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9 635,8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7.2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9 635,8</w:t>
            </w:r>
          </w:p>
        </w:tc>
      </w:tr>
      <w:tr>
        <w:trPr>
          <w:trHeight w:val="12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3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Долгосрочная целевая программа "Модернизация объектов коммунальной инфраструктуры округа Муром на 2009-2011 годы", подпрограмма "Обеспечение населения округа питьевой водой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32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3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 932,0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4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Долгосрочная целевая программа "Модернизация объектов коммунальной инфраструктуры округа Муром на 2009-2011 годы", подпрограмма "Энергосбережение в жилищно-коммунальном хозяйстве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4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5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5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округа Муром "Социальное жилье на 2008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83,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.7.5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108 квартирный дом по ул. Радиозаводское шоссе в г. Муром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2 183,0</w:t>
            </w:r>
          </w:p>
        </w:tc>
      </w:tr>
      <w:tr>
        <w:trPr>
          <w:trHeight w:val="21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6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Инвестиции по областной целевой программе "Энергосбережение, повышение надежности функционирования топливно-энергетического комплекса и энергоснабжения объектов жилищно-коммунальной сферы Владимирской области на 2006-2011 годы" за счет субсид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7.6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21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555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8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по обеспечению безопасности дорожного движения в округе Муром на 2009-2011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 438,6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9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Долгосрочная целевая программа "Комплексные меры профилактики правонарушений в округе Муром на 2009-2011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0,0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9.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9.2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5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,3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0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Предоставление субсидий гражданам на оплату жилого помещения и коммунальных услуг за счет  субвенции 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54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 953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.11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Осуществление полномочий по предоставлению субсидий гражданам на оплату жилого помещения и коммунальных услуг за счет субвенции из обла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27,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ВСЕГО РАСХОДОВ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1 383 781,9</w:t>
            </w:r>
          </w:p>
        </w:tc>
      </w:tr>
    </w:tbl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140"/>
        <w:gridCol w:w="2060"/>
      </w:tblGrid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</w:t>
            </w:r>
            <w:r>
              <w:rPr>
                <w:lang w:val="ru-RU" w:eastAsia="ru-RU"/>
              </w:rPr>
              <w:t>Приложение № 16</w:t>
            </w:r>
          </w:p>
        </w:tc>
      </w:tr>
      <w:tr>
        <w:trPr>
          <w:trHeight w:val="33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к    Решению   Совета народных депутатов</w:t>
            </w:r>
          </w:p>
        </w:tc>
      </w:tr>
      <w:tr>
        <w:trPr>
          <w:trHeight w:val="33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</w:t>
            </w:r>
            <w:r>
              <w:rPr>
                <w:lang w:val="ru-RU" w:eastAsia="ru-RU"/>
              </w:rPr>
              <w:t>от  23.06.2009  N 844</w:t>
            </w:r>
          </w:p>
        </w:tc>
      </w:tr>
      <w:tr>
        <w:trPr>
          <w:trHeight w:val="33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8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Источники финасирования дефицита бюджета округа Муром на 2009 год</w:t>
            </w:r>
          </w:p>
        </w:tc>
      </w:tr>
      <w:tr>
        <w:trPr>
          <w:trHeight w:val="299" w:hRule="atLeast"/>
        </w:trPr>
        <w:tc>
          <w:tcPr>
            <w:tcW w:w="9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д бюджетной классификации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казател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умма </w:t>
            </w:r>
          </w:p>
        </w:tc>
      </w:tr>
      <w:tr>
        <w:trPr>
          <w:trHeight w:val="8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 01 00 00 00 00 0000 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47 084,2</w:t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 01 05 00 00 00 0000 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 084,2</w:t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 01 05 02 01 04 0000 5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увеличение прочих остатков денежных средств бюдже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 336 697,7</w:t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 01 05 02 01 04 0000 6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уменьшение прочих остатков денежных средств бюдже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383 781,9</w:t>
            </w:r>
          </w:p>
        </w:tc>
      </w:tr>
    </w:tbl>
    <w:p>
      <w:pPr>
        <w:pStyle w:val="Normal"/>
        <w:ind w:left="-567" w:right="283" w:firstLine="1134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headerReference w:type="first" r:id="rId8"/>
      <w:type w:val="nextPage"/>
      <w:pgSz w:w="11906" w:h="16838"/>
      <w:pgMar w:left="284" w:right="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5527" w:hanging="0"/>
    </w:pPr>
    <w:rPr>
      <w:i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17:00Z</dcterms:created>
  <dc:creator>balnova</dc:creator>
  <dc:description/>
  <cp:keywords/>
  <dc:language>en-US</dc:language>
  <cp:lastModifiedBy>galina</cp:lastModifiedBy>
  <cp:lastPrinted>2009-02-13T13:45:00Z</cp:lastPrinted>
  <dcterms:modified xsi:type="dcterms:W3CDTF">2009-06-24T12:26:00Z</dcterms:modified>
  <cp:revision>3</cp:revision>
  <dc:subject/>
  <dc:title> </dc:title>
</cp:coreProperties>
</file>