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b/>
          <w:sz w:val="28"/>
          <w:szCs w:val="28"/>
          <w:lang w:val="en-US" w:eastAsia="en-US"/>
        </w:rPr>
        <w:t>16</w:t>
      </w:r>
      <w:r>
        <w:rPr>
          <w:b/>
          <w:sz w:val="28"/>
          <w:szCs w:val="28"/>
          <w:lang w:val="ru-RU" w:eastAsia="en-US"/>
        </w:rPr>
        <w:t>.12.2008                                                         № 740</w:t>
      </w:r>
    </w:p>
    <w:p>
      <w:pPr>
        <w:pStyle w:val="Normal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right="5527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О внесении изменений в п.п.1.4.1 п. 1.4 Порядка ведения учета граждан, нуждающихся в улучшении жилищных условий и предоставления таким гражданам жилых помещений по договорам социального найма, утвержденного решением Совета народных депутатов округа Муром  № 80 от 28.03.2006г. 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>В соответствии с жилищным законодательством одним из оснований признания граждан нуждающимися в жилых помещениях является обеспечение общей площадью жилого помещения на одного члена семьи менее 10 кв.м. Руководствуясь Жилищным кодексом РФ и Уставом округа Совет народных депутатов округа Муро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                                     </w:t>
      </w:r>
      <w:r>
        <w:rPr>
          <w:sz w:val="28"/>
          <w:lang w:val="ru-RU" w:eastAsia="en-US"/>
        </w:rPr>
        <w:t>РЕШИЛ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нести следующие изменения в п.п. 1.4.1 п. 1.4 Порядка ведения учета граждан, нуждающихся в улучшении жилищных условий  и предоставления таким гражданам жилых помещений  по договорам социального найма на территории округа Муром, утвержденного решением Совета народных депутатов округа Муром № 80 от 28.03.2006г.: вместо слов «не более» читать: «менее»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Решение вступает в силу с момента подписания и подлежит опубликованию в средствах массовой информации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В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К.Федури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07:00Z</dcterms:created>
  <dc:creator>Василий К.Вахляев</dc:creator>
  <dc:description/>
  <cp:keywords/>
  <dc:language>en-US</dc:language>
  <cp:lastModifiedBy>galina</cp:lastModifiedBy>
  <cp:lastPrinted>2008-12-10T16:04:00Z</cp:lastPrinted>
  <dcterms:modified xsi:type="dcterms:W3CDTF">2009-06-15T12:07:00Z</dcterms:modified>
  <cp:revision>2</cp:revision>
  <dc:subject/>
  <dc:title> </dc:title>
</cp:coreProperties>
</file>