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 w:eastAsia="en-US"/>
        </w:rPr>
        <w:t>16.12.2008                                                                              № 733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 бюджете округа Муром на 2009 год и плановый период 2010 и 2011 годов</w:t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shd w:fill="FFFFFF" w:val="clear"/>
        <w:spacing w:lineRule="exact" w:line="326" w:before="1248" w:after="0"/>
        <w:ind w:right="10" w:firstLine="706"/>
        <w:jc w:val="both"/>
        <w:rPr/>
      </w:pPr>
      <w:r>
        <w:rPr>
          <w:spacing w:val="-2"/>
          <w:sz w:val="28"/>
          <w:szCs w:val="28"/>
        </w:rPr>
        <w:t xml:space="preserve">На основании Федерального закона «Об общих принципах организации </w:t>
      </w:r>
      <w:r>
        <w:rPr>
          <w:spacing w:val="-1"/>
          <w:sz w:val="28"/>
          <w:szCs w:val="28"/>
        </w:rPr>
        <w:t xml:space="preserve">местного самоуправления в Российской Федерации», Устава округа Муром и </w:t>
      </w:r>
      <w:r>
        <w:rPr>
          <w:spacing w:val="-2"/>
          <w:sz w:val="28"/>
          <w:szCs w:val="28"/>
        </w:rPr>
        <w:t xml:space="preserve">Положения о бюджетном процессе в округе Муром Совет народных депутатов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552" w:after="0"/>
        <w:ind w:left="10" w:firstLine="706"/>
        <w:jc w:val="both"/>
        <w:rPr/>
      </w:pPr>
      <w:r>
        <w:rPr>
          <w:bCs/>
          <w:spacing w:val="-26"/>
          <w:sz w:val="28"/>
          <w:szCs w:val="28"/>
        </w:rPr>
        <w:t>1</w:t>
      </w:r>
      <w:r>
        <w:rPr>
          <w:spacing w:val="-2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 основные характеристики бюджета округа Муром на 2009 год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322" w:before="110" w:after="0"/>
        <w:ind w:left="567" w:right="24" w:hanging="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прогнозируемый общий объем доходов бюджета в сумме 1631311,6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322" w:before="106" w:after="0"/>
        <w:ind w:left="567" w:right="19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округа Муром в сумме  1631311,6 тыс. </w:t>
      </w:r>
      <w:r>
        <w:rPr>
          <w:spacing w:val="-1"/>
          <w:sz w:val="28"/>
          <w:szCs w:val="28"/>
        </w:rPr>
        <w:t xml:space="preserve">рублей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322" w:before="120" w:after="0"/>
        <w:ind w:left="567" w:right="1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верхний предел муниципального внутреннего долга округа Муром на 1 января 2010 года в сумме 0 рублей, в том числе верхний предел долга </w:t>
      </w:r>
      <w:r>
        <w:rPr>
          <w:spacing w:val="-1"/>
          <w:sz w:val="28"/>
          <w:szCs w:val="28"/>
        </w:rPr>
        <w:t>по муниципальным гарантиям округа Муром в сумме 0 рублей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15" w:after="0"/>
        <w:ind w:left="10" w:firstLine="70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 основные характеристики бюджета округа на 2010 год и на 2011</w:t>
      </w:r>
      <w:r>
        <w:rPr>
          <w:sz w:val="28"/>
          <w:szCs w:val="28"/>
        </w:rPr>
        <w:t>го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322" w:before="115" w:after="0"/>
        <w:ind w:left="567" w:hanging="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прогнозируемый общий объем доходов бюджета округа на 2010 год в </w:t>
      </w:r>
      <w:r>
        <w:rPr>
          <w:spacing w:val="-2"/>
          <w:sz w:val="28"/>
          <w:szCs w:val="28"/>
        </w:rPr>
        <w:t>сумме 1812919,8 тыс. рублей и на 2011 год в сумме 2010984,9 тыс. руб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317" w:before="120" w:after="0"/>
        <w:ind w:left="567" w:right="5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округа на 2010 год в сумме 1812919,8 </w:t>
      </w:r>
      <w:r>
        <w:rPr>
          <w:spacing w:val="-1"/>
          <w:sz w:val="28"/>
          <w:szCs w:val="28"/>
        </w:rPr>
        <w:t xml:space="preserve">тыс. рублей, в том числе условно утвержденные расходы в сумме  114724,0 </w:t>
      </w:r>
      <w:r>
        <w:rPr>
          <w:spacing w:val="-2"/>
          <w:sz w:val="28"/>
          <w:szCs w:val="28"/>
        </w:rPr>
        <w:t>тыс. рублей и на 2011 год в сумме  2010984,9 тыс. рублей, в том числе услов</w:t>
        <w:softHyphen/>
      </w:r>
      <w:r>
        <w:rPr>
          <w:sz w:val="28"/>
          <w:szCs w:val="28"/>
        </w:rPr>
        <w:t>но утвержденные расходы в сумме  180512,0 тыс. руб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322" w:before="115" w:after="0"/>
        <w:ind w:left="567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верхний предел муниципального внутреннего долга округа Муром на 1 января 2011 года в сумме 0 рублей, в том числе верхний предел долга </w:t>
      </w:r>
      <w:r>
        <w:rPr>
          <w:sz w:val="28"/>
          <w:szCs w:val="28"/>
        </w:rPr>
        <w:t>по муниципальным гарантиям округа Муром в сумме 0 рублей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 w:before="192" w:after="0"/>
        <w:ind w:left="567" w:right="34" w:hanging="0"/>
        <w:jc w:val="both"/>
        <w:rPr/>
      </w:pPr>
      <w:r>
        <w:rPr>
          <w:spacing w:val="-1"/>
          <w:sz w:val="28"/>
          <w:szCs w:val="28"/>
        </w:rPr>
        <w:t xml:space="preserve">4) верхний предел муниципального внутреннего долга округа Муром на 1 </w:t>
      </w:r>
      <w:r>
        <w:rPr>
          <w:spacing w:val="-2"/>
          <w:sz w:val="28"/>
          <w:szCs w:val="28"/>
        </w:rPr>
        <w:t>января 2012 года в сумме 0 рублей, в том числе верхний предел</w:t>
      </w:r>
      <w:r>
        <w:rPr>
          <w:sz w:val="28"/>
          <w:szCs w:val="28"/>
        </w:rPr>
        <w:t xml:space="preserve"> по муниципальным гарантиям округа Муром в сумме 0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autoSpaceDE w:val="false"/>
        <w:spacing w:lineRule="exact" w:line="322" w:before="115" w:after="0"/>
        <w:ind w:left="0" w:right="24" w:firstLine="706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Установить перечень главных администраторов доходов бюджета округа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autoSpaceDE w:val="false"/>
        <w:spacing w:lineRule="exact" w:line="322" w:before="110" w:after="0"/>
        <w:ind w:left="0" w:right="34" w:firstLine="7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становить перечень главных администраторов источников финансирова</w:t>
        <w:softHyphen/>
        <w:t>ния дефицита бюджета округа согласно приложению 2 к настоящему реше</w:t>
        <w:softHyphen/>
        <w:t>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autoSpaceDE w:val="false"/>
        <w:spacing w:lineRule="exact" w:line="322" w:before="110" w:after="0"/>
        <w:ind w:left="0" w:right="34" w:firstLine="7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на 2009 год и плановый период 2010-2011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autoSpaceDE w:val="false"/>
        <w:spacing w:before="110" w:after="0"/>
        <w:ind w:left="0" w:firstLine="706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>Учесть в бюджете округа поступления доходов:</w:t>
      </w:r>
    </w:p>
    <w:p>
      <w:pPr>
        <w:pStyle w:val="Normal"/>
        <w:ind w:firstLine="706"/>
        <w:jc w:val="both"/>
        <w:rPr>
          <w:spacing w:val="-21"/>
          <w:sz w:val="2"/>
          <w:szCs w:val="2"/>
        </w:rPr>
      </w:pPr>
      <w:r>
        <w:rPr>
          <w:spacing w:val="-21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317" w:before="120" w:after="0"/>
        <w:ind w:left="567" w:right="29" w:hanging="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на 2009 год согласно приложению 4 к настоящему решению, в том чис</w:t>
        <w:softHyphen/>
      </w:r>
      <w:r>
        <w:rPr>
          <w:spacing w:val="-2"/>
          <w:sz w:val="28"/>
          <w:szCs w:val="28"/>
        </w:rPr>
        <w:t>ле объем межбюджетных трансфертов в сумме  794412,6 тыс. рубл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322" w:before="115" w:after="0"/>
        <w:ind w:left="567" w:right="2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на 2010-2011 годы согласно приложению 5 к настоящему решению, в </w:t>
      </w:r>
      <w:r>
        <w:rPr>
          <w:spacing w:val="-2"/>
          <w:sz w:val="28"/>
          <w:szCs w:val="28"/>
        </w:rPr>
        <w:t xml:space="preserve">том числе объем межбюджетных трансфертов на 2010 год в сумме  930279,8 </w:t>
      </w:r>
      <w:r>
        <w:rPr>
          <w:sz w:val="28"/>
          <w:szCs w:val="28"/>
        </w:rPr>
        <w:t>тыс. рублей, на 2011 год в сумме  1014534,9 тыс. рублей.</w:t>
      </w:r>
    </w:p>
    <w:p>
      <w:pPr>
        <w:pStyle w:val="Normal"/>
        <w:ind w:firstLine="706"/>
        <w:jc w:val="both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autoSpaceDE w:val="false"/>
        <w:spacing w:lineRule="exact" w:line="317" w:before="120" w:after="0"/>
        <w:ind w:left="0" w:right="14" w:firstLine="706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Установить на 2009 год и плановый период 2010 и 2011 годы отчисления от прибыли, остающейся после уплаты налогов и иных обязательных платежей в </w:t>
      </w:r>
      <w:r>
        <w:rPr>
          <w:spacing w:val="-1"/>
          <w:sz w:val="28"/>
          <w:szCs w:val="28"/>
        </w:rPr>
        <w:t>распоряжении муниципальных унитарных предприятий округа, в бюджет ок</w:t>
        <w:softHyphen/>
      </w:r>
      <w:r>
        <w:rPr>
          <w:sz w:val="28"/>
          <w:szCs w:val="28"/>
        </w:rPr>
        <w:t>руга в размере 5 процен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278" w:leader="none"/>
        </w:tabs>
        <w:autoSpaceDE w:val="false"/>
        <w:spacing w:lineRule="exact" w:line="317" w:before="120" w:after="0"/>
        <w:ind w:right="14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78" w:leader="none"/>
          <w:tab w:val="left" w:pos="715" w:leader="none"/>
        </w:tabs>
        <w:autoSpaceDE w:val="false"/>
        <w:spacing w:before="24" w:after="0"/>
        <w:ind w:left="0" w:firstLine="709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</w:rPr>
        <w:t>Освободить в 2009, 2010 и 2011 годах:</w:t>
      </w:r>
    </w:p>
    <w:p>
      <w:pPr>
        <w:pStyle w:val="Normal"/>
        <w:widowControl w:val="false"/>
        <w:shd w:fill="FFFFFF" w:val="clear"/>
        <w:tabs>
          <w:tab w:val="clear" w:pos="720"/>
          <w:tab w:val="left" w:pos="278" w:leader="none"/>
          <w:tab w:val="left" w:pos="715" w:leader="none"/>
        </w:tabs>
        <w:autoSpaceDE w:val="false"/>
        <w:spacing w:before="24" w:after="0"/>
        <w:ind w:left="567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на 50% от уплаты земельного налога следующие категории гражда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437"/>
        <w:ind w:left="5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енсионеров, проживающих без трудоспособных членов семь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437" w:before="5" w:after="0"/>
        <w:ind w:left="5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ногодетные семьи (с тремя и более детьми в возрасте до 18 лет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437"/>
        <w:ind w:left="5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диноких матерей с детьми в возрасте до 18 л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autoSpaceDE w:val="false"/>
        <w:spacing w:lineRule="exact" w:line="437"/>
        <w:ind w:left="5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диноких матерей с детьми-инвалидами дет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586" w:leader="none"/>
        </w:tabs>
        <w:autoSpaceDE w:val="false"/>
        <w:spacing w:lineRule="exact" w:line="437"/>
        <w:ind w:left="5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pacing w:val="-16"/>
          <w:sz w:val="28"/>
          <w:szCs w:val="28"/>
        </w:rPr>
        <w:t>на 50% от уплаты арендной платы за землю под муниципальными объектами, переданными в аренду или в безвозмездное пользование общественным организациям, зарегистрированным в качестве юридического лица в соответсвии с Федеральным законом  «Об общественных организациях»;</w:t>
      </w:r>
    </w:p>
    <w:p>
      <w:pPr>
        <w:pStyle w:val="Normal"/>
        <w:widowControl w:val="false"/>
        <w:shd w:fill="FFFFFF" w:val="clear"/>
        <w:tabs>
          <w:tab w:val="clear" w:pos="720"/>
          <w:tab w:val="left" w:pos="586" w:leader="none"/>
        </w:tabs>
        <w:autoSpaceDE w:val="false"/>
        <w:spacing w:lineRule="exact" w:line="437"/>
        <w:ind w:left="567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3)  от уплаты земельного налога квартиры в многоквартирных жилых домах, являющиеся собственностью муниципального образования округ Мур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437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9. Установить, что  в случае, если сумма земельного налога для собственника (собственников) квартиры в многоквартирных  жилых домах и домах в многоэтажной жилой застройки, начисленная   в соответствии  с подпунктом 1 пункта 1 Решения Совета народных депутатов от 25.11.2008 № 722 «О внесении изменений в Решение Совета народных депутатов от 26. 04. 2005 №625 «О введении земельного налога на территории округа Муром»   превысит одну тысячу рублей в год, земельный налог следует взимать  в размере одна тысяча рублей в год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4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pacing w:val="-16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редства в валюте Российской Федерации, полученные муниципальными </w:t>
      </w:r>
      <w:r>
        <w:rPr>
          <w:spacing w:val="-3"/>
          <w:sz w:val="28"/>
          <w:szCs w:val="28"/>
        </w:rPr>
        <w:t>бюджетными учреждениями от оказания платных услуг, иной приносящей до</w:t>
      </w:r>
      <w:r>
        <w:rPr>
          <w:spacing w:val="-1"/>
          <w:sz w:val="28"/>
          <w:szCs w:val="28"/>
        </w:rPr>
        <w:t>ход деятельности, безвозмездные поступления учитываются на счетах, от</w:t>
      </w:r>
      <w:r>
        <w:rPr>
          <w:spacing w:val="-2"/>
          <w:sz w:val="28"/>
          <w:szCs w:val="28"/>
        </w:rPr>
        <w:t>крытых им в Муромском отделении управления Федерального казначейства по Владимирской области и расходуются</w:t>
      </w:r>
      <w:r>
        <w:rPr>
          <w:spacing w:val="-1"/>
          <w:sz w:val="28"/>
          <w:szCs w:val="28"/>
        </w:rPr>
        <w:t xml:space="preserve"> муниципальными бюджетными учреждениями в соответствии с разрешениями главных распорядителей средств бюджета округа и сметами доход</w:t>
      </w:r>
      <w:r>
        <w:rPr>
          <w:sz w:val="28"/>
          <w:szCs w:val="28"/>
        </w:rPr>
        <w:t>ов и расходов по приносящей доход деятельности, утвержденными в порядке, определяемом  главными распорядителями средств бюджета округа, в пределах средств на счетах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322" w:before="115" w:after="0"/>
        <w:ind w:firstLine="706"/>
        <w:jc w:val="both"/>
        <w:rPr/>
      </w:pPr>
      <w:r>
        <w:rPr>
          <w:spacing w:val="-21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твердить в пределах общего объема расходов, установленного пунктом настоящего решения, распределение бюджетных ассигнований по разделам, подразделам, целевым статьям и видам расходов классификации расходов </w:t>
      </w:r>
      <w:r>
        <w:rPr>
          <w:sz w:val="28"/>
          <w:szCs w:val="28"/>
        </w:rPr>
        <w:t>бюджет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autoSpaceDE w:val="false"/>
        <w:spacing w:before="110" w:after="0"/>
        <w:ind w:left="567" w:hanging="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на 2009 год согласно приложению 6 к настоящему решен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autoSpaceDE w:val="false"/>
        <w:spacing w:before="115" w:after="0"/>
        <w:ind w:left="567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на 2010-2011 годы согласно приложению 7 к настоящему решению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10" w:after="0"/>
        <w:ind w:left="5" w:right="10" w:firstLine="706"/>
        <w:jc w:val="both"/>
        <w:rPr/>
      </w:pPr>
      <w:r>
        <w:rPr>
          <w:spacing w:val="-21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 общий объем бюджетных ассигнований на исполнение публич</w:t>
        <w:softHyphen/>
      </w:r>
      <w:r>
        <w:rPr>
          <w:sz w:val="28"/>
          <w:szCs w:val="28"/>
        </w:rPr>
        <w:t xml:space="preserve">ных нормативных обязательств на 2009 год в сумме 137196,6 тыс. рублей, на </w:t>
      </w:r>
      <w:r>
        <w:rPr>
          <w:spacing w:val="-8"/>
          <w:sz w:val="28"/>
          <w:szCs w:val="28"/>
        </w:rPr>
        <w:t>2010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од в сумме 140611,7 тыс. рублей, на 2011 год в сумме 154595,9 тыс. рублей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10" w:after="0"/>
        <w:ind w:left="5" w:right="24" w:firstLine="706"/>
        <w:jc w:val="both"/>
        <w:rPr/>
      </w:pPr>
      <w:r>
        <w:rPr>
          <w:spacing w:val="-21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дить распределение бюджетных ассигнований по разделам, подраз</w:t>
        <w:softHyphen/>
      </w:r>
      <w:r>
        <w:rPr>
          <w:spacing w:val="-3"/>
          <w:sz w:val="28"/>
          <w:szCs w:val="28"/>
        </w:rPr>
        <w:t xml:space="preserve">делам, целевым статьям, видам расходов классификации расходов бюджетов и </w:t>
      </w:r>
      <w:r>
        <w:rPr>
          <w:spacing w:val="-2"/>
          <w:sz w:val="28"/>
          <w:szCs w:val="28"/>
        </w:rPr>
        <w:t>получателям средств на осуществление бюджетных инвестиций в объекты капитального строительства муниципальной собственности округа Муром, включаемые в муниципальную инвестиционную программ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autoSpaceDE w:val="false"/>
        <w:spacing w:before="115" w:after="0"/>
        <w:ind w:left="567" w:hanging="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на 2009 год согласно приложению 8 к настоящему реш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autoSpaceDE w:val="false"/>
        <w:spacing w:before="120" w:after="0"/>
        <w:ind w:left="567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на 2010-2011годы согласно приложению 9 к настоящему решению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20" w:after="0"/>
        <w:ind w:left="5" w:right="24" w:firstLine="706"/>
        <w:jc w:val="both"/>
        <w:rPr/>
      </w:pPr>
      <w:r>
        <w:rPr>
          <w:spacing w:val="-21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 распределение бюджетных ассигнований на реализацию муни</w:t>
        <w:softHyphen/>
      </w:r>
      <w:r>
        <w:rPr>
          <w:sz w:val="28"/>
          <w:szCs w:val="28"/>
        </w:rPr>
        <w:t>ципальных целевых програм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false"/>
        <w:spacing w:before="115" w:after="0"/>
        <w:ind w:left="567" w:hanging="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на 2009 год согласно приложению 10 к настоящему реше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false"/>
        <w:spacing w:before="110" w:after="0"/>
        <w:ind w:left="567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на 2010-2011 годы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10" w:after="0"/>
        <w:ind w:left="5" w:right="24" w:firstLine="706"/>
        <w:jc w:val="both"/>
        <w:rPr/>
      </w:pPr>
      <w:r>
        <w:rPr>
          <w:spacing w:val="-21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твердить распределение бюджетных ассигнований на реализацию ведом</w:t>
        <w:softHyphen/>
      </w:r>
      <w:r>
        <w:rPr>
          <w:sz w:val="28"/>
          <w:szCs w:val="28"/>
        </w:rPr>
        <w:t>ственных целевых програм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442" w:before="24" w:after="0"/>
        <w:ind w:left="567" w:hanging="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на 2009 год согласно приложению 12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442"/>
        <w:ind w:left="567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на 2010-2011 годы согласно приложению 13 к настоящему решению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442"/>
        <w:ind w:left="5" w:firstLine="706"/>
        <w:jc w:val="both"/>
        <w:rPr/>
      </w:pPr>
      <w:r>
        <w:rPr>
          <w:spacing w:val="-21"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 ведомственную структуру расходов бюджета округ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442"/>
        <w:ind w:left="567" w:hanging="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на 2009 год согласно приложению 14 к настоящему реше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exact" w:line="442"/>
        <w:ind w:left="567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на 2010-2011 годы согласно приложению 15 к настоящему решен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 w:before="120" w:after="0"/>
        <w:ind w:left="34" w:firstLine="706"/>
        <w:jc w:val="both"/>
        <w:rPr/>
      </w:pPr>
      <w:r>
        <w:rPr>
          <w:spacing w:val="-21"/>
          <w:sz w:val="28"/>
          <w:szCs w:val="28"/>
        </w:rPr>
        <w:t>17.</w:t>
      </w:r>
      <w:r>
        <w:rPr>
          <w:sz w:val="28"/>
          <w:szCs w:val="28"/>
        </w:rPr>
        <w:t xml:space="preserve"> Установить размер резервных фондов администрации округа Муром на 2009 год в сумме 1199 тыс. рублей; на 2010 год в сумме 1199 тыс. рублей, на </w:t>
      </w:r>
      <w:r>
        <w:rPr>
          <w:spacing w:val="-9"/>
          <w:sz w:val="28"/>
          <w:szCs w:val="28"/>
        </w:rPr>
        <w:t xml:space="preserve">2011 </w:t>
      </w:r>
      <w:r>
        <w:rPr>
          <w:spacing w:val="-2"/>
          <w:sz w:val="28"/>
          <w:szCs w:val="28"/>
        </w:rPr>
        <w:t>год в сумме 1199 тыс. рублей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22"/>
        <w:ind w:firstLine="706"/>
        <w:jc w:val="both"/>
        <w:rPr/>
      </w:pPr>
      <w:r>
        <w:rPr>
          <w:spacing w:val="-2"/>
          <w:sz w:val="28"/>
          <w:szCs w:val="28"/>
        </w:rPr>
        <w:t xml:space="preserve">18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; субвенции, межбюджетные трансферты, предусмотренные настоящим решением, предоставляются в случаях и порядке, установленных постановлениями Главы округа Муром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 w:before="115" w:after="0"/>
        <w:ind w:right="5" w:firstLine="706"/>
        <w:jc w:val="both"/>
        <w:rPr/>
      </w:pPr>
      <w:r>
        <w:rPr>
          <w:spacing w:val="-21"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я, приводящие к увеличению в 2009 году численности муници</w:t>
        <w:softHyphen/>
      </w:r>
      <w:r>
        <w:rPr>
          <w:spacing w:val="-2"/>
          <w:sz w:val="28"/>
          <w:szCs w:val="28"/>
        </w:rPr>
        <w:t>пальных служащих органов местного самоуправления и работников муници</w:t>
        <w:softHyphen/>
      </w:r>
      <w:r>
        <w:rPr>
          <w:sz w:val="28"/>
          <w:szCs w:val="28"/>
        </w:rPr>
        <w:t>пальных бюджетных учреждений, не принимаются, за исключением  решений, связанных с исполнением переданных отдельных государственных полномоч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spacing w:lineRule="exact" w:line="322" w:before="187" w:after="0"/>
        <w:ind w:right="19" w:firstLine="706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20. Порядок осуществления бюджетных инвестиций в объекты капитального </w:t>
      </w:r>
      <w:r>
        <w:rPr>
          <w:spacing w:val="-1"/>
          <w:sz w:val="28"/>
          <w:szCs w:val="28"/>
        </w:rPr>
        <w:t>строительства муниципальной собственности округа Муром в форме капи</w:t>
        <w:softHyphen/>
      </w:r>
      <w:r>
        <w:rPr>
          <w:spacing w:val="-3"/>
          <w:sz w:val="28"/>
          <w:szCs w:val="28"/>
        </w:rPr>
        <w:t>тальных вложений в основные средства муниципальных бюджетных учрежде</w:t>
        <w:softHyphen/>
      </w:r>
      <w:r>
        <w:rPr>
          <w:spacing w:val="-2"/>
          <w:sz w:val="28"/>
          <w:szCs w:val="28"/>
        </w:rPr>
        <w:t xml:space="preserve">ний, муниципальных унитарных предприятий округа Муром устанавливается </w:t>
      </w:r>
      <w:r>
        <w:rPr>
          <w:sz w:val="28"/>
          <w:szCs w:val="28"/>
        </w:rPr>
        <w:t>постановлением Главы округа Мур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spacing w:lineRule="exact" w:line="317" w:before="115" w:after="0"/>
        <w:ind w:right="14" w:firstLine="70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1. Установить источники финансирования дефицита бюджета округа на 2009 год согласно приложению 16 к настоящему решению и источники финанси</w:t>
        <w:softHyphen/>
      </w:r>
      <w:r>
        <w:rPr>
          <w:sz w:val="28"/>
          <w:szCs w:val="28"/>
        </w:rPr>
        <w:t>рования дефицита бюджета округа на 2010-2011 годы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spacing w:lineRule="exact" w:line="317" w:before="115" w:after="0"/>
        <w:ind w:right="14" w:firstLine="70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22. </w:t>
      </w:r>
      <w:r>
        <w:rPr>
          <w:spacing w:val="-2"/>
          <w:sz w:val="28"/>
          <w:szCs w:val="28"/>
        </w:rPr>
        <w:t>Установить, что остатки средств бюджета округа на начало текущего фи</w:t>
        <w:softHyphen/>
        <w:t>нансового года в объеме не более одной двенадцатой общего объема расходов бюджета округа текущего финансового года направляются на покрытие вре</w:t>
        <w:softHyphen/>
      </w:r>
      <w:r>
        <w:rPr>
          <w:sz w:val="28"/>
          <w:szCs w:val="28"/>
        </w:rPr>
        <w:t>менных кассовых разрывов, возникающих в ходе исполнения бюджета окру</w:t>
        <w:softHyphen/>
        <w:t>га в текущем финансовом году.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spacing w:lineRule="exact" w:line="317" w:before="120" w:after="0"/>
        <w:ind w:firstLine="709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23.Установить в соответствии с пунктом 3 статьи 217 Бюджетного кодекса Российской Федерации следующие основания для внесения в 2009 году изменений в показатели сводной бюджетной росписи бюджета округ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567" w:leader="none"/>
          <w:tab w:val="left" w:pos="993" w:leader="none"/>
        </w:tabs>
        <w:autoSpaceDE w:val="false"/>
        <w:spacing w:lineRule="exact" w:line="317" w:before="120" w:after="0"/>
        <w:ind w:left="56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пределение резервированных в составе утвержденных пунктом  16 настоящего решения бюджетных ассигнов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567" w:leader="none"/>
          <w:tab w:val="left" w:pos="993" w:leader="none"/>
        </w:tabs>
        <w:autoSpaceDE w:val="false"/>
        <w:spacing w:lineRule="exact" w:line="317" w:before="120" w:after="0"/>
        <w:ind w:left="567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перераспределение между главными распорядителями средств бюджета округа безвозмездных поступлений от вышестоящих бюджетов в форме иных межбюджетных трансфер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567" w:leader="none"/>
          <w:tab w:val="left" w:pos="993" w:leader="none"/>
        </w:tabs>
        <w:autoSpaceDE w:val="false"/>
        <w:spacing w:lineRule="exact" w:line="317" w:before="120" w:after="0"/>
        <w:ind w:left="567" w:hanging="0"/>
        <w:jc w:val="both"/>
        <w:rPr/>
      </w:pPr>
      <w:r>
        <w:rPr>
          <w:spacing w:val="-13"/>
          <w:sz w:val="28"/>
          <w:szCs w:val="28"/>
        </w:rPr>
        <w:t>принятие решений о создании муниципальных автономных учреждений путем изменения типа существующих муниципальных бюджетных учреждений.</w:t>
      </w:r>
    </w:p>
    <w:p>
      <w:pPr>
        <w:pStyle w:val="Normal"/>
        <w:tabs>
          <w:tab w:val="clear" w:pos="720"/>
          <w:tab w:val="left" w:pos="142" w:leader="none"/>
        </w:tabs>
        <w:ind w:left="720" w:hanging="11"/>
        <w:jc w:val="both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18" w:leader="none"/>
        </w:tabs>
        <w:spacing w:before="115" w:after="0"/>
        <w:ind w:left="720" w:hanging="11"/>
        <w:jc w:val="both"/>
        <w:rPr/>
      </w:pPr>
      <w:r>
        <w:rPr>
          <w:spacing w:val="-13"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е решение вступает в силу с 1 января 2009 год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18" w:leader="none"/>
        </w:tabs>
        <w:spacing w:before="115" w:after="0"/>
        <w:ind w:left="720" w:hanging="1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18" w:leader="none"/>
        </w:tabs>
        <w:spacing w:before="115" w:after="0"/>
        <w:ind w:left="720" w:hanging="1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18" w:leader="none"/>
        </w:tabs>
        <w:spacing w:before="115" w:after="0"/>
        <w:ind w:left="720" w:hanging="1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/>
          <w:sz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701" w:right="849" w:gutter="0" w:header="72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1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00"/>
        <w:gridCol w:w="7224"/>
      </w:tblGrid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родных депутат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от 16.12.2008  № 733         </w:t>
            </w:r>
          </w:p>
        </w:tc>
      </w:tr>
      <w:tr>
        <w:trPr>
          <w:trHeight w:val="31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еречень главных администраторов доходов  бюджета округа Муром</w:t>
            </w:r>
          </w:p>
        </w:tc>
      </w:tr>
      <w:tr>
        <w:trPr>
          <w:trHeight w:val="30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именование главного администратора  доходов бюджета округа Муром</w:t>
            </w:r>
          </w:p>
        </w:tc>
      </w:tr>
      <w:tr>
        <w:trPr>
          <w:trHeight w:val="151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Главного администратора  доход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ов бюджета округа Муром</w:t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92                                         Финансовое управление администрации округа Муром</w:t>
            </w:r>
          </w:p>
        </w:tc>
      </w:tr>
      <w:tr>
        <w:trPr>
          <w:trHeight w:val="34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2032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3040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 03040 04 0000 13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 02040 04 0000 1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латежи, взимаемые  организациями городских округов за выполнение определенных функций </w:t>
            </w:r>
          </w:p>
        </w:tc>
      </w:tr>
      <w:tr>
        <w:trPr>
          <w:trHeight w:val="5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18040 04 0000 1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23040 04 0000 1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8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32040 04 0000 1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90040 04 0000 1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1001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03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на сбалансированность местных бюджетов)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8 0400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66      Комитет по управлению муниципальным имуществом администрации округа Муром</w:t>
            </w:r>
          </w:p>
        </w:tc>
      </w:tr>
      <w:tr>
        <w:trPr>
          <w:trHeight w:val="8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1040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2084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14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5010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5024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 (за исключением земельных участков муниципальных автономных учреждений)</w:t>
            </w:r>
          </w:p>
        </w:tc>
      </w:tr>
      <w:tr>
        <w:trPr>
          <w:trHeight w:val="8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5034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8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7014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1 08040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редства, получаемые от передачи имущества, находящегося в 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1 09044 04 0000 1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61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 03040 04 0000 13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доходы  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1040 04 0000 41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2 04 0000 41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2 04 0000 4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11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3 04 0000 41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3 04 0000 4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3040 04 0000 41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редства 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78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3040 04 0000 4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редства 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4040 04 0000 42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6012 04 0000 43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6024 04 0000 43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оходы от продажи земельных участков, находящихся в 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>
          <w:trHeight w:val="5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 02040 04 0000 1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латежи, взимаемые  организациями городских округов за выполнение определенных функций </w:t>
            </w:r>
          </w:p>
        </w:tc>
      </w:tr>
      <w:tr>
        <w:trPr>
          <w:trHeight w:val="3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30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1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03                                                 Администрация округа Муром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8 07150 01 0000 11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Государственная пошлина за выдачу разрешения на  установку рекламной конструкции             </w:t>
            </w:r>
          </w:p>
        </w:tc>
      </w:tr>
      <w:tr>
        <w:trPr>
          <w:trHeight w:val="54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90040 04 0000 14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30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3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08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обеспечение жильем молодых семей (мероприятия по ОЦП "Обеспечение жильем молодых семей во Владимирской области на 2004-2011 годы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0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 (ОЦП "Содействие развитию малого и среднего предпринимательства во Владимирской области на 2009-2010 годы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5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одержание милиции общественной безопасности)</w:t>
            </w:r>
          </w:p>
        </w:tc>
      </w:tr>
      <w:tr>
        <w:trPr>
          <w:trHeight w:val="54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Социальное развитие села до 2012 года")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жилищные субсидии государственным гражданским служащим органов государственной власти  Владимирской области,  работникам областных бюджетных учреждений, муниципальным служащим и работникам учреждений  бюджетной сферы, финансируемых из местных бюджетов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Развитие и поддержка ипотечного жилищного кредитования во Владимирской области на 2006-2010 годы"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03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 на выполнение передаваемых  полномочий субъектов Российской Федерации (обеспечение деятельности комиссий по делам несовершеннолетних и защите их прав) </w:t>
            </w:r>
          </w:p>
        </w:tc>
      </w:tr>
      <w:tr>
        <w:trPr>
          <w:trHeight w:val="8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 выполнение передаваемых  полномочий субъектов Российской Федерации(реализация отдельных государсвтенных полномочий по вопросам административного законодательства)</w:t>
            </w:r>
          </w:p>
        </w:tc>
      </w:tr>
      <w:tr>
        <w:trPr>
          <w:trHeight w:val="216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3030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года по 3 сентября 1945года, граждан, награжденных знаком "Жителю блокадного Ленинграда", лиц работавших на военных объектах в период  Великой Отечественной войны, членов семей 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3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005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редства, передаваемые 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135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 (гранты городским округам и муниципальным районам в целях содействия достижения и (или) поощрения достижения наилучших значений показателей деятельности органов местного самоуправления городских округов и муниципаль-ных районов, установленные Указом Президента РФ от 28.04.2008г. № 607)</w:t>
            </w:r>
          </w:p>
        </w:tc>
      </w:tr>
      <w:tr>
        <w:trPr>
          <w:trHeight w:val="2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55                    Управление здравоохранения администрации 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2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 бюджетам городских округов  на денежные выплаты медицинскому персоналу фельдшерско-акушерских пунктов, врачам, фельдшерам и медицинским сестрам скорой медицинской помощи  (ОЦП "Развитие здравоохранения Владимирской области на 2006-2011 годы")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77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здравоохранения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денежные выплаты водителям автотранспорта станций, отделений, пунктов скорой медицинской помощи по ОЦП "Повышение безопасности  дорожного движения во Владимирской области на 2009-2012 годы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организация оказания специализированной медицинской помощи в муниципальных учреждениях здравоохранения по ОЦП "Развитие здравоохранения Владимирской области на 2006-2011 годы")</w:t>
            </w:r>
          </w:p>
        </w:tc>
      </w:tr>
      <w:tr>
        <w:trPr>
          <w:trHeight w:val="17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финансовое обеспечение оказания дополнительной медицинской помощи, оказываемой врачами-терапевтами участковыми, врачами-педиатрами участковыми 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ЦП "Развитие здравоохранения Владимирской области на 2006-2011 годы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исполнение мер социальной поддержки отдельных категорий граждан по зубопротезированию и лекарственному обеспечению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  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58                       Управление культуры администрации 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68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комплектование книжных фондов библиотек муниципальных образований 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в муниципальной сфере культуры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ведомственной целевой программе  "Сохранение и развитие культуры Владимирской области на 2009-2011 годы"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  </w:t>
            </w:r>
          </w:p>
        </w:tc>
      </w:tr>
      <w:tr>
        <w:trPr>
          <w:trHeight w:val="330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73                                             Управление образования администрации округа Муром</w:t>
            </w:r>
          </w:p>
        </w:tc>
      </w:tr>
      <w:tr>
        <w:trPr>
          <w:trHeight w:val="3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3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7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совершенствование организации питания учащихся в общеобразовательных учреждениях (ОЦП "Улучшение демографической ситуации во Владимирской области на 2008-2010 годы")</w:t>
            </w:r>
          </w:p>
        </w:tc>
      </w:tr>
      <w:tr>
        <w:trPr>
          <w:trHeight w:val="84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22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внедрение инновационных образо-вательных программ  (в муниципальных общеобразовательных учреждениях по ОЦП "Развитие образования Владимирской области на 2007-2010 годы"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8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образования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1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ежемесячное денежное вознаграждение за классное руководство (ОЦП "Развитие образования Владимирской области на 2007-2010 годы")  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беспечение полномочий по организации и осуществлению деятельности по опеке и попечительству)</w:t>
            </w:r>
          </w:p>
        </w:tc>
      </w:tr>
      <w:tr>
        <w:trPr>
          <w:trHeight w:val="15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воспитание и обучение детей-инвалидов дошкольного возраста в общеобразовательных учреждениях, реализующих основную общеобразовательную программу дошкольного образования по ОЦП "Развитие образования Владимирской области на 2007-2010 годы") 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социальная поддержка детей-инвалидов дошкольного возраста по ОЦП "Развитие образования Владимирской области на 2007-2010 годы")  </w:t>
            </w:r>
          </w:p>
        </w:tc>
      </w:tr>
      <w:tr>
        <w:trPr>
          <w:trHeight w:val="103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6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-щихся под опекой (попечительством), не имеющих закрепленного жилого помеще-ния (ОЦП "Развитие образования Владимирской области на 2007-2010 годы") </w:t>
            </w:r>
          </w:p>
        </w:tc>
      </w:tr>
      <w:tr>
        <w:trPr>
          <w:trHeight w:val="90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7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содержание ребенка в семье опекуна и в приемной семье, а также на оплату труда приемному родителю  (ОЦП "Развитие образования Владимирской области на 2007-2010 годы")  </w:t>
            </w:r>
          </w:p>
        </w:tc>
      </w:tr>
      <w:tr>
        <w:trPr>
          <w:trHeight w:val="114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компенсацию части родительской платы за содержание ребенка в   муниципальных образовательных учреждениях, реализующих основную общеобразовательную программу дошкольного образо-вания (ОЦП "Развитие образования Владимирской области на 2007-2010 годы")  </w:t>
            </w:r>
          </w:p>
        </w:tc>
      </w:tr>
      <w:tr>
        <w:trPr>
          <w:trHeight w:val="5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бюджетам городских округов (реализация основных общеобразовательных программ общеобразовательными учреждениями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1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73    Комитет по  делам  молодежи администрации 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Молодежь Владимирской области" на 2008-2010 годы")</w:t>
            </w:r>
          </w:p>
        </w:tc>
      </w:tr>
      <w:tr>
        <w:trPr>
          <w:trHeight w:val="54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ских округов (мероприятия по ОЦП "Комплексные меры профилактики правонарушений во Владимирской области на 2007-2010 годы"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  </w:t>
            </w:r>
          </w:p>
        </w:tc>
      </w:tr>
      <w:tr>
        <w:trPr>
          <w:trHeight w:val="18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32     Управление жилищно-коммунального хозяйства администрации 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21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41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(ОЦП  "Дорожное хозяйство Владимирской области на 2008-2015 годы"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77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</w:tr>
      <w:tr>
        <w:trPr>
          <w:trHeight w:val="105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89 04 0001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обеспечение мероприятий по капиталь-ному ремонту многоквартирных домов за счет средств бюджетов (адресная ЦП "Капиталь-ный ремонт многоквартирных домов во Владимирской области в 2008 году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89 04 0002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 на обеспечение мероприятий по переселе-нию граждан из аварийного  жилищного фонда за счет средств бюджетов (адреснаяЦП "Переселение граждан из аварийного жилищного фонда в 2008 году"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5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хране окружающей среды в рамках ведомственной ЦП "Охрана водных объектов Владимирской области от загрязнения сточными водами в 2008-2010 годах")</w:t>
            </w:r>
          </w:p>
        </w:tc>
      </w:tr>
      <w:tr>
        <w:trPr>
          <w:trHeight w:val="8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одержание и ремонт (включая капитальный ремонт) автомобильных дорог общего пользования местного значе-ния по ОЦП "Дорожное хозяйство Владимирской области на 2008-2015 годы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Энергосбережение, повышение надежности  функционирования топливно-энергетического комплекса и энергоснабжения объектов жилищно-коммунальной сферы Владимирской области на 2006-2011 годы"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Модернизация объектов коммунальной инфраструктуры на 2009-2012 годы")</w:t>
            </w:r>
          </w:p>
        </w:tc>
      </w:tr>
      <w:tr>
        <w:trPr>
          <w:trHeight w:val="8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Приведение в нормативное состояние улично-дорожной сети и объектов благоустройства муниципальных образований в 2009-2011 годах")</w:t>
            </w:r>
          </w:p>
        </w:tc>
      </w:tr>
      <w:tr>
        <w:trPr>
          <w:trHeight w:val="60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населения Владимирской области питьевой водой на 2005-2011 годы")</w:t>
            </w:r>
          </w:p>
        </w:tc>
      </w:tr>
      <w:tr>
        <w:trPr>
          <w:trHeight w:val="7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территории Владимирской области документами территориального планирования на 2006-2010 годы")</w:t>
            </w:r>
          </w:p>
        </w:tc>
      </w:tr>
      <w:tr>
        <w:trPr>
          <w:trHeight w:val="5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Улучшение демографической ситуации во Владимирской области на 2008-2010 годы"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троительство и реконструкция автомобильных дорог общего пользования местного значения и искусственных сооружений на них по ОЦП  "Социальное развитие села до 2012 года"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троительство и модернизация муниципальных дорог общего пользования, в том числе дорог в поселениях  по ОЦП "Социальное развитие села до 2012 года"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земельных участков коммунальной инфраструктурой в целях жилищного строительства на 2006-2010 годы"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Социальное жилье на 2008-2015 годы"</w:t>
            </w:r>
          </w:p>
        </w:tc>
      </w:tr>
      <w:tr>
        <w:trPr>
          <w:trHeight w:val="78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Развитие малоэтажного строительства на территории Владимирской области на 2009-2011 годы"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2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предоставление гражданам субсидий  на оплату жилого помещения и коммунальных услуг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существление полномочий по предоставлению субсидий  гражданам на оплату жилого помещения и коммунальных услуг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)</w:t>
            </w:r>
          </w:p>
        </w:tc>
      </w:tr>
      <w:tr>
        <w:trPr>
          <w:trHeight w:val="78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премирование победителей конкурса "Самый благоустроенный город области" по постановлению Главы администрации области от 24.11.2000г. № 802)</w:t>
            </w:r>
          </w:p>
        </w:tc>
      </w:tr>
      <w:tr>
        <w:trPr>
          <w:trHeight w:val="2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67                 Комитет по физической культуре и спорту администрации округа Муром</w:t>
            </w:r>
          </w:p>
        </w:tc>
      </w:tr>
      <w:tr>
        <w:trPr>
          <w:trHeight w:val="31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2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  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40"/>
        <w:gridCol w:w="6800"/>
      </w:tblGrid>
      <w:tr>
        <w:trPr>
          <w:trHeight w:val="25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родных депутатов</w:t>
            </w:r>
          </w:p>
        </w:tc>
      </w:tr>
      <w:tr>
        <w:trPr>
          <w:trHeight w:val="25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круга Муром</w:t>
            </w:r>
          </w:p>
        </w:tc>
      </w:tr>
      <w:tr>
        <w:trPr>
          <w:trHeight w:val="25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от 16.12.2008 № 733 </w:t>
            </w:r>
          </w:p>
        </w:tc>
      </w:tr>
      <w:tr>
        <w:trPr>
          <w:trHeight w:val="255" w:hRule="atLeast"/>
        </w:trPr>
        <w:tc>
          <w:tcPr>
            <w:tcW w:w="99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  <w:t>Перечень</w:t>
            </w:r>
          </w:p>
        </w:tc>
      </w:tr>
      <w:tr>
        <w:trPr>
          <w:trHeight w:val="765" w:hRule="atLeast"/>
        </w:trPr>
        <w:tc>
          <w:tcPr>
            <w:tcW w:w="997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  <w:t>главных администраторов источников финансирования дефицита  бюджета округа Муром</w:t>
            </w:r>
          </w:p>
        </w:tc>
      </w:tr>
      <w:tr>
        <w:trPr>
          <w:trHeight w:val="34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од глав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оды  бюджетной классификации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Наименование 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166        Комитет по управлению муниципальным имуществом администрации         округа Муром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1 00 04 0000 6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1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092                Финансовое управление администрации округа Муром</w:t>
            </w:r>
          </w:p>
        </w:tc>
      </w:tr>
      <w:tr>
        <w:trPr>
          <w:trHeight w:val="57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4 0000 5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4 0000 6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1600"/>
      </w:tblGrid>
      <w:tr>
        <w:trPr>
          <w:trHeight w:val="285" w:hRule="atLeast"/>
        </w:trPr>
        <w:tc>
          <w:tcPr>
            <w:tcW w:w="10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иложение № 3</w:t>
            </w:r>
          </w:p>
        </w:tc>
      </w:tr>
      <w:tr>
        <w:trPr>
          <w:trHeight w:val="285" w:hRule="atLeast"/>
        </w:trPr>
        <w:tc>
          <w:tcPr>
            <w:tcW w:w="10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10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родных депутатов</w:t>
            </w:r>
          </w:p>
        </w:tc>
      </w:tr>
      <w:tr>
        <w:trPr>
          <w:trHeight w:val="285" w:hRule="atLeast"/>
        </w:trPr>
        <w:tc>
          <w:tcPr>
            <w:tcW w:w="10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округа Муром</w:t>
            </w:r>
          </w:p>
        </w:tc>
      </w:tr>
      <w:tr>
        <w:trPr>
          <w:trHeight w:val="285" w:hRule="atLeast"/>
        </w:trPr>
        <w:tc>
          <w:tcPr>
            <w:tcW w:w="10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от 16.12.2008 № 733         </w:t>
            </w:r>
          </w:p>
        </w:tc>
      </w:tr>
      <w:tr>
        <w:trPr>
          <w:trHeight w:val="285" w:hRule="atLeast"/>
        </w:trPr>
        <w:tc>
          <w:tcPr>
            <w:tcW w:w="10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Нормативы закрепления межбюджетных трансфертов, получаемых бюджетом округа Муром </w:t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на 2009 год и на плановый период 2010 и 2011 годов</w:t>
            </w:r>
          </w:p>
        </w:tc>
      </w:tr>
      <w:tr>
        <w:trPr>
          <w:trHeight w:val="28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доходов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Бюджет  округа Муром</w:t>
            </w:r>
          </w:p>
        </w:tc>
      </w:tr>
      <w:tr>
        <w:trPr>
          <w:trHeight w:val="300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Безвозмездные поступления  из областного бюджет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тации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отации бюджетам городских округов на выравнивание бюджетной обеспеченности (поселений из регионального фонда финансовой поддержки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8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городских округов на выравнивание бюджетной обеспеченности  (муниципальных районов (городских округов)из регионального фонда финансовой поддержки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сидии бюджетам городских округов на обеспечение жильем молодых семей (мероприятия по ОЦП "Обеспечение жильем молодых семей во Владимирской области на 2004-2011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 (ОЦП "Содействие развитию малого и среднего предпринимательства во Владимирской области на 2009-2010 го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сидии  бюджетам городских округов  на денежные выплаты медицинскому персоналу фельдшерско-акушерских пунктов, врачам, фельдшерам и медицинским сестрам скорой медицинской помощи  (ОЦП "Развитие здравоохранения Владимирской области на 2006-2011 годы"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сидии бюджетам городских округов на совершенствование организации питания учащихся в общеобразовательных учреждениях (ОЦП "Улучшение демографической ситуации во Владимирской области на 2008-2010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внедрение инновационных образовательных программ  (в муниципальных общеобразовательных учреждениях по ОЦП "Развитие образования Владимирской области на 2007-2010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(ОЦП  "Дорожное хозяйство Владимирской области на 2008-2015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 (адреснаяЦП "Капитальный ремонт многоквартирных домов во Владимирской области в 2008 году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 на обеспечение мероприятий по переселению граждан из аварийного  жилищного фонда за счет средств бюджетов (адреснаяЦП "Переселение граждан из аварийного жилищного фонда в 2008 году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Развитие и поддержка ипотечного жилищного кредитования во Владимирской области на 2006-2010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на строительство и реконструкцию автомобильных дорог общего пользования местного значения и искусственных сооружений на них по ОЦП  "Социальное развитие села до 2012 года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убсидии бюджетам городских округов на строительство и модернизацию муниципальных дорог общего пользования, в том числе дорог в поселениях  по ОЦП  "Социальное развитие села до 2012 года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на инвестиции по ОЦП "Обеспечение земельных участков коммунальной инфраструктурой в целях жилищного строительства на 2006-2010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на инвестиции по ОЦП "Социальное жилье на 2008-2015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на инвестиции по ОЦП "Развитие малоэтажного строительства на территории Владимирской области на 2009-2011 годы"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Молодежь Владимирской области" на 2008-2010 годы"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ских округов (мероприятия по ОЦП "Комплексные меры профилактики правонарушений во Владимирской области на 2007-2010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одержание милиции общественной безопасно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хране окружающей среды в рамках ведомственной ЦП "Охрана водных объектов Владимирской области от загрязнения сточными водами в 2008-2010 годах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Социальное развитие села до 2012 года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жилищные субсидии государственным гражданским служащим органов государственной власти  Владимирской области,  работникам областных бюджетных учреждений, муниципальным служащим и работникам учреждений  бюджетной сферы, финансируемых из местных бюджет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дских округов (денежные выплаты водителям автотранспорта станций, отделений, пунктов скорой медицинской помощи по ОЦП "Повышение безопасности  дорожного движения во Владимирской области на 2009-2012 го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дских округов (организация оказания специализированной медицинской помощи в муниципальных учреждениях здравоохранения по ОЦП "Развитие здравоохранения Владимирской области на 2006-2011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финансовое обеспечение оказания дополнительной медицинской помощи, оказываемой врачами-терапевтами участковыми, врачами-педиатрами участковыми 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ЦП "Развитие здравоохранения Владимирской области на 2006-2011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ведомственной ЦП   "Сохранение и развитие культуры Владимирской области на 2009-2011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одержание и ремонт (включая капитальный ремонт) автомобильных дорог общего пользования местного значе-ния по ОЦП "Дорожное хозяйство Владимирской области на 2008-2015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Энергосбережение, повышение надежности  функционирования топливно-энергетического комплекса и энергоснабжения объектов жилищно-коммунальной сферы Владимирской области на 2006-2011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Модернизация объектов коммунальной инфраструктуры на 2009-2012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Приведение в нормативное состояние улично-дорожной сети и объектов благоустройства муниципальных образований в 2009-2011 годах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населения Владимирской области питьевой водой на 2005-2011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территории Владимирской области документами территориального планирования на 2006-2010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Улучшение демографической ситуации во Владимирской области на 2008-2010 год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 бюджетам городских округов на государственную регистрацию актов гражданского состоя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венции бюджетам городских округов  на выполнение передаваемых  полномочий субъектов Российской Федерации (обеспечение деятельности комиссий по делам несовершеннолетних и защите их прав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городских округов на  выполнение передаваемых  полномочий субъектов Российской Федерации (реализация отдельных государсвтенных полномочий по вопросам административного законодательств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исполнение мер социальной поддержки отдельных категорий граждан по зубопротезированию и лекарственному обеспечению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беспечение полномочий по организации и осуществлению деятельности по опеке и попечительству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воспитание и обучение детей-инвалидов дошкольного возраста в общеобразовательных учреждениях, реализующих основную общеобразовательную программу дошкольного образования по ОЦП "Развитие образования Владимирской области на 2007-2010 годы")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социальная поддержка детей-инвалидов дошкольного возраста по ОЦП "Развитие образования Владимирской области на 2007-2010 годы")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существление полномочий по предоставлению субсидий  гражданам на оплату жилого помещения и коммунальных услуг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 работавших на военных объектах в период  Великой Отечественной войны, членов семей 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венции бюджетам городских округов на ежемесячное денежное вознаграждение за классное руководство (ОЦП "Развитие образования Владимирской области на 2007-2010 годы")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-щихся под опекой (попечительством), не имеющих закрепленного жилого помеще-ния (ОЦП "Развитие образования Владимирской области на 2007-2010 годы"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венции бюджетам городских округов на содержание ребенка в семье опекуна и в приемной семье, а также на оплату труда приемному родителю  (ОЦП "Развитие образования Владимирской области на 2007-2010 годы")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Субвенции бюджетам городских округов на компенсацию части родительской платы за содержание ребенка в   муниципальных образовательных учреждениях, реализующих основную общеобразовательную программу дошкольного образования (ОЦП "Развитие образования Владимирской области на 2007-2010 годы")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предоставление гражданам субсидий  на оплату жилого помещения и коммунальных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субвенции бюджетам городских округов (реализация основных общеобразовательных программ общеобразовательными учреждения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редства, передаваемые 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на сбалансированность местных бюджет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 (гранты городским округам и муниципальным районам в целях содействия достижения и (или) поощрения достижения наилучших значений показателей деятельности органов местного самоуправления городских округов и муниципальных районов, установленные Указом Президента РФ от 28.04.2008г. № 607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премирование победителей конкурса "Самый благоустроенный город области" по постановлению Главы администрации области от 24.11.2000г. № 802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,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04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</w:tbl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75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8"/>
        <w:gridCol w:w="2323"/>
        <w:gridCol w:w="6381"/>
        <w:gridCol w:w="1155"/>
      </w:tblGrid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иложение № 4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 решению Совета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родных депутатов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круга Муром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от 16.11.2008 № 733     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8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оступление доходов в бюджет округа Муром на 2009 год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(тыс. руб.)</w:t>
            </w:r>
          </w:p>
        </w:tc>
      </w:tr>
      <w:tr>
        <w:trPr>
          <w:trHeight w:val="677" w:hRule="atLeast"/>
        </w:trPr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именование до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лан на 2009 год</w:t>
            </w:r>
          </w:p>
        </w:tc>
      </w:tr>
      <w:tr>
        <w:trPr>
          <w:trHeight w:val="110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Главного администратора  доходов</w:t>
            </w:r>
          </w:p>
        </w:tc>
        <w:tc>
          <w:tcPr>
            <w:tcW w:w="8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Доходов бюджета округа Муром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0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 О Х О Д 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36899,0</w:t>
            </w:r>
          </w:p>
        </w:tc>
      </w:tr>
      <w:tr>
        <w:trPr>
          <w:trHeight w:val="16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1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И   НА   ПРИБЫЛЬ,  ДОХОД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40497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1 01 0200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440497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1 0201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43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1 0202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37254,0</w:t>
            </w:r>
          </w:p>
        </w:tc>
      </w:tr>
      <w:tr>
        <w:trPr>
          <w:trHeight w:val="145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1 02021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35454,0</w:t>
            </w:r>
          </w:p>
        </w:tc>
      </w:tr>
      <w:tr>
        <w:trPr>
          <w:trHeight w:val="14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1 02022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0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1 0203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14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1 0204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   на   доходы   физических  лиц  с доходов, полученных в виде выигрышей и призов в проводимых конкурсах,  играх и других  мероприятиях  в целях рекламы   товаров,  работ  и  услуг,  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5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И  НА СОВОКУПНЫЙ  ДОХО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4921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5 02000 02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4600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5 0300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21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6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И  НА  ИМУЩЕ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33107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6 0100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215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6 01020 04 0000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215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6 04000 02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Транспортный налог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6765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6 04012 02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ранспортный налог с физических лиц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6765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6 0600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Земельный налог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2127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6 0601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160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6 06012 04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16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6 0602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5967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6 06022 04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5967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8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ГОСУДАРСТВЕННАЯ  ПОШЛИ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1884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8 0300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                               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240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8 0301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240,0</w:t>
            </w:r>
          </w:p>
        </w:tc>
      </w:tr>
      <w:tr>
        <w:trPr>
          <w:trHeight w:val="49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8 0700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644,0</w:t>
            </w:r>
          </w:p>
        </w:tc>
      </w:tr>
      <w:tr>
        <w:trPr>
          <w:trHeight w:val="142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8 0714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587,0</w:t>
            </w:r>
          </w:p>
        </w:tc>
      </w:tr>
      <w:tr>
        <w:trPr>
          <w:trHeight w:val="14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8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8 0714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7,0</w:t>
            </w:r>
          </w:p>
        </w:tc>
      </w:tr>
      <w:tr>
        <w:trPr>
          <w:trHeight w:val="14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8 0714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530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8 0715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7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8 07150 01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7,0</w:t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9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ЗАДОЛЖЕННОСТЬ  И ПЕРЕРАСЧЕТЫ ПО  ОТМЕНЕННЫМ  НАЛОГАМ,  СБОРАМ  И  ИНЫМ  ОБЯЗАТЕЛЬНЫМ  ПЛАТЕЖА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22,0</w:t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9 0100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5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9 01020 04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Налог на прибыль организаций, зачислявшийся до 1 января 2005 года в местные бюджеты, мобилизуемый на территориях городских округов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9 0400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логи на имуще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5,0</w:t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9 0405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5,0</w:t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9 04050 04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емельный налог (по обязательствам, возникшим до 1 января 2006г.), мобилизуемый на территориях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,0</w:t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9 06000 02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3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9 06010 02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с продаж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3,0</w:t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9 0700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9 0703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9 07030 04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09 07050 00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местные налоги и сбор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,0</w:t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09 07050 04 0000 1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 ОТ  ИСПОЛЬЗОВАНИЯ  ИМУЩЕСТВА,  НАХОДЯЩЕГОСЯ В  ГОСУДАРСТВЕННОЙ  И  МУНИЦИПАЛЬНОЙ СОБСТВЕН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4290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1000 00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40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1 01040 04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400,0</w:t>
            </w:r>
          </w:p>
        </w:tc>
      </w:tr>
      <w:tr>
        <w:trPr>
          <w:trHeight w:val="14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5000 00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8890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5010 00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3000,0</w:t>
            </w:r>
          </w:p>
        </w:tc>
      </w:tr>
      <w:tr>
        <w:trPr>
          <w:trHeight w:val="116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1 05010 04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3000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5030 00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5890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1 05034 04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5890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7000 00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7010 00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1 07014 04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,0</w:t>
            </w:r>
          </w:p>
        </w:tc>
      </w:tr>
      <w:tr>
        <w:trPr>
          <w:trHeight w:val="14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9040 00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поступления от использования имущества, находящегося в государственной и муницип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3000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1 09044 04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000,0</w:t>
            </w:r>
          </w:p>
        </w:tc>
      </w:tr>
      <w:tr>
        <w:trPr>
          <w:trHeight w:val="2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2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ЛАТЕЖИ  ПРИ  ПОЛЬЗОВАНИИ  ПРИРОДНЫМИ  РЕСУРСАМ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35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2 01000 01 0000 12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лата за негативное воздействие на окружающую среду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35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4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 ОТ  ПРОДАЖИ  МАТЕРИАЛЬНЫХ  И  НЕМАТЕРИАЛЬНЫХ  АКТИВ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6290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4 01000 00 0000 4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от продажи кварти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4 01040 04 0000 4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4 02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9187,0</w:t>
            </w:r>
          </w:p>
        </w:tc>
      </w:tr>
      <w:tr>
        <w:trPr>
          <w:trHeight w:val="14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4 02030 04 0000 4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9187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4 02033 04 0000 4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9187,0</w:t>
            </w:r>
          </w:p>
        </w:tc>
      </w:tr>
      <w:tr>
        <w:trPr>
          <w:trHeight w:val="86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4 06000 00 0000 43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053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4 06010 00 0000 43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053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4 06012 04 0000 43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053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5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АДМИНИСТРАТИВНЫЕ  ПЛАТЕЖИ  И  СБОР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53,0</w:t>
            </w:r>
          </w:p>
        </w:tc>
      </w:tr>
      <w:tr>
        <w:trPr>
          <w:trHeight w:val="48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5 02000 00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53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5 02040 04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латежи, взимаемые  организациями городских округов за выполнение определенных функ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53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ШТРАФЫ, САНКЦИИ, ВОЗМЕЩЕНИЕ  УЩЕРБ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4000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03000 00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енежные взыскания (штрафы)  за нарушение законодательства о налогах и сбора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91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6 0301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129,129.1,132, 133, 134, 135,135.1 Налогового кодекса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5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6 0303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0600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05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0800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8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21000 00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Денежные взыскания (штрафы) и  иные суммы, взыскиваемые с лиц, виновных в совершении преступлений, и в возмещении ущерба имуществу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2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6 21040 04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Денежные взыскания (штрафы) и  иные суммы, взыскиваемые с лиц, виновных в совершении преступлений, и в возмещении ущерба имуществу, зачисляемые в бюджеты городских округов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14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1 16 25000 01 0000 140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99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8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6 2503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3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7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6 2506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76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7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2700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31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4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2800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17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30000 01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094,0</w:t>
            </w:r>
          </w:p>
        </w:tc>
      </w:tr>
      <w:tr>
        <w:trPr>
          <w:trHeight w:val="73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32000 00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9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6 32040 04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90000 00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809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90040 04 0000 14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поступления от денежных взысканий (штрафов) и иных сумм в возмещение ущерба,зачисляемые в  бюджеты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809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7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 НЕНАЛОГОВЫЕ  ДОХОД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7 05000 00 0000 18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неналоговые доход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7 05040 04 0000 18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0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БЕЗВОЗМЕЗДНЫЕ  ПОСТУП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94412,6</w:t>
            </w:r>
          </w:p>
        </w:tc>
      </w:tr>
      <w:tr>
        <w:trPr>
          <w:trHeight w:val="15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 00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94412,6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1001 00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тации на выравнивание уровня бюджетной обеспечен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52814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9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1001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тации бюджетам городских округов  на выравнивание уровня бюджетной обеспеченности (городских округов из регионального Фонда финансовой поддержки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52814,0</w:t>
            </w:r>
          </w:p>
        </w:tc>
      </w:tr>
      <w:tr>
        <w:trPr>
          <w:trHeight w:val="2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2000 00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30763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2008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бюджетам городских округов на обеспечение жильем молодых семей (мероприятия по ОЦП "Обеспечение жильем молодых семей во Владимирской области на 2004-2011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935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2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Субсидии  бюджетам городских округов  на денежные выплаты медицинскому персоналу фельдшерско-акушерских пунктов, врачам, фельдшерам и медицинским сестрам скорой медицинской помощи  (ОЦП "Развитие здравоохранения Владимирской области на 2006-2011 годы")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407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2041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(ОЦП  "Дорожное хозяйство Владимирской области на 2008-2015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409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5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2068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3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207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бюджетам городских округов на совершенствование организации питания учащихся в общеобразовательных учреждениях (ОЦП "Улучшение демографической ситуации во Владимирской области на 2008-2010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2666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2077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800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077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800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077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000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субсидии  бюджетам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65213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содержание милиции общественной безопасности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81055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5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в муниципальной сфере культур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03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образования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161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здравоохранения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697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ских округов (мероприятия по ОЦП "Комплексные меры профилактики правонарушений во Владимирской области на 2007-2010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5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мероприятия по ведомственной целевой программе  "Сохранение и развитие культуры Владимирской области на 2009-2011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045,0</w:t>
            </w:r>
          </w:p>
        </w:tc>
      </w:tr>
      <w:tr>
        <w:trPr>
          <w:trHeight w:val="10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содержание и ремонт (включая капитальный ремонт) автомобильных дорог общего пользования местного значе-ния по ОЦП "Дорожное хозяйство Владимирской области на 2008-2015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483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инвестиции по ОЦП "Энергосбережение, повышение надежности  функционирования топливно-энергетического комплекса и энергоснабжения объектов жилищно-коммунальной сферы Владимирской области на 2006-2011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555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инвестиции по ОЦП "Модернизация объектов коммунальной инфраструктуры на 2009-2012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5641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мероприятия по областной целевой программе "Приведение в нормативное состояние улично-дорожной сети и объектов благоустройства муниципальных образований в 2009-2011 годах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3816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денежные выплаты водителям автотранспорта станций, отделений, пунктов скорой медицинской помощи по ОЦП "Повышение безопасности  дорожного движения во Владимирской области на 2009-2012 го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743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инвестиции по ОЦП "Обеспечение населения Владимирской области питьевой водой на 2005-2011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8070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организация оказания специализированной медицинской помощи в муниципальных учреждениях здравоохранения по ОЦП "Развитие здравоохранения Владимирской области на 2006-2011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0518,0</w:t>
            </w:r>
          </w:p>
        </w:tc>
      </w:tr>
      <w:tr>
        <w:trPr>
          <w:trHeight w:val="211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финансовое обеспечение оказания дополнительной медицинской помощи, оказываемой врачами-терапевтами участковыми, врачами-педиатрами участковыми 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бластной целевой программе "Развитие здравоохранения Владимирской области на 2006-2011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5163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мероприятия по ОЦП "Улучшение демографической ситуации во Владимирской области на 2008-2010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400,0</w:t>
            </w:r>
          </w:p>
        </w:tc>
      </w:tr>
      <w:tr>
        <w:trPr>
          <w:trHeight w:val="51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мероприятия по ОЦП "Молодежь Владимирской области" на 2008-2010 годы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98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мероприятия по охране окружающей среды в рамках ведомственной ЦП "Охрана водных объектов Владимирской области от загрязнения сточными водами в 2008-2010 годах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83,0</w:t>
            </w:r>
          </w:p>
        </w:tc>
      </w:tr>
      <w:tr>
        <w:trPr>
          <w:trHeight w:val="151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2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сидии бюджетам городских округов (жилищные субсидии государственным гражданским служащим органов государственной власти  Владимирской области,  работникам областных бюджетных учреждений, муниципальным служащим и работникам учреждений  бюджетной сферы, финансируемых из местных бюджетов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400,0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3000 00 0000 00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92970,6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3003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венции 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984,0</w:t>
            </w:r>
          </w:p>
        </w:tc>
      </w:tr>
      <w:tr>
        <w:trPr>
          <w:trHeight w:val="74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3021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Субвенции бюджетам городских округов на ежемесячное денежное вознаграждение за классное руководство (ОЦП "Развитие образования Владимирской области на 2007-2010 годы") 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315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3022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венции бюджетам городских округов на предоставление гражданам субсидий  на оплату жилого помещения и коммунальных услуг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953,0</w:t>
            </w:r>
          </w:p>
        </w:tc>
      </w:tr>
      <w:tr>
        <w:trPr>
          <w:trHeight w:val="48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3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Субвенции бюджетам городских округов на выполнение пере-даваемых полномочий субъектов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609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3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 xml:space="preserve">Субвенции бюджетам городских округов  на выполнение передаваемых  полномочий субъектов Российской Федерации (обеспечение деятельности комиссий по делам несовершеннолетних и защите их прав)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590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3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Субвенции бюджетам городских округов на  выполнение передаваемых  полномочий субъектов Российской Федерации (реализация отдельных государсвтенных полномочий по вопросам административного законодательства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712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3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беспечение полномочий по организации и осуществлению деятельности по опеке и попечительству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890,0</w:t>
            </w:r>
          </w:p>
        </w:tc>
      </w:tr>
      <w:tr>
        <w:trPr>
          <w:trHeight w:val="93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6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3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существление полномочий по предоставлению субсидий  гражданам на оплату жилого помещения и коммунальных услуг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327,0</w:t>
            </w:r>
          </w:p>
        </w:tc>
      </w:tr>
      <w:tr>
        <w:trPr>
          <w:trHeight w:val="16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3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воспитание и обучение детей-инвалидов дошкольного возраста в общеобразовательных учреждениях, реализующих основную общеобразовательную программу дошкольного образования по ОЦП "Развитие образования Владимирской области на 2007-2010 годы")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095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3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социальная поддержка детей-инвалидов дошкольного возраста по ОЦП "Развитие образования Владимирской области на 2007-2010 годы")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221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302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исполнение мер социальной поддержки отдельных категорий граждан по зубопротезированию и лекарственному обеспечению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774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3026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-щихся под опекой (попечительст-вом), не имеющих закрепленного жилого помеще-ния (ОЦП "Развитие образования Владимирской области на 2007-2010 годы")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914,0</w:t>
            </w:r>
          </w:p>
        </w:tc>
      </w:tr>
      <w:tr>
        <w:trPr>
          <w:trHeight w:val="116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3027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Субвенции бюджетам городских округов на содержание ребенка в семье опекуна и в приемной семье, а также на оплату труда приемному родителю  (ОЦП "Развитие образования Владимирской области на 2007-2010 годы")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6184,0</w:t>
            </w:r>
          </w:p>
        </w:tc>
      </w:tr>
      <w:tr>
        <w:trPr>
          <w:trHeight w:val="133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302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Субвенции бюджетам городских округов на компенсацию части родительской платы за содержание ребенка в   муниципальных образовательных учреждениях, реализующих основную общеобразовательную программу дошкольного образо-вания (ОЦП "Развитие образования Владимирской области на 2007-2010 годы")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021,0</w:t>
            </w:r>
          </w:p>
        </w:tc>
      </w:tr>
      <w:tr>
        <w:trPr>
          <w:trHeight w:val="235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3030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венции бюджетам городских округов на 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по 03 сентября 1945, граждан, награжденных знаком "Жителю блокадного Ленинграда", лиц работавших на военных объектах в период  Великой Отечественной войны, членов семей 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4366,0</w:t>
            </w:r>
          </w:p>
        </w:tc>
      </w:tr>
      <w:tr>
        <w:trPr>
          <w:trHeight w:val="117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 02 03034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венции 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9348,6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3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субвенции  бюджетам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36276,0</w:t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7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3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субвенции бюджетам городских округов (реализация основных общеобразовательных программ общеобразовательными учреждениями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36276,0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4000 00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7865,0</w:t>
            </w:r>
          </w:p>
        </w:tc>
      </w:tr>
      <w:tr>
        <w:trPr>
          <w:trHeight w:val="121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4005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Средства, передаваемые 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6954,0</w:t>
            </w:r>
          </w:p>
        </w:tc>
      </w:tr>
      <w:tr>
        <w:trPr>
          <w:trHeight w:val="49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02 04999 04 0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11,0</w:t>
            </w:r>
          </w:p>
        </w:tc>
      </w:tr>
      <w:tr>
        <w:trPr>
          <w:trHeight w:val="14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2 02 04999 04 000 15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рочие межбюджетные трансферты, передаваемые бюджетам городских округов (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911,0</w:t>
            </w:r>
          </w:p>
        </w:tc>
      </w:tr>
      <w:tr>
        <w:trPr>
          <w:trHeight w:val="20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ВСЕГО: ДО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631311,6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4"/>
        <w:gridCol w:w="5258"/>
        <w:gridCol w:w="1160"/>
        <w:gridCol w:w="1100"/>
      </w:tblGrid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родных депутат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круга Муром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от 16.12.2008  № 733 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6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оступление доходов в бюджет округа Муром на 2010- 2011 годы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(тыс. руб.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именование доходо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лан на 2010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лан на 2011 год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Главного администратора  доходов</w:t>
            </w:r>
          </w:p>
        </w:tc>
        <w:tc>
          <w:tcPr>
            <w:tcW w:w="2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ов бюджета округа Муром</w:t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0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 О Х О Д 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8826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96450,0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1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И   НА   ПРИБЫЛЬ, 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208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13126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1 01 0200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5208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613126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1 0201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346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1 0202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173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9420,0</w:t>
            </w:r>
          </w:p>
        </w:tc>
      </w:tr>
      <w:tr>
        <w:trPr>
          <w:trHeight w:val="15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1 02021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53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7330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1 02022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9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1 02030 01 0000 110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0,0</w:t>
            </w:r>
          </w:p>
        </w:tc>
      </w:tr>
      <w:tr>
        <w:trPr>
          <w:trHeight w:val="15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1 02040 01 0000 110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   на   доходы   физических  лиц  с доходов, полученных в виде выигрышей и призов в проводимых конкурсах,  играх и других  мероприятиях  в целях рекламы   товаров,  работ  и  услуг,  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5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И  НА СОВОКУПНЫЙ  ДОХ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156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8472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5 02000 02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12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8105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5 0300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4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67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6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И  НА  ИМУЩЕ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242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5211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6 0100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5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817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 01020 04 0000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17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6 04000 02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Транспортный налог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933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2013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 04012 02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анспортный налог с физических ли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33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013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6 0600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857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528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6 0601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58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7035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 06012 04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8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35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6 0602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198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8245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 06022 04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98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245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8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ГОСУДАРСТВЕННАЯ  ПОШЛИ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71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3581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8 0300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                  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37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606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8 0301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по делам, рассматриваемым в судах общей юрисдикции, мировыми судьями 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7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06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8 0700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27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911,0</w:t>
            </w:r>
          </w:p>
        </w:tc>
      </w:tr>
      <w:tr>
        <w:trPr>
          <w:trHeight w:val="16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8 0714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27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911,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8 0714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,0</w:t>
            </w:r>
          </w:p>
        </w:tc>
      </w:tr>
      <w:tr>
        <w:trPr>
          <w:trHeight w:val="15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8 0714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50,0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8 0715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8 07150 01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9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ЗАДОЛЖЕННОСТЬ  И ПЕРЕРАСЧЕТЫ ПО  ОТМЕНЕННЫМ  НАЛОГАМ,  СБОРАМ  И  ИНЫМ  ОБЯЗАТЕЛЬНЫМ  ПЛАТЕЖА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9 0100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9 01020 04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Налог на прибыль организаций, зачислявшийся до 1 января 2005 года в местные бюджеты, мобилизуемый на территориях городских округов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9 0400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9 0405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9 04050 04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(по обязательствам, возникшим до 1 января 2006г.), мобилизуемый на территориях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9 06000 02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9 06010 02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с прода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9 0700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9 0703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9 07030 04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09 07050 00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местные налоги и сбор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9 07050 04 0000 1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1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 ОТ  ИСПОЛЬЗОВАНИЯ  ИМУЩЕСТВА,  НАХОДЯЩЕГОСЯ В  ГОСУДАРСТВЕННОЙ  И  МУНИЦИПАЛЬНОЙ СОБСТВ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870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89968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1 01000 00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0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1040 04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0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1 05000 00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716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74568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1 05010 00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4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5000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5010 04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000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1 05030 00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76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9568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5034 04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6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568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1 07000 00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1 07010 00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7014 04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0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1 11 09040 00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государственной и муницип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3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3000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1 09044 04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0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2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ЛАТЕЖИ  ПРИ  ПОЛЬЗОВАНИИ  ПРИРОДНЫМИ  РЕСУРС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83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9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2 01000 01 0000 12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лата за негативное воздействие на окружающую сред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83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4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 ОТ  ПРОДАЖИ  МАТЕРИАЛЬНЫХ  И  НЕМАТЕРИАЛЬНЫХ  АКТИВ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5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4 01000 00 0000 4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от продажи кварти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1040 04 0000 4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4 02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0,0</w:t>
            </w:r>
          </w:p>
        </w:tc>
      </w:tr>
      <w:tr>
        <w:trPr>
          <w:trHeight w:val="15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4 02030 04 0000 4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3 04 0000 41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4 06000 00 0000 43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4 06010 00 0000 43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6012 04 0000 43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5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АДМИНИСТРАТИВНЫЕ  ПЛАТЕЖИ  И  СБОР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80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86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5 02000 00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80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86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 02040 04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латежи, взимаемые  организациями городских округов за выполнение определенных функ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ШТРАФЫ, САНКЦИИ, ВОЗМЕЩЕНИЕ  УЩЕРБ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9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600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03000 00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енежные взыскания (штрафы)  за нарушение законодательства о налогах и сбора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17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03010 01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129,129.1,132, 133, 134, 135,135.1 Налогового кодекса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03030 01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06000 01 0000 140</w:t>
            </w:r>
          </w:p>
        </w:tc>
        <w:tc>
          <w:tcPr>
            <w:tcW w:w="5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1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34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2</w:t>
            </w:r>
          </w:p>
        </w:tc>
        <w:tc>
          <w:tcPr>
            <w:tcW w:w="22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08000 01 0000 140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3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1 16 21000 00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Денежные взыскания (штрафы) и  иные суммы, взыскиваемые с лиц, виновных в совершении преступлений, и в возмещении ущерба имуществу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9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6 21040 04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енежные взыскания (штрафы) и  иные суммы, взыскиваемые с лиц, виновных в совершении преступлений, и в возмещении ущерба имуществу, зачисляемые в бюджеты городских округов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,0</w:t>
            </w:r>
          </w:p>
        </w:tc>
      </w:tr>
      <w:tr>
        <w:trPr>
          <w:trHeight w:val="15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1 16 25000 01 0000 140   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1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25030 01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25060 01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1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7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27000 01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79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28000 01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8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48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30000 01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759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8116,0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1 16 32000 00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,0</w:t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6 32040 04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90000 00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14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496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6 90040 04 0000 14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14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496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7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 НЕНАЛОГОВЫЕ 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17 05000 00 0000 18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0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БЕЗВОЗМЕЗДНЫЕ  ПОСТУП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3027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14534,9</w:t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 00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3027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14534,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1001 00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тации на выравнивание уровня бюджетной обеспеч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6778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0340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1001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Дотации бюджетам городских округов  на выравнивание уровня бюджетной обеспеченности (поселений  из регионального Фонда финансовой поддержк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66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6329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1001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Дотации бюджетам городских округов  на выравнивание уровня бюджетной обеспеченности (городских округов из регионального Фонда финансовой поддержк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311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67071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2000 00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2751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38599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08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обеспечение жильем молодых семей (мероприятия по ОЦП "Обеспечение жильем молодых семей во Владимирской области на 2004-2011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86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 бюджетам городских округов  на денежные выплаты медицинскому персоналу фельдшерско-акушерских пунктов, врачам, фельдшерам и медицинским сестрам скорой медицинской помощи  (ОЦП "Развитие здравоохранения Владимирской области на 2006-2011 годы")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6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69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68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7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совершенствование организации питания учащихся в общеобразовательных учреждениях (ОЦП "Улучшение демографической ситуации во Владимирской области на 2008-2010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3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302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2077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3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500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077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077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0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000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субсидии  бюджетам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6688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63842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8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содержание милиции общественной безопасност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8545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91269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в муниципальной сфере куль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2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65,0</w:t>
            </w:r>
          </w:p>
        </w:tc>
      </w:tr>
      <w:tr>
        <w:trPr>
          <w:trHeight w:val="11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образования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9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5012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здравоохранения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8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105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ских округов (мероприятия по ОЦП "Комплексные меры профилактики правонарушений во Владимирской области на 2007-2010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ведомственной ЦП  "Сохранение и развитие культуры Владимирской области на 2009-2011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0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содержание и ремонт (включая капитальный ремонт) автомобильных дорог общего пользования местного значе-ния по ОЦП "Дорожное хозяйство Владимирской области на 2008-2015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48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557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Энергосбережение, повышение надежности  функционирования топливно-энергетического комплекса и энергоснабжения объектов жилищно-коммунальной сферы Владимирской области на 2006-2011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Модернизация объектов коммунальной инфраструктуры на 2009-2012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119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Приведение в нормативное состояние улично-дорожной сети и объектов благоустройства муниципальных образований в 2009-2011 годах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381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5435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денежные выплаты водителям автотранспорта станций, отделений, пунктов скорой медицинской помощи по ОЦП "Повышение безопасности  дорожного движения во Владимирской области на 2009-2012 год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73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738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населения Владимирской области питьевой водой на 2005-2011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8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8100,0</w:t>
            </w:r>
          </w:p>
        </w:tc>
      </w:tr>
      <w:tr>
        <w:trPr>
          <w:trHeight w:val="10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организация оказания специализированной медицинской помощи в муниципальных учреждениях здравоохранения по ОЦП "Развитие здравоохранения Владимирской области на 2006-2011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12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2010,0</w:t>
            </w:r>
          </w:p>
        </w:tc>
      </w:tr>
      <w:tr>
        <w:trPr>
          <w:trHeight w:val="21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финансовое обеспечение оказания дополнительной медицинской помощи, оказываемой врачами-терапевтами участковыми, врачами-педиатрами участковыми 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ЦП "Развитие здравоохранения Владимирской области на 2006-2011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51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5163,0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Улучшение демографической ситуации во Владимирской области на 2008-2010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Молодежь Владимирской области" на 2008-2010 годы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хране окружающей среды в рамках ведомственной ЦП "Охрана водных объектов Владимирской области от загрязнения сточными водами в 2008-2010 годах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8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83,0</w:t>
            </w:r>
          </w:p>
        </w:tc>
      </w:tr>
      <w:tr>
        <w:trPr>
          <w:trHeight w:val="14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сидии бюджетам городских округов (жилищные субсидии государственным гражданским служащим органов государственной власти  Владимирской области,  работникам областных бюджетных учреждений, муниципальным служащим и работникам учреждений  бюджетной сферы, финансируемых из местных бюджетов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40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3000 00 0000 000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1462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54341,9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03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7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3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1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ежемесячное денежное вознаграждение за классное руководство (ОЦП "Развитие образования Владимирской области на 2007-2010 годы")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15,0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2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предоставление гражданам субсидий  на оплату жилого помещения и коммунальных услу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6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84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-даваемых полномочий субъектов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327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5462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 xml:space="preserve">Субвенции бюджетам городских округов  на выполнение передаваемых  полномочий субъектов Российской Федерации (обеспечение деятельности комиссий по делам несовершеннолетних и защите их прав)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62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669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Субвенции бюджетам городских округов на  выполнение передаваемых  полномочий субъектов Российской Федерации(реализация отдельных государсвтенных полномочий по вопросам административного законодательств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75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812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беспечение полномочий по организации и осуществлению деятельности по опеке и попечительству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02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160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6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существление полномочий по предоставлению субсидий  гражданам на оплату жилого помещения и коммунальных услуг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48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658,0</w:t>
            </w:r>
          </w:p>
        </w:tc>
      </w:tr>
      <w:tr>
        <w:trPr>
          <w:trHeight w:val="15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воспитание и обучение детей-инвалидов дошкольного возраста в общеобразовательных учреждениях, реализующих основную общеобразовательную программу дошкольного образования по ОЦП "Развитие образования Владимирской области на 2007-2010 годы")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24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404,0</w:t>
            </w:r>
          </w:p>
        </w:tc>
      </w:tr>
      <w:tr>
        <w:trPr>
          <w:trHeight w:val="11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социальная поддержка детей-инвалидов дошкольного возраста по ОЦП "Развитие образования Владимирской области на 2007-2010 годы")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34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477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302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исполнение мер социальной поддержки отдельных категорий граждан по зубопротезированию и лекарственному обеспечению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480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6282,0</w:t>
            </w:r>
          </w:p>
        </w:tc>
      </w:tr>
      <w:tr>
        <w:trPr>
          <w:trHeight w:val="13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6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ОЦП "Развитие образования Владимирской области на 2007-2010 годы")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3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813,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7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содержание ребенка в семье опекуна и в приемной семье, а также на оплату труда приемному родителю  (ОЦП "Развитие образования Владимирской области на 2007-2010 годы")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84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226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компенсацию части родительской платы за содержание ребенка в   муниципальных образовательных учреждениях, реализующих основную общеобразовательную программу дошкольного образо-вания (ОЦП "Развитие образования Владимирской области на 2007-2010 годы")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58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67,0</w:t>
            </w:r>
          </w:p>
        </w:tc>
      </w:tr>
      <w:tr>
        <w:trPr>
          <w:trHeight w:val="24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30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 работавших на военных объектах в период  Великой Отечественной войны, членов семей 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48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34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73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65,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5934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76331,0</w:t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субвенции бюджетам городских округов (реализация основных общеобразовательных программ общеобразовательными учреждениям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5934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76331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4000 00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03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194,0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4005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Средства, передаваемые 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9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6770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1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24,0</w:t>
            </w:r>
          </w:p>
        </w:tc>
      </w:tr>
      <w:tr>
        <w:trPr>
          <w:trHeight w:val="13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11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1424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ВСЕГО: ДОХОД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81291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010984,9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2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636"/>
        <w:gridCol w:w="951"/>
        <w:gridCol w:w="540"/>
        <w:gridCol w:w="1940"/>
      </w:tblGrid>
      <w:tr>
        <w:trPr>
          <w:trHeight w:val="285" w:hRule="atLeast"/>
        </w:trPr>
        <w:tc>
          <w:tcPr>
            <w:tcW w:w="102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                                </w:t>
            </w:r>
            <w:r>
              <w:rPr>
                <w:lang w:val="ru-RU" w:eastAsia="ru-RU"/>
              </w:rPr>
              <w:t xml:space="preserve">Приложение № 6     </w:t>
            </w:r>
          </w:p>
        </w:tc>
      </w:tr>
      <w:tr>
        <w:trPr>
          <w:trHeight w:val="285" w:hRule="atLeast"/>
        </w:trPr>
        <w:tc>
          <w:tcPr>
            <w:tcW w:w="102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285" w:hRule="atLeast"/>
        </w:trPr>
        <w:tc>
          <w:tcPr>
            <w:tcW w:w="102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от 16.12.2008  № 733</w:t>
            </w:r>
          </w:p>
        </w:tc>
      </w:tr>
      <w:tr>
        <w:trPr>
          <w:trHeight w:val="120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102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пределение бюджетных ассигнований о. Муром по разделам, подразделам, целевым статьям и видам расходов  классификации расходов бюджетов на 2009 год</w:t>
            </w:r>
          </w:p>
        </w:tc>
      </w:tr>
      <w:tr>
        <w:trPr>
          <w:trHeight w:val="315" w:hRule="atLeast"/>
        </w:trPr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Раздел,                 подраздел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Целевые стать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Виды расходов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на 2009 год</w:t>
            </w:r>
          </w:p>
        </w:tc>
      </w:tr>
      <w:tr>
        <w:trPr>
          <w:trHeight w:val="270" w:hRule="atLeast"/>
        </w:trPr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185" w:hRule="atLeast"/>
        </w:trPr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00 699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64,6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6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6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64,6</w:t>
            </w:r>
          </w:p>
        </w:tc>
      </w:tr>
      <w:tr>
        <w:trPr>
          <w:trHeight w:val="88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416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41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83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83,2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6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64,6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68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68,2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543,4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543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543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543,4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680,0</w:t>
            </w:r>
          </w:p>
        </w:tc>
      </w:tr>
      <w:tr>
        <w:trPr>
          <w:trHeight w:val="126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68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8 680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68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расх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79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286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8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84,0</w:t>
            </w:r>
          </w:p>
        </w:tc>
      </w:tr>
      <w:tr>
        <w:trPr>
          <w:trHeight w:val="78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деятельности комиссий по делам несовершеннолетних и защите их прав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0,0</w:t>
            </w:r>
          </w:p>
        </w:tc>
      </w:tr>
      <w:tr>
        <w:trPr>
          <w:trHeight w:val="78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Реализация отдельных государственных полномочий по вопросам административного  законодательства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2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2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 648,8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956,0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956,0</w:t>
            </w:r>
          </w:p>
        </w:tc>
      </w:tr>
      <w:tr>
        <w:trPr>
          <w:trHeight w:val="70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92,8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92,8</w:t>
            </w:r>
          </w:p>
        </w:tc>
      </w:tr>
      <w:tr>
        <w:trPr>
          <w:trHeight w:val="105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государственной политики в области приватизации и управления  государственной и муниципальной собственностью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ценка недвижимости, признание прав и регулирование отношений по  государственной и муниципальной собственност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0,0</w:t>
            </w:r>
          </w:p>
        </w:tc>
      </w:tr>
      <w:tr>
        <w:trPr>
          <w:trHeight w:val="61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1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1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80,2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80,2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80,2</w:t>
            </w:r>
          </w:p>
        </w:tc>
      </w:tr>
      <w:tr>
        <w:trPr>
          <w:trHeight w:val="63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07 856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рганы внутренних дел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 05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 59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95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межбюджетных трансфертов из областного бюджет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30,0</w:t>
            </w:r>
          </w:p>
        </w:tc>
      </w:tr>
      <w:tr>
        <w:trPr>
          <w:trHeight w:val="9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, правоохранительной деятельности и обороны за счет межбюджетных трансфертов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824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 0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Содержание милиции общественной безопасности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 05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60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, правоохранительной деятельности и обороны за счет субсид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 79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802,7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9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9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9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1 661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Транспор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6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втомобильный транспор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68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6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6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43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60,6</w:t>
            </w:r>
          </w:p>
        </w:tc>
      </w:tr>
      <w:tr>
        <w:trPr>
          <w:trHeight w:val="2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оддержка дорожного хозяйств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60,6</w:t>
            </w:r>
          </w:p>
        </w:tc>
      </w:tr>
      <w:tr>
        <w:trPr>
          <w:trHeight w:val="130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Строительство и модернизация автомобильных дорог общего пользования, в том числе дорог в поселениях,  по областной целевой программе "Дорожное хозяйство Владимирской области на 2008-2015 годы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3 409,0</w:t>
            </w:r>
          </w:p>
        </w:tc>
      </w:tr>
      <w:tr>
        <w:trPr>
          <w:trHeight w:val="2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09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Содержание автомобильных дорог общего пользова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3,0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держание и ремонт (включая капитальный) автомобильных дорог общего пользования местного значения по областной целевой программе "Дорожное хозяйство Владимирской области на 2008-2015 годы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3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3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05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05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ект охранных зон памятников истории, архитектуры и культуры г. Муром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униципаль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-2011 годы"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Формирование и проведение государственного кадастрового учета земельных участков под многоквартирными жилыми домами в округе Муром в 2008-2010 годах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5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50,0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93 314,1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 192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600,0</w:t>
            </w:r>
          </w:p>
        </w:tc>
      </w:tr>
      <w:tr>
        <w:trPr>
          <w:trHeight w:val="93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600,0</w:t>
            </w:r>
          </w:p>
        </w:tc>
      </w:tr>
      <w:tr>
        <w:trPr>
          <w:trHeight w:val="15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по муниципальной целевой программе "Переселение граждан округа Муром из ветхого и аварийного жилищного фонда на 2009-2011 годы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убсидии юридическим лицам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 592,0</w:t>
            </w:r>
          </w:p>
        </w:tc>
      </w:tr>
      <w:tr>
        <w:trPr>
          <w:trHeight w:val="70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60-ти квартирный жилой дом микрорайон Нежиловк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29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292,0</w:t>
            </w:r>
          </w:p>
        </w:tc>
      </w:tr>
      <w:tr>
        <w:trPr>
          <w:trHeight w:val="66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округа Муром "Социальное жилье на 2008-2011 годы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 квартирный дом по ул. Радиозаводское шоссе в г. Муроме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2 760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1,0</w:t>
            </w:r>
          </w:p>
        </w:tc>
      </w:tr>
      <w:tr>
        <w:trPr>
          <w:trHeight w:val="135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1,0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межбюджетных трансфертов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1,0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 082,0</w:t>
            </w:r>
          </w:p>
        </w:tc>
      </w:tr>
      <w:tr>
        <w:trPr>
          <w:trHeight w:val="14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Инвестиции по областной целевой программе "Энергосбережение, повышение надежности функционирования топливно-энергетического комплекса и энергоснабжения объектов жилищно-коммунальной сферы Владимирской области на 2006-2011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Городские очистные сооружения, городские повысительные станции ул. Московская, ул. Ленина, артскважина № 18 Дмитриевская Слобода, КНС № 2 ул. Энергетиков за счет субсид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81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Инвестиции по областной целевой программе "Модернизация объектов коммунальной инфраструктуры на 2009-2012 годы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64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торая нитка водовода  Александровского водозабора г. Мурома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котельной по ул. Московская, 106а под ЦТП в г. Муроме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9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торая нитка самотечного коллектора по ул. Приокской до ГНС г. Мурома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829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одовод по ул. Первомайской (от ул. Воровского до ул. Октябрьской), г. Муром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24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троительство станции обезжелезивания воды на территории насосной станции № 7 по ул. Комсомольская г. Муром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37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троительство станции обезжелезивания на территории насосной станции в с.Дмитриевская Слобода 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994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Реконструкция насосной станции 1-го подъема в с. Дмитриевская Слобода за счет субсидии из областного бюджета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84,0</w:t>
            </w:r>
          </w:p>
        </w:tc>
      </w:tr>
      <w:tr>
        <w:trPr>
          <w:trHeight w:val="81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Реконструкция тепловых сетей от детского комбината № 54 до д.26/6 по ул. Ленинградской, г. Муром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8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27,0</w:t>
            </w:r>
          </w:p>
        </w:tc>
      </w:tr>
      <w:tr>
        <w:trPr>
          <w:trHeight w:val="108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ероприятия по областной целевой программе "Приведение в нормативное состояние улично-дорожной сети и объектов благоустройства муниципальных образований в 2009-2011 годах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46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 81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46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 816,0</w:t>
            </w:r>
          </w:p>
        </w:tc>
      </w:tr>
      <w:tr>
        <w:trPr>
          <w:trHeight w:val="8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Инвестиции по областной целевой программе "Обеспечение населения Владимирской области питьевой водой на 2005-2011 годы"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70,0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Водопроводная сеть в д. Александровка Муромского района за счет субсидии из областного бюджет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76,0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Резервуар для воды на 10 тыс.куб.м. на Александровском водозаборе за счет субсидии из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794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Реконструкция водовода по Радиозаводскому шоссе (от ул. Орловская до ул. Энгельса) в г. Муроме за счет субсидии из областного бюджет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00,0</w:t>
            </w:r>
          </w:p>
        </w:tc>
      </w:tr>
      <w:tr>
        <w:trPr>
          <w:trHeight w:val="82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Станция обезжелезивания на территории артезианской скважины № 15 в с. Якиманская Слобода за счет субсидии из областного бюджет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 767,0</w:t>
            </w:r>
          </w:p>
        </w:tc>
      </w:tr>
      <w:tr>
        <w:trPr>
          <w:trHeight w:val="8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униципальная целевая программа "Модернизация объектов коммунальной инфраструктуры округа Муром на 2009-2011 годы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 514,0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Вторая нитка водовода  Александровского водозабора г. Муром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10,0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Реконструкция котельной по ул. Московская, 106а под ЦТП в г. Муроме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59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чистные сооружения канализации микрорайона Вербовский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торая нитка самотечного коллектора по ул. Приокской до ГНС г. Муром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5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Реконструкция насосной станции 1-го подъема в с. Дмитриевская Слобод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34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тепловых сетей ул. Коммунальная в г . Муроме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8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тепловой сети по ул. Карла Маркса в г. Муроме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очно-модульная котельная по ул. Набережна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горячего водоснабжения м/к Вербовский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8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24,0</w:t>
            </w:r>
          </w:p>
        </w:tc>
      </w:tr>
      <w:tr>
        <w:trPr>
          <w:trHeight w:val="108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Муниципальная целевая программа "Модернизация объектов коммунальной инфраструктуры округа Муром на 2009-2011 годы", подпрограмма "Обеспечение населения округа питьевой водой"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6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опроводная сеть в д. Александровка Муромского район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68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Резервуар для воды на 10 тыс.куб.м. на Александровском водозаборе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92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водовода по Радиозаводскому шоссе (от ул. Орловская до ул. Энгельса) в г. Муроме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танция обезжелезивания на территории артезианской скважины № 15 в с. Якиманская Слобод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опроводная насосная станция по ул. Садова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4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Муниципальная целевая программа "Модернизация объектов коммунальной инфраструктуры округа Муром на 2009-2011 годы", подпрограмма "Энергосбережение в жилищно-коммунальном хозяйстве"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5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Реконструкция электроснабжения парка им. 50 -летия советской власти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00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Городские очистные сооружения, городские повысительные станции ул. Московская, ул. Ленина, артскважина № 18 Дмитриевская Слобода, КНС № 2 ул. Энергетиков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5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62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азификация уличных сетей г. Муром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Благоустройство набережной р.Оки (участок съезда Воровского - Николо-Набережная церковь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ладбище г. Мурома в районе д. Старое Ратово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7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00,0</w:t>
            </w:r>
          </w:p>
        </w:tc>
      </w:tr>
      <w:tr>
        <w:trPr>
          <w:trHeight w:val="8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униципаль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 21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убсидии юридическим лицам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 21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 804,9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по областной целевой программе "Улучшение демографической ситуации во Владимирской области на 2008-2010 годы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2235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 621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Уличное освещение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153,0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153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565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565,1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зеленение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347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347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4,3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4,3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961,7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961,7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783,3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по обеспечению безопасности дорожного движения в округе Муром на 2009-2011 год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83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83,0</w:t>
            </w:r>
          </w:p>
        </w:tc>
      </w:tr>
      <w:tr>
        <w:trPr>
          <w:trHeight w:val="88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3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3</w:t>
            </w:r>
          </w:p>
        </w:tc>
      </w:tr>
      <w:tr>
        <w:trPr>
          <w:trHeight w:val="6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557,2</w:t>
            </w:r>
          </w:p>
        </w:tc>
      </w:tr>
      <w:tr>
        <w:trPr>
          <w:trHeight w:val="8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557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557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557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храна окружающей сре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0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 872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Экологический контроль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объектов растительного и животного мира и  среды их обит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4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58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5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ероприятия по охране окружающей среды в рамках ведомственной целевой программы "Охрана водных объектов Владимирской области от загрязнения сточными водами в 2008-2010 годах"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13 823,0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школьное образование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8 045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тские дошкольные учрежд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6 359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6 359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6 359,0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в области образовани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5,0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1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1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1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щее образование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0 787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320 275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еализация основных общеобразовательных программ общеобразовательными учреждениям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6 27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6 276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 99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 99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реждения по внешкольной работе с детьм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 79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 79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 79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Ежемесячное денежное вознаграждение за классное руководство по областной целевой программе развития образования Владимирской области на 2007-2010 годы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за счет субвенции из областного бюджета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9,0</w:t>
            </w:r>
          </w:p>
        </w:tc>
      </w:tr>
      <w:tr>
        <w:trPr>
          <w:trHeight w:val="84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9,0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9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66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11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Совершенствование организации питания учащихся в общеобразовательных учреждениях по областной целевой программе "Улучшение демографической ситуации во Владимирской области на 2008-2010 годы"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6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6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75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750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едняя школа на 300 учащихся по ул.Лакина в г. Муроме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7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строй к школе № 15 по ул. Колхозная в г. Муроме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8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00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7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еализации молодежной политики в округе Муром на 2009-2011 год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7,0</w:t>
            </w:r>
          </w:p>
        </w:tc>
      </w:tr>
      <w:tr>
        <w:trPr>
          <w:trHeight w:val="61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7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 184,0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90,0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полномочий по организации и осуществлению деятельности по опеке и попечительству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9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90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88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88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884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363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36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36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по областной целевой программе "Комплексные меры профилактики правонарушений во Владимирской области на 2007-2010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 за счет субсид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по областной целевой программе "Молодежь Владимирской области" на 2008-2010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867,0</w:t>
            </w:r>
          </w:p>
        </w:tc>
      </w:tr>
      <w:tr>
        <w:trPr>
          <w:trHeight w:val="97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0,0</w:t>
            </w:r>
          </w:p>
        </w:tc>
      </w:tr>
      <w:tr>
        <w:trPr>
          <w:trHeight w:val="9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 24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 247,0</w:t>
            </w:r>
          </w:p>
        </w:tc>
      </w:tr>
      <w:tr>
        <w:trPr>
          <w:trHeight w:val="64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61 971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 81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 238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 23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 23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иблиотек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14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1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1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в муниципальной сфере культуры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,0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45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ероприятия по ведомственной целевой программе "Сохранение и развитие культуры Владимирской области на 2009-2011 годы"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8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45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 поддержке и развитию культуры, искусства, кинематографии, средств массовой информации и архивного дела за счет субсидии из областного бюджета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8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45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Телевидение и радиовещание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6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Телерадиокомпании и телеорганизаци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5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6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убсидии телерадиокомпаниям и телеорганизациям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6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ериодическая печать и издательств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Периодическая печать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6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6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4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318,0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24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24,0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24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174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174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174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20,0</w:t>
            </w:r>
          </w:p>
        </w:tc>
      </w:tr>
      <w:tr>
        <w:trPr>
          <w:trHeight w:val="100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</w:tr>
      <w:tr>
        <w:trPr>
          <w:trHeight w:val="78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18,0</w:t>
            </w:r>
          </w:p>
        </w:tc>
      </w:tr>
      <w:tr>
        <w:trPr>
          <w:trHeight w:val="8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18,0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77 287,0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042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ольницы, клиники, госпитали, медико-санитарные част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41,0</w:t>
            </w:r>
          </w:p>
        </w:tc>
      </w:tr>
      <w:tr>
        <w:trPr>
          <w:trHeight w:val="66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4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41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одильные дом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5,0</w:t>
            </w:r>
          </w:p>
        </w:tc>
      </w:tr>
      <w:tr>
        <w:trPr>
          <w:trHeight w:val="106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5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49,0</w:t>
            </w:r>
          </w:p>
        </w:tc>
      </w:tr>
      <w:tr>
        <w:trPr>
          <w:trHeight w:val="154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49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49,0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 162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ольницы, клиники, госпитали, медико-санитарные ча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 526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285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16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163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6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6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оликлиники, амбулатории, диагностические центр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3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3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3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7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7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169,0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169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169,0</w:t>
            </w:r>
          </w:p>
        </w:tc>
      </w:tr>
      <w:tr>
        <w:trPr>
          <w:trHeight w:val="40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корая медицинская помощ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 263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танции скорой и неотложной помощ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 151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 151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 15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69,0</w:t>
            </w:r>
          </w:p>
        </w:tc>
      </w:tr>
      <w:tr>
        <w:trPr>
          <w:trHeight w:val="93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69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 36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3,0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енежные выплаты водителям автотранспорта станций, отделений, пунктов скорой медицинской помощи по областной целевой программе "Повышение безопасности дорожного движения во Владимирской области в 2009-2012 годах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 за счет субсид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3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 216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нтры спортивной подготовки (сборные команды)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964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96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96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Крытый тренировочный каток с искусственным льдом в г. Муроме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25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 0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Крытый тренировочный каток с искусственным льдом в г. Муроме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0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У для теплоснабжения крытого тренировочного катка по бульвару Тихомирова в г. Муроме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00,0</w:t>
            </w:r>
          </w:p>
        </w:tc>
      </w:tr>
      <w:tr>
        <w:trPr>
          <w:trHeight w:val="97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9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32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32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 604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38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38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384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09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0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0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0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00,0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711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 76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кушерский корпус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2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З "Муромская городская больница № 3"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годы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1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10,0</w:t>
            </w:r>
          </w:p>
        </w:tc>
      </w:tr>
      <w:tr>
        <w:trPr>
          <w:trHeight w:val="88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62 826,6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Пенсионное обеспечение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1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11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1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1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 083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циальная помощь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 022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4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46,0</w:t>
            </w:r>
          </w:p>
        </w:tc>
      </w:tr>
      <w:tr>
        <w:trPr>
          <w:trHeight w:val="313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66,0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66,0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по областной целевой программе развития образования Владимирской области на 2007-2010 годы"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914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914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равной доступности услуг общественного транспорта для отдельных категорий граждан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348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348,6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95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953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циальная поддержка детей-инвалидов дошкольного возраста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1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77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774,0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Жилищные субсидии государственным гражданским служащим органов государственной власти Владимирской области, работникам областных бюджетных учреждений, муниципальным служащим и работникам учреждений бюджетной сферы, финансируемых из местных бюджетов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 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76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в муниципальной сфере культуры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8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81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35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ероприятия по целевой программе "Обеспечение жильем молодых семей Владимирской области на 2004-2011 годы"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35,0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 за счет субсидии из областного бюдже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35,0</w:t>
            </w:r>
          </w:p>
        </w:tc>
      </w:tr>
      <w:tr>
        <w:trPr>
          <w:trHeight w:val="34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45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Обеспечение жильем молодых семей округа Муром Владимирской области на 2009-2011 годы"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35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35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Обеспечение жильем муниципальных служащих и работников бюджетной сферы округа Муром на 2009-2011 годы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60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60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Неотложные меры борьбы с туберкулезом в округе Муром на 2009-2011 годы"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семьи и детства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 20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 205,0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21,0</w:t>
            </w:r>
          </w:p>
        </w:tc>
      </w:tr>
      <w:tr>
        <w:trPr>
          <w:trHeight w:val="48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21,0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держание ребенка в семье опекуна и приемной семье, а также оплата труда приемного родителя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 184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Материальное обеспечение приемной семь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851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85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плата труда приемного родителя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9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9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Выплаты семьям опекунов на содержание подопечных детей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943,0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94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существление полномочий по предоставлению субсидий гражданам на оплату жилого помещения и коммунальных услуг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РАСХОДОВ: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 631 311,6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616"/>
        <w:gridCol w:w="916"/>
        <w:gridCol w:w="540"/>
        <w:gridCol w:w="1340"/>
        <w:gridCol w:w="1340"/>
      </w:tblGrid>
      <w:tr>
        <w:trPr>
          <w:trHeight w:val="270" w:hRule="atLeast"/>
        </w:trPr>
        <w:tc>
          <w:tcPr>
            <w:tcW w:w="1077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                                </w:t>
            </w:r>
            <w:r>
              <w:rPr>
                <w:lang w:val="ru-RU" w:eastAsia="ru-RU"/>
              </w:rPr>
              <w:t xml:space="preserve">Приложение № 7     </w:t>
            </w:r>
          </w:p>
        </w:tc>
      </w:tr>
      <w:tr>
        <w:trPr>
          <w:trHeight w:val="270" w:hRule="atLeast"/>
        </w:trPr>
        <w:tc>
          <w:tcPr>
            <w:tcW w:w="1077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270" w:hRule="atLeast"/>
        </w:trPr>
        <w:tc>
          <w:tcPr>
            <w:tcW w:w="1077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от 16.12.2008 № 733</w:t>
            </w:r>
          </w:p>
        </w:tc>
      </w:tr>
      <w:tr>
        <w:trPr>
          <w:trHeight w:val="12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107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пределение бюджетных ассигнований о. Муром по разделам, подразделам, целевым статьям и видам расходов  классификации расходов бюджетов на 2010-2011 годы</w:t>
            </w:r>
          </w:p>
        </w:tc>
      </w:tr>
      <w:tr>
        <w:trPr>
          <w:trHeight w:val="315" w:hRule="atLeast"/>
        </w:trPr>
        <w:tc>
          <w:tcPr>
            <w:tcW w:w="6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Раздел,                 подраздел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Целевые стать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Виды расходов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на 2010 год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на 2011 год</w:t>
            </w:r>
          </w:p>
        </w:tc>
      </w:tr>
      <w:tr>
        <w:trPr>
          <w:trHeight w:val="270" w:hRule="atLeast"/>
        </w:trPr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185" w:hRule="atLeast"/>
        </w:trPr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32 4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94 385,0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,6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,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,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,6</w:t>
            </w:r>
          </w:p>
        </w:tc>
      </w:tr>
      <w:tr>
        <w:trPr>
          <w:trHeight w:val="88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968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74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968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74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94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34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94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34,9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,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,6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558,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89,5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558,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89,5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010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392,3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010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392,3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010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392,3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010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392,3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47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83,0</w:t>
            </w:r>
          </w:p>
        </w:tc>
      </w:tr>
      <w:tr>
        <w:trPr>
          <w:trHeight w:val="12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47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8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47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83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47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83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оведение выборов и референдумов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00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3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000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3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000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000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расх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 038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7 987,1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25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1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7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83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7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83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деятельности комиссий по делам несовершеннолетних и защите их прав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Реализация отдельных государственных полномочий по вопросам административного  законодательств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2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2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 478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 229,7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06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792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06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792,0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410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437,7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410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437,7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государственной политики в области приватизации и управления  государственной и муниципальной собственностью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ценка недвижимости, признание прав и регулирование отношений по  государственной и муниципальной собственност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50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1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50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1,0</w:t>
            </w:r>
          </w:p>
        </w:tc>
      </w:tr>
      <w:tr>
        <w:trPr>
          <w:trHeight w:val="4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5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1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927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953,4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927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953,4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927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953,4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словно утвержденные расх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9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 7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0 512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словно 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 72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0 512,0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15 898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20 724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рганы внутренних дел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 36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 63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оинские формирования (органы, подразделения)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50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964,0</w:t>
            </w:r>
          </w:p>
        </w:tc>
      </w:tr>
      <w:tr>
        <w:trPr>
          <w:trHeight w:val="142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 2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77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межбюджетных трансфертов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0,0</w:t>
            </w:r>
          </w:p>
        </w:tc>
      </w:tr>
      <w:tr>
        <w:trPr>
          <w:trHeight w:val="91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, правоохранительной деятельности и обороны за счет межбюджетных трансфертов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 21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82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6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194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6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194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 45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 26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Содержание милиции общественной безопасности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 45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 269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6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70,0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, правоохранительной деятельности и обороны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 19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9 89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34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91,4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2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91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2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91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2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91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6 753,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 260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Транспор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1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втомобильный тран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1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1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8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5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9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оддержка дорожного хозяйств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Содержание автомобильных дорог общего пользова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7,0</w:t>
            </w:r>
          </w:p>
        </w:tc>
      </w:tr>
      <w:tr>
        <w:trPr>
          <w:trHeight w:val="108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Содержание и ремонт (включая капитальный) автомобильных дорог общего пользования местного значения по областной целевой программе "Дорожное хозяйство Владимирской области на 2008-2015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3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7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3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3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3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00,0</w:t>
            </w:r>
          </w:p>
        </w:tc>
      </w:tr>
      <w:tr>
        <w:trPr>
          <w:trHeight w:val="111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Муниципаль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-2011 годы"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00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00,0</w:t>
            </w:r>
          </w:p>
        </w:tc>
      </w:tr>
      <w:tr>
        <w:trPr>
          <w:trHeight w:val="81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униципаль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Формирование и проведение государственного кадастрового учета земельных участков под многоквартирными жилыми домами в округе Муром в 2008-2010 годах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76 644,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81 296,3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 91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 982,0</w:t>
            </w:r>
          </w:p>
        </w:tc>
      </w:tr>
      <w:tr>
        <w:trPr>
          <w:trHeight w:val="84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82,0</w:t>
            </w:r>
          </w:p>
        </w:tc>
      </w:tr>
      <w:tr>
        <w:trPr>
          <w:trHeight w:val="8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82,0</w:t>
            </w:r>
          </w:p>
        </w:tc>
      </w:tr>
      <w:tr>
        <w:trPr>
          <w:trHeight w:val="154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по муниципальной целевой программе "Переселение граждан округа Муром из ветхого и аварийного жилищного фонда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82,0</w:t>
            </w:r>
          </w:p>
        </w:tc>
      </w:tr>
      <w:tr>
        <w:trPr>
          <w:trHeight w:val="36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убсидии юридическим лицам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82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 716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 700,0</w:t>
            </w:r>
          </w:p>
        </w:tc>
      </w:tr>
      <w:tr>
        <w:trPr>
          <w:trHeight w:val="7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60-ти квартирный жилой дом микрорайон Нежиловк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униципаль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 71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417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 71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417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округа Муром "Социальное жилье на 2008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283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08 квартирный дом по ул. Радиозаводское шоссе в г. Муром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283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 87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 818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24,0</w:t>
            </w:r>
          </w:p>
        </w:tc>
      </w:tr>
      <w:tr>
        <w:trPr>
          <w:trHeight w:val="135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24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межбюджетных трансфертов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24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 6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 535,0</w:t>
            </w:r>
          </w:p>
        </w:tc>
      </w:tr>
      <w:tr>
        <w:trPr>
          <w:trHeight w:val="135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Инвестиции по областной целевой программе "Энергосбережение, повышение надежности функционирования топливно-энергетического комплекса и энергоснабжения объектов жилищно-коммунальной сферы Владимирской области на 2006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Городские повысительные станции ул. Трудовая, ул. Кооперативная, ул. Владимирская, ул. Ковровская, ул. Владимирское шоссе, ул. Юбилейная, ул. Свердлова, ул. Артема, ул. Пролетарская, КНС № 8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нвестиции по областной целевой программе "Модернизация объектов коммунальной инфраструктуры на 2009-2012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19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торая нитка самотечного коллектора по ул. Приокской до ГНС г. Мурома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686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ЦТП по ул.Мичуринская, г. Муром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42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Водовод по ул. Первомайской (от ул. Воровского до ул. Октябрьской), г. Муром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1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Строительство станции обезжелезивания на территории насосной станции в с.Дмитриевская Слобода 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704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Строительство квартальных тепловых пунктов (ЦТП) г. Муром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61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Строительство станции обезжелезивания воды по ул. Орловская, г. Муром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40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ероприятия по областной целевой программе "Приведение в нормативное состояние улично-дорожной сети и объектов благоустройства муниципальных образований в 2009-2011 годах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46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 81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435,0</w:t>
            </w:r>
          </w:p>
        </w:tc>
      </w:tr>
      <w:tr>
        <w:trPr>
          <w:trHeight w:val="66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46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 81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435,0</w:t>
            </w:r>
          </w:p>
        </w:tc>
      </w:tr>
      <w:tr>
        <w:trPr>
          <w:trHeight w:val="8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Инвестиции по областной целевой программе "Обеспечение населения Владимирской области питьевой водой на 2005-2011 годы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00,0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Станция обезжелезивания на территории артезианской скважины № 15 в с. Якиманская Слобода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Реконструкция насосной станции в с. Дмитриевская слобода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Станция обезжелезивания на территории артезианской скважины в с. Дмитриевская Слобода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00,0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Станция обезжелезивания на территории артезианской скважины по ул. Орловская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 0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 859,0</w:t>
            </w:r>
          </w:p>
        </w:tc>
      </w:tr>
      <w:tr>
        <w:trPr>
          <w:trHeight w:val="81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униципальная целевая программа "Модернизация объектов коммунальной инфраструктуры округа Муром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99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428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1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овод от ул.Профсоюзная до ул.Дзержинского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8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0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Вторая нитка самотечного коллектора по ул. Приокской до ГНС г. Муром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39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00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 xml:space="preserve">Водовод по ул. Первомайской (от ул. Воровского до ул. Октябрьской), г. Муром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5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котельной по ул. Профсоюзная, 14а под ЦТП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5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котельной по ул. Лаврентьева, 4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5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18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троительство квартальных тепловых пунктов (ЦТП) г. Муро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6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Муниципальная целевая программа "Модернизация объектов коммунальной инфраструктуры округа Муром на 2009-2011 годы", подпрограмма "Обеспечение населения округа питьевой водой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76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0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Станция обезжелезивания на территории артезианской скважины № 15 в с. Якиманская Слобод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00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Станция обезжелезивания на территории артезианской скважины в с. Дмитриевская Слобод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869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0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Станция обезжелезивания на территории артезианской скважины по ул. Орловска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Водопроводная насосная станция по ул. Садова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400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Муниципальная целевая программа "Модернизация объектов коммунальной инфраструктуры округа Муром на 2009-2011 годы", подпрограмма "Энергосбережение в жилищно-коммунальном хозяйстве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70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0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Реконструкция электроснабжения парка им. 50 -летия советской власт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00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Городские очистные сооруж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00,0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 w:eastAsia="ru-RU"/>
              </w:rPr>
              <w:t>Городские повысительные станции ул. Трудовая, ул. Кооперативная, ул. Владимирская, ул. Ковровская, ул. Владимирское шоссе, ул. Юбилейная, ул. Свердлова, ул. Артема, ул. Пролетарская, КНС № 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0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59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Благоустройство набережной р.Оки (участок съезда Воровского - Николо-Набережная церковь)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5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ладбище г. Мурома в районе д. Старое Ратово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00,0</w:t>
            </w:r>
          </w:p>
        </w:tc>
      </w:tr>
      <w:tr>
        <w:trPr>
          <w:trHeight w:val="8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униципаль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 88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 531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убсидии юридическим лицам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 88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 531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 943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 162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Мероприятия по областной целевой программе "Улучшение демографической ситуации во Владимирской области на 2008-2010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8 695,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 848,5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Уличное освещени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77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648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779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648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 054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642,5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 054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642,5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зеленени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068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09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068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09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4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8,1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4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8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299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936,9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299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936,9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847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13,5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по обеспечению безопасности дорожного движения в округе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83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297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83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297,0</w:t>
            </w:r>
          </w:p>
        </w:tc>
      </w:tr>
      <w:tr>
        <w:trPr>
          <w:trHeight w:val="88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5</w:t>
            </w:r>
          </w:p>
        </w:tc>
      </w:tr>
      <w:tr>
        <w:trPr>
          <w:trHeight w:val="6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912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34,3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912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34,3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912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34,3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91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34,3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храна окружающей сре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 963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 072,4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Экологический контроль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объектов растительного и животного мира и  среды их обит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3,0</w:t>
            </w:r>
          </w:p>
        </w:tc>
      </w:tr>
      <w:tr>
        <w:trPr>
          <w:trHeight w:val="46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3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9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6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6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0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6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ероприятия по охране окружающей среды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ероприятия по охране окружающей среды в рамках ведомственной целевой программы "Охрана водных объектов Владимирской области от загрязнения сточными водами в 2008-2010 годах"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14 652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80 449,0</w:t>
            </w:r>
          </w:p>
        </w:tc>
      </w:tr>
      <w:tr>
        <w:trPr>
          <w:trHeight w:val="46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школьное образов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7 01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4 180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тские дошкольные учрежд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 0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1 838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 0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1 838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 0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1 838,0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в области образова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41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04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04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04,0</w:t>
            </w:r>
          </w:p>
        </w:tc>
      </w:tr>
      <w:tr>
        <w:trPr>
          <w:trHeight w:val="142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8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8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щее образов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9 02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3 80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3 27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5 708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еализация основных общеобразовательных программ общеобразовательными учреждениям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9 3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6 331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9 3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6 331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 93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 37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 93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 37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реждения по внешкольной работе с детьм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 84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 407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 84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 40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 84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 40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в области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302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1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302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1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302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Ежемесячное денежное вознаграждение за классное руководство 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Ежемесячное денежное вознаграждение за классное руководство 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68,0</w:t>
            </w:r>
          </w:p>
        </w:tc>
      </w:tr>
      <w:tr>
        <w:trPr>
          <w:trHeight w:val="84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68,0</w:t>
            </w:r>
          </w:p>
        </w:tc>
      </w:tr>
      <w:tr>
        <w:trPr>
          <w:trHeight w:val="54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68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6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Совершенствование организации питания учащихся в общеобразовательных учреждениях по областной целевой программе "Улучшение демографической ситуации во Владимирской области на 2008-2010 годы"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6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6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50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500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едняя школа на 300 учащихся по ул.Лакина в г. 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500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строй к школе № 15 по ул. Колхозная в г. 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0,0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еализации молодежной политики в округе Муром на 2009-2011 год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7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0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 76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 569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60,0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полномочий по организации и осуществлению деятельности по опеке и попечительству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6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60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9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5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9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5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9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55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88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 438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88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 438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88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 438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по областной целевой программе "Комплексные меры профилактики правонарушений во Владимирской области на 2007-2010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по областной целевой программе "Молодежь Владимирской области" на 2008-2010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 55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116,0</w:t>
            </w:r>
          </w:p>
        </w:tc>
      </w:tr>
      <w:tr>
        <w:trPr>
          <w:trHeight w:val="9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9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2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2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99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 346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99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 346,0</w:t>
            </w:r>
          </w:p>
        </w:tc>
      </w:tr>
      <w:tr>
        <w:trPr>
          <w:trHeight w:val="64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8 962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62 601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 79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 463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3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 963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3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 96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3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 96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иблиотек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75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663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75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66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75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663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9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в муниципальной сфере культуры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4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5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ероприятия по ведомственной целевой программе "Сохранение и развитие культуры Владимирской области на 2009-2011 годы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8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4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5,0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по  поддержке и развитию культуры, искусства, кинематографии, средств массовой информации и архивного дела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8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4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Телевидение и радиовещ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,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5,6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Телерадиокомпании и телеорганиза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,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5,6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убсидии телерадиокомпаниям и телеорганизациям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,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5,6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,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5,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59,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78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Периодическая печать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6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59,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78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6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59,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78,4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20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034,0</w:t>
            </w:r>
          </w:p>
        </w:tc>
      </w:tr>
      <w:tr>
        <w:trPr>
          <w:trHeight w:val="11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31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33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31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33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31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33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262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556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262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556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262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556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629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945,0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по 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62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942,0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по 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62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942,0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42 026,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76 679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 15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 707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ольницы, клиники, госпитали, медико-санитарные част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32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 077,0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32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 07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32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 077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одильные до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 51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707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 51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70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 51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707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3,0</w:t>
            </w:r>
          </w:p>
        </w:tc>
      </w:tr>
      <w:tr>
        <w:trPr>
          <w:trHeight w:val="9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3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8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250,0</w:t>
            </w:r>
          </w:p>
        </w:tc>
      </w:tr>
      <w:tr>
        <w:trPr>
          <w:trHeight w:val="142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8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25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8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25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 76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 172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ольницы, клиники, госпитали, медико-санитарные част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39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 904,0</w:t>
            </w:r>
          </w:p>
        </w:tc>
      </w:tr>
      <w:tr>
        <w:trPr>
          <w:trHeight w:val="285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16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163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16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163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 22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 741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 22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 741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оликлиники, амбулатории, диагностические центр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6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57,0</w:t>
            </w:r>
          </w:p>
        </w:tc>
      </w:tr>
      <w:tr>
        <w:trPr>
          <w:trHeight w:val="69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6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5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6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57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126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3,0</w:t>
            </w:r>
          </w:p>
        </w:tc>
      </w:tr>
      <w:tr>
        <w:trPr>
          <w:trHeight w:val="9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3,0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3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5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760,0</w:t>
            </w:r>
          </w:p>
        </w:tc>
      </w:tr>
      <w:tr>
        <w:trPr>
          <w:trHeight w:val="3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142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5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76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5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760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дицинская помощь в дневных стационарах всех типов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7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26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ольницы, клиники, госпитали, медико-санитарные част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64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64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3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64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оликлиники, амбулатории, диагностические центр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2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3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2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корая медицинская помощь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 086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 767,0</w:t>
            </w:r>
          </w:p>
        </w:tc>
      </w:tr>
      <w:tr>
        <w:trPr>
          <w:trHeight w:val="36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танции скорой и неотложной помощ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 81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 498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 81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 498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 81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 498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31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31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31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31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31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31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8,0</w:t>
            </w:r>
          </w:p>
        </w:tc>
      </w:tr>
      <w:tr>
        <w:trPr>
          <w:trHeight w:val="142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енежные выплаты водителям автотранспорта станций, отделений, пунктов скорой медицинской помощи по областной целевой программе "Повышение безопасности дорожного движения во Владимирской области в 2009-2012 годах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8,0</w:t>
            </w:r>
          </w:p>
        </w:tc>
      </w:tr>
      <w:tr>
        <w:trPr>
          <w:trHeight w:val="9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8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49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 636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нтры спортивной подготовки (сборные команды)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2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384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2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384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2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384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ытый тренировочный каток с искусственным льдом в г. Муром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5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52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3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32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3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32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 24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 371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8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28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8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28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8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280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76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45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76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4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76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45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00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00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0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 60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046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З "Муромская городская больница № 3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0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66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 105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66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 105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63 577,7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87 516,9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Пенсионное обеспечение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23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23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2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2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 021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 642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циальная помощь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 124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 513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9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44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9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44,0</w:t>
            </w:r>
          </w:p>
        </w:tc>
      </w:tr>
      <w:tr>
        <w:trPr>
          <w:trHeight w:val="342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48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48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13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13,0</w:t>
            </w:r>
          </w:p>
        </w:tc>
      </w:tr>
      <w:tr>
        <w:trPr>
          <w:trHeight w:val="171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по областной целевой программе развития образования Владимирской области на 2007-2010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3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3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равной доступности услуг общественного транспорта для отдельных категорий граждан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734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465,9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734,7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465,9</w:t>
            </w:r>
          </w:p>
        </w:tc>
      </w:tr>
      <w:tr>
        <w:trPr>
          <w:trHeight w:val="66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 62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 184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 62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 184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Социальная поддержка детей-инвалидов дошкольного возрас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77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77,0</w:t>
            </w:r>
          </w:p>
        </w:tc>
      </w:tr>
      <w:tr>
        <w:trPr>
          <w:trHeight w:val="94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циальная поддержка детей-инвалидов дошкольного возраста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4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4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80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282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80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 282,0</w:t>
            </w:r>
          </w:p>
        </w:tc>
      </w:tr>
      <w:tr>
        <w:trPr>
          <w:trHeight w:val="171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Жилищные субсидии государственным гражданским служащим органов государственной власти Владимирской области, работникам областных бюджетных учреждений, муниципальным служащим и работникам учреждений бюджетной сферы, финансируемых из местных бюджетов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00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 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6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58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в муниципальной сфере культуры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06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06,0</w:t>
            </w:r>
          </w:p>
        </w:tc>
      </w:tr>
      <w:tr>
        <w:trPr>
          <w:trHeight w:val="97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886,0</w:t>
            </w:r>
          </w:p>
        </w:tc>
      </w:tr>
      <w:tr>
        <w:trPr>
          <w:trHeight w:val="9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ероприятия по целевой программе "Обеспечение жильем молодых семей Владимирской области на 2004-2011 годы"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886,0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886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6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585,0</w:t>
            </w:r>
          </w:p>
        </w:tc>
      </w:tr>
      <w:tr>
        <w:trPr>
          <w:trHeight w:val="9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Обеспечение жильем молодых семей округа Муром Владимирской области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886,0</w:t>
            </w:r>
          </w:p>
        </w:tc>
      </w:tr>
      <w:tr>
        <w:trPr>
          <w:trHeight w:val="36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1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886,0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униципальная целевая программа "Обеспечение жильем муниципальных служащих и работников бюджетной сферы округа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6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14,0</w:t>
            </w:r>
          </w:p>
        </w:tc>
      </w:tr>
      <w:tr>
        <w:trPr>
          <w:trHeight w:val="36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6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14,0</w:t>
            </w:r>
          </w:p>
        </w:tc>
      </w:tr>
      <w:tr>
        <w:trPr>
          <w:trHeight w:val="945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Неотложные меры борьбы с туберкулезом в округе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5,0</w:t>
            </w:r>
          </w:p>
        </w:tc>
      </w:tr>
      <w:tr>
        <w:trPr>
          <w:trHeight w:val="36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5,0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семьи и детств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 42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 393,0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 42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 393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142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167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167,0</w:t>
            </w:r>
          </w:p>
        </w:tc>
      </w:tr>
      <w:tr>
        <w:trPr>
          <w:trHeight w:val="199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58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583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Содержание ребенка в семье опекуна и приемной семье, а также оплата труда приемного родителя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 226,0</w:t>
            </w:r>
          </w:p>
        </w:tc>
      </w:tr>
      <w:tr>
        <w:trPr>
          <w:trHeight w:val="39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Материальное обеспечение приемной семь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558,0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558,0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плата труда приемного родител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996,0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996,0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Выплаты семьям опекунов на содержание подопечных детей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672,0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 672,0</w:t>
            </w:r>
          </w:p>
        </w:tc>
      </w:tr>
      <w:tr>
        <w:trPr>
          <w:trHeight w:val="114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держание ребенка в семье опекуна и приемной семье, а также оплата труда приемного родителя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 8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Материальное обеспечение приемной семь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6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642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плата труда приемного родител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3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3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Выплаты семьям опекунов на содержание подопечных детей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 06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 064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8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58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8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58,0</w:t>
            </w:r>
          </w:p>
        </w:tc>
      </w:tr>
      <w:tr>
        <w:trPr>
          <w:trHeight w:val="85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существление полномочий по предоставлению субсидий гражданам на оплату жилого помещения и коммунальных услуг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8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58,0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8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58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РАСХОДОВ: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 812 91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 010 984,9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616"/>
        <w:gridCol w:w="916"/>
        <w:gridCol w:w="516"/>
        <w:gridCol w:w="1637"/>
      </w:tblGrid>
      <w:tr>
        <w:trPr>
          <w:trHeight w:val="240" w:hRule="atLeast"/>
        </w:trPr>
        <w:tc>
          <w:tcPr>
            <w:tcW w:w="107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                                </w:t>
            </w:r>
            <w:r>
              <w:rPr>
                <w:lang w:val="ru-RU" w:eastAsia="ru-RU"/>
              </w:rPr>
              <w:t xml:space="preserve">Приложение №  8      </w:t>
            </w:r>
          </w:p>
        </w:tc>
      </w:tr>
      <w:tr>
        <w:trPr>
          <w:trHeight w:val="240" w:hRule="atLeast"/>
        </w:trPr>
        <w:tc>
          <w:tcPr>
            <w:tcW w:w="107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107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от 16.12.2008  № 733</w:t>
            </w:r>
          </w:p>
        </w:tc>
      </w:tr>
      <w:tr>
        <w:trPr>
          <w:trHeight w:val="4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15" w:hRule="atLeast"/>
        </w:trPr>
        <w:tc>
          <w:tcPr>
            <w:tcW w:w="107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 классификации расходов бюджета округа Муром и получателям средств на осуществление бюджетных инвестиций в объекты капитального строительства и реконструкции муниципальной собственности округа Муром на 2009 год</w:t>
            </w:r>
          </w:p>
        </w:tc>
      </w:tr>
      <w:tr>
        <w:trPr>
          <w:trHeight w:val="270" w:hRule="atLeast"/>
        </w:trPr>
        <w:tc>
          <w:tcPr>
            <w:tcW w:w="7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Раздел,                 подраздел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Целевые статьи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ы расходов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1185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инвестиции - всего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54633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. Распределение объемов капитальных вложений за счет средств бюджета округа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92367,0</w:t>
            </w:r>
          </w:p>
        </w:tc>
      </w:tr>
      <w:tr>
        <w:trPr>
          <w:trHeight w:val="300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0,0</w:t>
            </w:r>
          </w:p>
        </w:tc>
      </w:tr>
      <w:tr>
        <w:trPr>
          <w:trHeight w:val="57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0,0</w:t>
            </w:r>
          </w:p>
        </w:tc>
      </w:tr>
      <w:tr>
        <w:trPr>
          <w:trHeight w:val="525" w:hRule="atLeast"/>
        </w:trPr>
        <w:tc>
          <w:tcPr>
            <w:tcW w:w="71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ект охранных зон памятников истории, архитектуры и культуры г.Муром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2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8 857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 300,0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-ти квартирный жилой дом микрорайона Нежиловк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округа Муром "Социальное жилье на 2008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 кв. дом ул. Радизаводскому шоссе в г. Муроме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1 557,0</w:t>
            </w:r>
          </w:p>
        </w:tc>
      </w:tr>
      <w:tr>
        <w:trPr>
          <w:trHeight w:val="55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о. Муром "Модернизация объектов коммунальной инфраструктуры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 514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торая нитка водовода Александровского водозабора г. Муром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9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10,0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онструкция котельной по ул. Московская, 106а под ЦТП в г. 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596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чистные сооружения канализации микрорайона Вербовск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7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торая нитка самотечного коллектора по ул.Приокской до ГНС г.Муром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50,0</w:t>
            </w:r>
          </w:p>
        </w:tc>
      </w:tr>
      <w:tr>
        <w:trPr>
          <w:trHeight w:val="54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Реконструкция насосной станции 1-го подъема   в с. Дмитриевская Слобод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7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34,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тепловых  сетей  по ул.Коммунальной в г.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8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лочно-модульная котельная по ул.Набережна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6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 тепловой сети по ул. Карла Маркса в г.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3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горячего водоснабжения м/к Вербовск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8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24,0</w:t>
            </w:r>
          </w:p>
        </w:tc>
      </w:tr>
      <w:tr>
        <w:trPr>
          <w:trHeight w:val="12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Муниципальная целевая программа о. Муром "Модернизация объектов коммунальной инфраструктуры на 2009-2011 годы", подпрограмма "Обеспечение населения округа питьевой водой 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6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допроводная сеть в д.Александровка Муромского район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6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68,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уар для воды на 10 тыс.куб. м на Александровском водозабор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92,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 водовода по Радиозаводскому шоссе (от ул. Орловская до ул.Энгельса) в г.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9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00,0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танция обезжелезивания на территории артезиаской скважины № 15 в с. Якиманская Слобода г. Муром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опроводная насосная станция по ул. Садова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4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о. Муром "Модернизация объектов коммунальной инфраструктуры на 2009-2011 годы", подпрограмма  "Энергосбережение в жилищно-коммунальном хозяйстве о.Муром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55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электроснабжения парка им.50-я Советской власт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Городские очистные сооружения, городские повысительные станции ул.Московская, ул.Ленина, артскважина№18 Дмитриевская Слобода,КНС №2 ул.Энергетиков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5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628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8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азификация уличных сетей г. Муром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4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Благоустройство набережной р.Оки  (участок съезда Воровского- Николо- Набережная церковь)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5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ладбище г.Мурома в районе д.Старое Ратово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7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0 75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  <w:t>Общее образов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750,0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8-2010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75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едняя школа на 300 учащихся по ул.Лакина в г.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строй к школе № 15 по ул. Колхозная в г. 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1 76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 000,0</w:t>
            </w:r>
          </w:p>
        </w:tc>
      </w:tr>
      <w:tr>
        <w:trPr>
          <w:trHeight w:val="55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 000,0</w:t>
            </w:r>
          </w:p>
        </w:tc>
      </w:tr>
      <w:tr>
        <w:trPr>
          <w:trHeight w:val="57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троительство крытого тренировочного катка с искусственным льдом в г. Муром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000,0</w:t>
            </w:r>
          </w:p>
        </w:tc>
      </w:tr>
      <w:tr>
        <w:trPr>
          <w:trHeight w:val="6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ТКУ для теплоснабжения крытого тренировочного катка с искусственным льдом по бульвару Тихомирова в г. Муром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00,0</w:t>
            </w:r>
          </w:p>
        </w:tc>
      </w:tr>
      <w:tr>
        <w:trPr>
          <w:trHeight w:val="6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760,0</w:t>
            </w:r>
          </w:p>
        </w:tc>
      </w:tr>
      <w:tr>
        <w:trPr>
          <w:trHeight w:val="6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760,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кушерский корпус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52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000</w:t>
            </w:r>
          </w:p>
        </w:tc>
      </w:tr>
      <w:tr>
        <w:trPr>
          <w:trHeight w:val="37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70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. Распределение объемов государственных капитальных вложений, финансируемых из областного бюджета</w:t>
            </w:r>
          </w:p>
        </w:tc>
        <w:tc>
          <w:tcPr>
            <w:tcW w:w="6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 266,0</w:t>
            </w:r>
          </w:p>
        </w:tc>
      </w:tr>
      <w:tr>
        <w:trPr>
          <w:trHeight w:val="315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4 266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 266,0</w:t>
            </w:r>
          </w:p>
        </w:tc>
      </w:tr>
      <w:tr>
        <w:trPr>
          <w:trHeight w:val="129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Инвестиции по областной целевой программе"Энергосбережение,повышение надежности функционирования топливно-энергетического комплекса и энергосбережения объектов жилищно-коммунальной сферы Владимирской области на 2006-2011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82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Городские очистные сооружения, городские повысительные станции ул.Московская, ул.Ленина, артскважина№18 Дмитриевская Слобода,КНС №2 ул.Энергетиков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5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66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Модернизация объектов коммунальной инфраструктуры на 2009-2012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641,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торая нитка  водовода Александровского водозабора г. Муром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0,0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Реконструкция котельной по ул. Московская, 106а под ЦТП в г. Муроме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96,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торая нитка  самотечного коллектора по ул.Приокской до ГНС г.Муром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29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829,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довод по ул.Первомайской (от ул.Воровского до ул.Октябрьской), г.Муро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35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4,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Строительство станции обезжелезивания воды на территории насосной станции № 7 по ул. Комсомольская г. Муром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37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7,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Строительство станции обезжелезивания  на территории насосной станции с.Дмитриевская Слобод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9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994,0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Реконструкция  насосной станции 1-го подъема в с.Дмитриевская Слобод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57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84,0</w:t>
            </w:r>
          </w:p>
        </w:tc>
      </w:tr>
      <w:tr>
        <w:trPr>
          <w:trHeight w:val="57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Реконструкция тепловых сетей от детского комбината № 54 до д. 26/6 по ул. Ленинградской, г. Муро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7,0</w:t>
            </w:r>
          </w:p>
        </w:tc>
      </w:tr>
      <w:tr>
        <w:trPr>
          <w:trHeight w:val="85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Инвестиции по областной целевой программе "Обеспечение населения Владимирской области питьевой водой на 2005-2011 годы"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7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допроводноая сеть в д.Александровка Муромского район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76</w:t>
            </w:r>
          </w:p>
        </w:tc>
      </w:tr>
      <w:tr>
        <w:trPr>
          <w:trHeight w:val="52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уар для воды на 10 тыс.куб.м на Александровском водозабор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94</w:t>
            </w:r>
          </w:p>
        </w:tc>
      </w:tr>
      <w:tr>
        <w:trPr>
          <w:trHeight w:val="52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 водовода  по Радиозаводскому шоссе (от ул. Орловская до ул.Энгельса) в г.Муром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00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танция обезжелезивания на территории артезианской скважины №15 в с.Якиманская Слобод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8 000,0</w:t>
            </w:r>
          </w:p>
        </w:tc>
      </w:tr>
      <w:tr>
        <w:trPr>
          <w:trHeight w:val="270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555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57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троительство крытого тренировочного катка с искусственным льдом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57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00,0</w:t>
            </w:r>
          </w:p>
        </w:tc>
      </w:tr>
      <w:tr>
        <w:trPr>
          <w:trHeight w:val="57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юджетные инвестиции в объекты муниципальной собственности КЦ 90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00,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7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инвестиции округа Муром по получател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54 633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 873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здравоохран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760,0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12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616"/>
        <w:gridCol w:w="916"/>
        <w:gridCol w:w="516"/>
        <w:gridCol w:w="1151"/>
        <w:gridCol w:w="1151"/>
      </w:tblGrid>
      <w:tr>
        <w:trPr>
          <w:trHeight w:val="240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                                </w:t>
            </w:r>
            <w:r>
              <w:rPr>
                <w:lang w:val="ru-RU" w:eastAsia="ru-RU"/>
              </w:rPr>
              <w:t xml:space="preserve">Приложение №  9      </w:t>
            </w:r>
          </w:p>
        </w:tc>
      </w:tr>
      <w:tr>
        <w:trPr>
          <w:trHeight w:val="240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от 16.12.2008  № 733</w:t>
            </w:r>
          </w:p>
        </w:tc>
      </w:tr>
      <w:tr>
        <w:trPr>
          <w:trHeight w:val="45" w:hRule="atLeast"/>
        </w:trPr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15" w:hRule="atLeast"/>
        </w:trPr>
        <w:tc>
          <w:tcPr>
            <w:tcW w:w="112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 классификации расходов бюджета округа Муром и получателям средств на осуществление бюджетных инвестиций в объекты капитального строительства и реконструкции муниципальной собственности округа Муром на 2010-2011 годы</w:t>
            </w:r>
          </w:p>
        </w:tc>
      </w:tr>
      <w:tr>
        <w:trPr>
          <w:trHeight w:val="270" w:hRule="atLeast"/>
        </w:trPr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Раздел,                 подразде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Целевые стать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ы расходов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1185" w:hRule="atLeast"/>
        </w:trPr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0 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1г.</w:t>
            </w:r>
          </w:p>
        </w:tc>
      </w:tr>
      <w:tr>
        <w:trPr>
          <w:trHeight w:val="24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инвестиции - всего: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20056,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19211,0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. Распределение объемов капитальных вложений за счет средств бюджета округа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67192,00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66111,00</w:t>
            </w:r>
          </w:p>
        </w:tc>
      </w:tr>
      <w:tr>
        <w:trPr>
          <w:trHeight w:val="300" w:hRule="atLeast"/>
        </w:trPr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9 192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9 611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1 000,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2 283,0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-ти квартирный жилой дом микрорайона Нежиловк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округа Муром "Социальное жилье на 2008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5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283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 кв. дом ул. Радизаводскому шоссе в г. Муроме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50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283,0</w:t>
            </w:r>
          </w:p>
        </w:tc>
      </w:tr>
      <w:tr>
        <w:trPr>
          <w:trHeight w:val="285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8 192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7 328,0</w:t>
            </w:r>
          </w:p>
        </w:tc>
      </w:tr>
      <w:tr>
        <w:trPr>
          <w:trHeight w:val="855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о. Муром "Модернизация объектов коммунальной инфраструктуры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994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428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овод от ул. Профсоюзная до ул. Дзержинского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4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Вторая нитка самотечного коллектора по ул.Приокской до ГНС г. Муром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39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0,0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довод по ул.Первомайской (от ул.Воровского до ул.Октябрьской), г.Муро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1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котельной по ул.Профсоюзной, д.14а под ЦТП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конструкция котельной по ул. Лаврентьева, 45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42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8,0</w:t>
            </w:r>
          </w:p>
        </w:tc>
      </w:tr>
      <w:tr>
        <w:trPr>
          <w:trHeight w:val="555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оительство квартальных тепловых пунктов (ЦТП) г. Муро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1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Муниципальная целевая программа о. Муром "Модернизация объектов коммунальной инфраструктуры на 2009-2011 годы", подпрограмма "Обеспечение населения округа питьевой водой 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769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00,0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анция обезжелезивания воды на территории артскважины № 15 в с. Як. Слобода г. Муром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анция обезжелезивания на территории артезианской скважины в с. Дмитриевская Слобод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869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00,0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Станция обезжелезивания на территории артскважины по ул. Орловска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0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Водопроводная насосная станция по ул. Садовая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о. Муром "Модернизация объектов коммунальной инфраструктуры на 2009-2011 годы", подпрограмма  "Энергосбережение в жилищно-коммунальном хозяйстве о.Муром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7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00,0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электроснабжения парка им.50-я Советской власт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родские очистные сооружени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00,0</w:t>
            </w:r>
          </w:p>
        </w:tc>
      </w:tr>
      <w:tr>
        <w:trPr>
          <w:trHeight w:val="102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ородские повысительные станции ул.Трудовая, ул.Кооперативная, ул.Владимирская, ул.Ковровская, ул.Владимирское шоссе, ул.Юбилейная, ул.Свердлова, ул.Артема, ул.Пролетарская, КНС№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59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Благоустройство набережной р.Оки  (участок съезда Воровского- Николо- Набережная церковь)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59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ладбище г.Мурома в районе д.Старое Ратово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7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0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2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3 50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щее образов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500,0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50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строй к школе № 15 по ул. Колхозная в г. 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 5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едняя школа на 300 учащихся по ул.Лакина в г.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0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6 000,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7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00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. Распределение объемов государственных капитальных вложений, финансируемых из областного бюджета</w:t>
            </w:r>
          </w:p>
        </w:tc>
        <w:tc>
          <w:tcPr>
            <w:tcW w:w="6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2 864,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3 100,0</w:t>
            </w:r>
          </w:p>
        </w:tc>
      </w:tr>
      <w:tr>
        <w:trPr>
          <w:trHeight w:val="540" w:hRule="atLeast"/>
        </w:trPr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9 864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 100,0</w:t>
            </w:r>
          </w:p>
        </w:tc>
      </w:tr>
      <w:tr>
        <w:trPr>
          <w:trHeight w:val="138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Инвестиции по областной целевой программе"Энергосбережение,повышение надежности функционирования топливно-энергетического комплекса и энергосбережения объектов жилищно-коммунальной сферы Владимирской области на 2006-2011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ородские повысительные станции ул.Трудовая, ул.Кооперативная, ул.Владимирская, ул.Ковровская, ул.Владимирское шоссе, ул.Юбилейная, ул.Свердлова, ул.Артема, ул.Пролетарская, КНС№8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9 594,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 100,0</w:t>
            </w:r>
          </w:p>
        </w:tc>
      </w:tr>
      <w:tr>
        <w:trPr>
          <w:trHeight w:val="930" w:hRule="atLeast"/>
        </w:trPr>
        <w:tc>
          <w:tcPr>
            <w:tcW w:w="6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Модернизация объектов коммунальной инфраструктуры на 2009-2012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194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торая нитка  самотечного коллектора по ул.Приокской до ГНС г.Муром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686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ЦТП по ул.Мичуринская,г.Муро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42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довод по ул.Первомайской (от ул.Воровского до ул.Октябрьской), г.Муро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3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1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троительство станции обезжелезивания на территории насосной станции в с.Дмитриевская Слобод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704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оительство квартальных тепловых пунктов (ЦТП) г. Муро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1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троительство станции обезжелезивания воды по ул.Орловской, г.Муро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4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Инвестиции по областной целевой программе "Обеспечение населения Владимирской области питьевой водой на 2005-2011 годы"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4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00,0</w:t>
            </w:r>
          </w:p>
        </w:tc>
      </w:tr>
      <w:tr>
        <w:trPr>
          <w:trHeight w:val="555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танция обезжелезивания воды на территории арт.скважины №15 в с.Якиманская Слобод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конструкция насосной станции в с.Дмитриевская Слобод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танция обезжелезивания на территории артезианской скважины в с.Дмитриевская Слобод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5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00,0</w:t>
            </w:r>
          </w:p>
        </w:tc>
      </w:tr>
      <w:tr>
        <w:trPr>
          <w:trHeight w:val="525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танция обезжелезивания на территории артезианской скважины по ул. Орловска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0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3 000,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5 000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600" w:hRule="atLeast"/>
        </w:trPr>
        <w:tc>
          <w:tcPr>
            <w:tcW w:w="6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57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ытый тренировочный каток с искусственным льдом в г. Муром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00,0</w:t>
            </w:r>
          </w:p>
        </w:tc>
      </w:tr>
      <w:tr>
        <w:trPr>
          <w:trHeight w:val="57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000,0</w:t>
            </w:r>
          </w:p>
        </w:tc>
      </w:tr>
      <w:tr>
        <w:trPr>
          <w:trHeight w:val="57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юджетные инвестиции в объекты муниципальной собственности КЦ 90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000,0</w:t>
            </w:r>
          </w:p>
        </w:tc>
      </w:tr>
      <w:tr>
        <w:trPr>
          <w:trHeight w:val="360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7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000,0</w:t>
            </w:r>
          </w:p>
        </w:tc>
      </w:tr>
      <w:tr>
        <w:trPr>
          <w:trHeight w:val="570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инвестиции округа Муром по получател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20056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19211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056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211,0</w:t>
            </w:r>
          </w:p>
        </w:tc>
      </w:tr>
      <w:tr>
        <w:trPr>
          <w:trHeight w:val="300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здравоохран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0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000,0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483"/>
        <w:gridCol w:w="651"/>
        <w:gridCol w:w="851"/>
        <w:gridCol w:w="567"/>
        <w:gridCol w:w="1701"/>
        <w:gridCol w:w="1559"/>
        <w:gridCol w:w="2180"/>
      </w:tblGrid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круга Муром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  16.12.2008   № 733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Распределение 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бюджетных ассигнований на реализацию муниципальных целевых   программ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из бюджета округа Муром на 2009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Наименование программы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Глав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Раздел,            подраздел                (Рпр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Целевая статья                     (Ц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Вид расходов(Вр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Главный распорядитель, распорядитель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Нормативный ак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Бюджетные обязятельства на 2009 год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инвестиционная программа округа Муром на 2009 - 2011 г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8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438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67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2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7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00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00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0</w:t>
            </w:r>
          </w:p>
        </w:tc>
      </w:tr>
      <w:tr>
        <w:trPr>
          <w:trHeight w:val="17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 программа "Модернизация объектов коммунальной инфраструктуры округа Муром на 2009 - 2011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8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929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5.11.2008 № 7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292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Обеспечение жильем молодых семей округа Муром Владимирской области на 2009-2011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8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35</w:t>
            </w:r>
          </w:p>
        </w:tc>
      </w:tr>
      <w:tr>
        <w:trPr>
          <w:trHeight w:val="28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 - 2011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итет по управлению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1.2006 № 2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0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«Комплексные меры профилактики правонарушений в округе Муром на 2009-2011 годы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9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0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,3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по делам ГО и Ч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,7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0</w:t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Д по округу Муром и Муромскому рай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</w:t>
            </w:r>
          </w:p>
        </w:tc>
      </w:tr>
      <w:tr>
        <w:trPr>
          <w:trHeight w:val="18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«Комплексные меры противодействия  злоупотреблению наркотиками и их незаконному обороту в округе Муром на 2009-2011 годы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9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итет по физической культуре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итет по делам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по обеспечению безопасности дорожного движения в округе Муром на 2009-2011годы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90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83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30.09.2008 № 66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0</w:t>
            </w:r>
          </w:p>
        </w:tc>
      </w:tr>
      <w:tr>
        <w:trPr>
          <w:trHeight w:val="2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Обеспечение жильем муниципальных служащих и работников учреждений бюджетной сферы округа Муром на 2009-2011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30.09.2008 № 66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60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7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210</w:t>
            </w:r>
          </w:p>
        </w:tc>
      </w:tr>
      <w:tr>
        <w:trPr>
          <w:trHeight w:val="22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Переселение граждан округа Муром из ветхого и аварийного жилищного фонда на 2009-2011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8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5.11.2008 № 71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00</w:t>
            </w:r>
          </w:p>
        </w:tc>
      </w:tr>
      <w:tr>
        <w:trPr>
          <w:trHeight w:val="20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округа Муром "Социальное жилье на 2008-2011 годы"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ект Решения Совета народных депутатов округа Муром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00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ИТОГО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223207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14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"/>
        <w:gridCol w:w="709"/>
        <w:gridCol w:w="851"/>
        <w:gridCol w:w="567"/>
        <w:gridCol w:w="1701"/>
        <w:gridCol w:w="1701"/>
        <w:gridCol w:w="1559"/>
        <w:gridCol w:w="1559"/>
      </w:tblGrid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№ 11</w:t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круга Муром</w:t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от  16.12.2008  №733 </w:t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Распределение 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бюджетных ассигнований на реализацию муниципальных целевых   программ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из бюджета округа Муром на 2010-2011 годы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Наименовани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Раздел,            подраздел                (Рпр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Целевая статья                     (Ц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Вид расходов(Вр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Главный распорядитель, распорядитель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Нормативный а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Бюджетные обязятельства на 201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Бюджетные обязятельства на 2011 год</w:t>
            </w:r>
          </w:p>
        </w:tc>
      </w:tr>
      <w:tr>
        <w:trPr>
          <w:trHeight w:val="12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инвестиционная программа округа Муром на 2009 - 2011 го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8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5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500</w:t>
            </w:r>
          </w:p>
        </w:tc>
      </w:tr>
      <w:tr>
        <w:trPr>
          <w:trHeight w:val="7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500</w:t>
            </w:r>
          </w:p>
        </w:tc>
      </w:tr>
      <w:tr>
        <w:trPr>
          <w:trHeight w:val="7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0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50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0</w:t>
            </w:r>
          </w:p>
        </w:tc>
      </w:tr>
      <w:tr>
        <w:trPr>
          <w:trHeight w:val="15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 программа "Модернизация объектов коммунальной инфраструктуры округа Муром на 2009 - 201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8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3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328</w:t>
            </w:r>
          </w:p>
        </w:tc>
      </w:tr>
      <w:tr>
        <w:trPr>
          <w:trHeight w:val="16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5.11.2008 № 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417</w:t>
            </w:r>
          </w:p>
        </w:tc>
      </w:tr>
      <w:tr>
        <w:trPr>
          <w:trHeight w:val="20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Обеспечение жильем молодых семей округа Муром Владимирской области на 2009-201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86</w:t>
            </w:r>
          </w:p>
        </w:tc>
      </w:tr>
      <w:tr>
        <w:trPr>
          <w:trHeight w:val="28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 - 201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итет по управлению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1.2006 №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«Комплексные меры профилактики правонарушений в округе Муром на 2009-201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6,5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,5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по делам ГО и Ч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</w:t>
            </w:r>
          </w:p>
        </w:tc>
      </w:tr>
      <w:tr>
        <w:trPr>
          <w:trHeight w:val="9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Д по округу Муром и Муромскому райо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«Комплексные меры противодействия  злоупотреблению наркотиками и их незаконному обороту в округе Муром на 2009-201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2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</w:tr>
      <w:tr>
        <w:trPr>
          <w:trHeight w:val="9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итет по физической культуре и спор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итет по делам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6</w:t>
            </w:r>
          </w:p>
        </w:tc>
      </w:tr>
      <w:tr>
        <w:trPr>
          <w:trHeight w:val="76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по обеспечению безопасности дорожного движения в округе Муром на 2009-2011го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69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3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97</w:t>
            </w:r>
          </w:p>
        </w:tc>
      </w:tr>
      <w:tr>
        <w:trPr>
          <w:trHeight w:val="54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30.09.2008 № 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0</w:t>
            </w:r>
          </w:p>
        </w:tc>
      </w:tr>
      <w:tr>
        <w:trPr>
          <w:trHeight w:val="21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Обеспечение жильем муниципальных служащих и работников учреждений бюджетной сферы округа Муром на 2009-201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30.09.2008 № 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14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8.10.2008 № 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8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531</w:t>
            </w:r>
          </w:p>
        </w:tc>
      </w:tr>
      <w:tr>
        <w:trPr>
          <w:trHeight w:val="22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"Переселение граждан округа Муром из ветхого и аварийного жилищного фонда на 2009-201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8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шение Совета народных депутатов округа Муром от 25.11.2008 № 7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82</w:t>
            </w:r>
          </w:p>
        </w:tc>
      </w:tr>
      <w:tr>
        <w:trPr>
          <w:trHeight w:val="225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целевая программа округа Муром "Социальное жилье на 2008-2011 годы"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50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ект Решения Совета народных депутатов округа Муром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283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164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170194,5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14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6"/>
        <w:gridCol w:w="678"/>
        <w:gridCol w:w="851"/>
        <w:gridCol w:w="456"/>
        <w:gridCol w:w="1387"/>
        <w:gridCol w:w="1559"/>
        <w:gridCol w:w="1417"/>
        <w:gridCol w:w="1418"/>
        <w:gridCol w:w="1276"/>
      </w:tblGrid>
      <w:tr>
        <w:trPr>
          <w:trHeight w:val="33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  <w:lang w:val="ru-RU" w:eastAsia="ru-RU"/>
              </w:rPr>
              <w:t>Приложение № 12</w:t>
            </w:r>
          </w:p>
        </w:tc>
      </w:tr>
      <w:tr>
        <w:trPr>
          <w:trHeight w:val="27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                        </w:t>
            </w:r>
            <w:r>
              <w:rPr>
                <w:b/>
                <w:bCs/>
                <w:sz w:val="16"/>
                <w:szCs w:val="16"/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28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  <w:lang w:val="ru-RU" w:eastAsia="ru-RU"/>
              </w:rPr>
              <w:t>от 16.12.2008  №733</w:t>
            </w:r>
          </w:p>
        </w:tc>
      </w:tr>
      <w:tr>
        <w:trPr>
          <w:trHeight w:val="266" w:hRule="atLeast"/>
        </w:trPr>
        <w:tc>
          <w:tcPr>
            <w:tcW w:w="114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Распределение </w:t>
            </w:r>
          </w:p>
        </w:tc>
      </w:tr>
      <w:tr>
        <w:trPr>
          <w:trHeight w:val="285" w:hRule="atLeast"/>
        </w:trPr>
        <w:tc>
          <w:tcPr>
            <w:tcW w:w="114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бъёмов финансирование ведомственных целевых  и аналитических программ</w:t>
            </w:r>
          </w:p>
        </w:tc>
      </w:tr>
      <w:tr>
        <w:trPr>
          <w:trHeight w:val="148" w:hRule="atLeast"/>
        </w:trPr>
        <w:tc>
          <w:tcPr>
            <w:tcW w:w="114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из бюджета округа Муром на 2009 год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Наименование программ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Глав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Раздел, подраздел (Рпр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Целевая статья                     (ЦС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Вид расходов(Вр)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Главный распорядитель, распорядитель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Расходные обязательства по программе                                на 2009 год, тыс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Ос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Бюджетные обязательства на 2009 год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Остаток средств программы, не обеспеченный финансированием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Сохранение и развитие культуры округа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638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каз управления культуры от 15.10.2008                          № 29-1/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2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3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8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 Развитие  физической культуры, спорта и формирования здорового образа жизни населения в округе 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митет  по физической культуре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945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каз комитета по физкультуре и спорту от 04.09.2008                              № 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9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82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32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31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реализации молодёжной политики в округе Муром на 2009-2011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4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митет по делам молодё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каз комитета по делам молодёжи от 25.10.2008                № 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 Развитие  образования  округа 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12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каз управления здравоохранения от 21.10.2008                 № 9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1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 Развитие  здравоохранения  округа 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правление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каз управления здравоохранения от 08.09.2008                 №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02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 Формирование и проведение государственного кадастрового учёта земельных участков под многоквартирными жилыми домами в округе  Муром в 2008 - 2010 годах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митет по управлению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9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поряжение председателя комитета по управлению муниципальным имуществом от 18.04.2008г. №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Неотложные меры борьбы с туберкулезом в округе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2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каз управления здравоохранения от 08.09.2008                 №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ИТОГ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358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35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6"/>
        <w:gridCol w:w="537"/>
        <w:gridCol w:w="850"/>
        <w:gridCol w:w="567"/>
        <w:gridCol w:w="1418"/>
        <w:gridCol w:w="2140"/>
        <w:gridCol w:w="2120"/>
      </w:tblGrid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ложение № 13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т 16.12.2008  № 733</w:t>
            </w:r>
          </w:p>
        </w:tc>
      </w:tr>
      <w:tr>
        <w:trPr>
          <w:trHeight w:val="450" w:hRule="atLeast"/>
        </w:trPr>
        <w:tc>
          <w:tcPr>
            <w:tcW w:w="103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аспределение</w:t>
            </w:r>
          </w:p>
        </w:tc>
      </w:tr>
      <w:tr>
        <w:trPr>
          <w:trHeight w:val="450" w:hRule="atLeast"/>
        </w:trPr>
        <w:tc>
          <w:tcPr>
            <w:tcW w:w="103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бъёмов финансирование ведомственных целевых  и аналитических программ</w:t>
            </w:r>
          </w:p>
        </w:tc>
      </w:tr>
      <w:tr>
        <w:trPr>
          <w:trHeight w:val="450" w:hRule="atLeast"/>
        </w:trPr>
        <w:tc>
          <w:tcPr>
            <w:tcW w:w="103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из бюджета округа Муром на 2010 - 2011годы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0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Наименование программ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Глав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Раздел, подраздел                (Рпр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Целевая статья                     (Ц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Вид расходов (В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Главный распорядитель, распорядитель средств бюджет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Расходные обязательства по программе                                на 2010 год, тыс.руб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Расходные обязательства                               по программе                                на 2011 год,                 тыс.руб.</w:t>
            </w:r>
          </w:p>
        </w:tc>
      </w:tr>
      <w:tr>
        <w:trPr>
          <w:trHeight w:val="478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Сохранение и развитие культуры округа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правление культур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07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561,0</w:t>
            </w:r>
          </w:p>
        </w:tc>
      </w:tr>
      <w:tr>
        <w:trPr>
          <w:trHeight w:val="414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0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19,0</w:t>
            </w:r>
          </w:p>
        </w:tc>
      </w:tr>
      <w:tr>
        <w:trPr>
          <w:trHeight w:val="277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627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942,0</w:t>
            </w:r>
          </w:p>
        </w:tc>
      </w:tr>
      <w:tr>
        <w:trPr>
          <w:trHeight w:val="41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 Развитие  физической культуры, спорта и формирования здорового образа жизни населения в округе 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митет  по физической культуре и спорт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945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945,0</w:t>
            </w:r>
          </w:p>
        </w:tc>
      </w:tr>
      <w:tr>
        <w:trPr>
          <w:trHeight w:val="4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82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82,0</w:t>
            </w:r>
          </w:p>
        </w:tc>
      </w:tr>
      <w:tr>
        <w:trPr>
          <w:trHeight w:val="279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32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32,0</w:t>
            </w:r>
          </w:p>
        </w:tc>
      </w:tr>
      <w:tr>
        <w:trPr>
          <w:trHeight w:val="412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31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31,0</w:t>
            </w:r>
          </w:p>
        </w:tc>
      </w:tr>
      <w:tr>
        <w:trPr>
          <w:trHeight w:val="9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реализации молодёжной политики в округе Муром                                  на 2009-2011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митет по делам молодёж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57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00,0</w:t>
            </w:r>
          </w:p>
        </w:tc>
      </w:tr>
      <w:tr>
        <w:trPr>
          <w:trHeight w:val="98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 Развитие  образования  округа 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правление образ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2998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346,0</w:t>
            </w:r>
          </w:p>
        </w:tc>
      </w:tr>
      <w:tr>
        <w:trPr>
          <w:trHeight w:val="84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 Развитие  здравоохранения  округа 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правление здравоохран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6661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1105,0</w:t>
            </w:r>
          </w:p>
        </w:tc>
      </w:tr>
      <w:tr>
        <w:trPr>
          <w:trHeight w:val="160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 Формирование и проведение государственного кадастрового учёта земельных участков под многоквартирными жилыми домами в округе  Муром в 2008 - 2010 годах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митет по управлению муниципальным имуществ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600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2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целевая программа "Неотложные меры борьбы с туберкулезом в округе Муром на 2009 - 2011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795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70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85,0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ИТОГ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50538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54142,0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11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508"/>
        <w:gridCol w:w="616"/>
        <w:gridCol w:w="616"/>
        <w:gridCol w:w="916"/>
        <w:gridCol w:w="516"/>
        <w:gridCol w:w="1896"/>
      </w:tblGrid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</w:t>
            </w:r>
            <w:r>
              <w:rPr>
                <w:lang w:val="ru-RU" w:eastAsia="ru-RU"/>
              </w:rPr>
              <w:t>Приложение № 14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к    Решению  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</w:t>
            </w:r>
            <w:r>
              <w:rPr>
                <w:lang w:val="ru-RU" w:eastAsia="ru-RU"/>
              </w:rPr>
              <w:t xml:space="preserve">от 16.12.2008  N 733 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1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едомственная структура расходов  бюджета о. Муром на 2009 год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здел, подразде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стат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 расходов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на 2009 год</w:t>
            </w:r>
          </w:p>
        </w:tc>
      </w:tr>
      <w:tr>
        <w:trPr>
          <w:trHeight w:val="255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ОВЕТ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8 416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64,6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868,2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483,2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АДМИНИСТРАЦИЯ ОКРУГ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221 349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одержание администрации округа - всего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 26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64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7 543,4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Содержание отдела ЗАГС за счет субвенции из областного бюджета на государственную регистрацию актов гражданского состоя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984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90,0</w:t>
            </w:r>
          </w:p>
        </w:tc>
      </w:tr>
      <w:tr>
        <w:trPr>
          <w:trHeight w:val="9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отдельных государственных полномочий по вопросам административного  законодательства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12,0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 "Управление общественного самоуправле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692,8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 "Управление административными зданиями и транспортом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680,2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68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6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9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Экологический контрол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2</w:t>
            </w:r>
          </w:p>
        </w:tc>
        <w:tc>
          <w:tcPr>
            <w:tcW w:w="5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храна объектов растительного и животного мира и  среды их обит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9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2.1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9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3</w:t>
            </w:r>
          </w:p>
        </w:tc>
        <w:tc>
          <w:tcPr>
            <w:tcW w:w="5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3.1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в сфере средств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4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Телерадиокомпании и телеорганиз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24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ериодическая печа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15,4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равной доступности услуг общественного транспорта для отдельных категорий граждан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348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ые пенс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211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21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4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асходы на реализацию Решения Совета народных депутатов от 28.08.2007 № 416 "Об утверждении Положения "О выплате денежной компенсации членам домовых и уличных комите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9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9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целевой программе "Обеспечение жильем молодых семей Владимирской области на 2004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93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0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Обеспечение жильем молодых семей округа Муром Владимирской области на 2009-2011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93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9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 366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Жилищные субсидии государственным гражданским служащим органов государственной власти Владимирской области, работникам областных бюджетных учреждений, муниципальным служащим и работникам учреждений бюджетной сферы, финансируемых из местных бюджетов, за счет субсидии из областного бюджет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4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правление внутренних дел о.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1 05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 подразделений милиции общественной безопасности и социальных выплат за счет межбюджетных трансфертов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95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3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.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82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45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милиции общественной безопасности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1 05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6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9 795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Обеспечение жильем муниципальных служащих и работников бюджетной сферы  округа Муром  на 2009-2011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6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Неотложные меры борьбы с туберкулезом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00,0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асходы на развитие шефских связей с соединениями и частями ВС РФ и другими воинскими формирова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УПРАВЛЕНИЮ МУНИЦИПАЛЬНЫМ ИМУЩЕСТВ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5 61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956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ценка недвижимости, признание прав и регулирование отношений по  государственной и муниципальной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уплата налогов по муниципальной казн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1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Формирование и проведение государственного кадастрового учета земельных участков под многоквартирными жилыми домами в округе Муром в 2008-2010 года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5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ФИНАНСОВОЕ УПРАВЛЕНИЕ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9 87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68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резервный фонд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1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резерв финансовых и материальных ресурсов для ликвидации чрезвычайных ситу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9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701 35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88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етские дошкольные учрежд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5 54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6 359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циальная поддержка детей-инвалидов дошкольного возраста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21,0</w:t>
            </w:r>
          </w:p>
        </w:tc>
      </w:tr>
      <w:tr>
        <w:trPr>
          <w:trHeight w:val="24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95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3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9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43,0</w:t>
            </w:r>
          </w:p>
        </w:tc>
      </w:tr>
      <w:tr>
        <w:trPr>
          <w:trHeight w:val="24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021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61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щеобразовательные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52 96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бщеобразователь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6 276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3 999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Ежемесячное денежное вознаграждение за классное руководство 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315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726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2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8,0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вершенствование организации питания учащихся в общеобразовательных учреждениях по областной целевой программе "Улучшение демографической ситуации во Владимирской области на 2008-2010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666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нешкольные учрежд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4 03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 97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03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полномочий по организации и осуществлению деятельности по опеке и попечительству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9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одержание ребенка в семье опекуна и приемной семье, а также оплата труда приемного родителя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6 18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иемные семьи  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24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териальное обеспечение приемной семь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85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плата труда приемного родител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39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ыплаты семьям опекунов на содержание подопечных детей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94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 94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 935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.ч. централизованная бухгалтерия Управления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791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91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ФИЗКУЛЬТУРЕ И СПОРТ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40 80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8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етские спортивные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4 06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278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82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комитета по физкультуре и спорт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1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1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ворец спорта "Ок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216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964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32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1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ДЕЛАМ  МОЛОДЕЖ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4 33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9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 развития творчества детей и юношества "Орленок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61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431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Молодежь Владимирской области" на 2008-2010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Комплексные меры профилактики правонарушений во Владимирской области на 2007-201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комитета по делам молодеж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1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еализации молодежной политики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83 88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12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зыкальные и художественная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4 75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4 113,0</w:t>
            </w:r>
          </w:p>
        </w:tc>
      </w:tr>
      <w:tr>
        <w:trPr>
          <w:trHeight w:val="72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20,0</w:t>
            </w:r>
          </w:p>
        </w:tc>
      </w:tr>
      <w:tr>
        <w:trPr>
          <w:trHeight w:val="11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ворец культуры им. 1100-летия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 26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2 734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9,0</w:t>
            </w:r>
          </w:p>
        </w:tc>
      </w:tr>
      <w:tr>
        <w:trPr>
          <w:trHeight w:val="72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88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ведомственной целевой программе "Сохранение и развитие культуры Владимирской области на 2009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8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Б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7 23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 314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Комплектование книжных фондов библиотек муниципальных образований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3,0</w:t>
            </w:r>
          </w:p>
        </w:tc>
      </w:tr>
      <w:tr>
        <w:trPr>
          <w:trHeight w:val="12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02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ведомственной целевой программе "Сохранение и развитие культуры Владимирской области на 2009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8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4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учреждения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332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504,0</w:t>
            </w:r>
          </w:p>
        </w:tc>
      </w:tr>
      <w:tr>
        <w:trPr>
          <w:trHeight w:val="69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2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управления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УПРАВЛЕНИЕ ЗДРАВООХРАН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14 9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29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управления здравоохран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50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ольниц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9 75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14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363,0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51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34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169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здравоохране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5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77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26,0</w:t>
            </w:r>
          </w:p>
        </w:tc>
      </w:tr>
      <w:tr>
        <w:trPr>
          <w:trHeight w:val="3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876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юджетные инвестиции в объекты муниципальной собственности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8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9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9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оликлиники, амбулатор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21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232,0</w:t>
            </w:r>
          </w:p>
        </w:tc>
      </w:tr>
      <w:tr>
        <w:trPr>
          <w:trHeight w:val="21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здравоохране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7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55,0</w:t>
            </w:r>
          </w:p>
        </w:tc>
      </w:tr>
      <w:tr>
        <w:trPr>
          <w:trHeight w:val="3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87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одильный д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танция скорой медицинской помощ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1 992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3 151,0</w:t>
            </w:r>
          </w:p>
        </w:tc>
      </w:tr>
      <w:tr>
        <w:trPr>
          <w:trHeight w:val="21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369,0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водителям автотранспорта станций, отделений, пунктов скорой медицинской помощи по областной целевой программе "Повышение безопасности дорожного движения во Владимирской области в 2009-2012 годах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43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2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ЖИЛИЩНО-КОММУНАЛЬНОГО ХОЗЯ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420 76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557,2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Дорожное хозяй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943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автомобильных доро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,6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и ремонт (включая капитальный) автомобильных дорог общего пользования местного значения по областной целевой программе "Дорожное хозяйство Владимирской области на 2008-2015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83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оительство и модернизация автомобильных дорог общего пользования, в том числе дорог в поселениях,  по областной целевой программе "Дорожное хозяйство Владимирской области на 2008-2015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40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Жилищное хозяй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 892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7 292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по муниципальной целевой программе "Переселение граждан округа Муром из ветхого и аварийного жилищного фонда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6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7 621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личное освещ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153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565,1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зелен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347,5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94,3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961,7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78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95,6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охране окружающей среды в рамках ведомственной целевой программы "Охрана водных объектов Владимирской области от загрязнения сточными водами в 2008-2010 годах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правление по делам ГО и Ч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793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79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Приведение в нормативное состояние улично-дорожной сети и объектов благоустройства муниципальных образований в 2009-2011 годах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4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816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2 21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9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Улучшение демографической ситуации во Владимирской области на 2008-2010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5 87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 67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проект охранных зон памятников истории, архитектуры и культуры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60-ти квартирный жилой дом микрорайон Нежил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62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2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газификация уличных сетей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лагоустройство набережной р.Оки (участок съезда Воровского - Николо-Набережная церковь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кладбище г. Мурома в районе д. Старое Рато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75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редняя школа на 300 учащихся по ул.Лакина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пристрой к школе № 15 по ул. Колхозная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4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крытый тренировочный каток с искусственным льдом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ТКУ для теплоснабжения крытого тренировочного катка по бульвару Тихомирова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акушерский корпу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Модернизация объектов коммунальной инфраструктуры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 51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торая нитка водовода  Александровского водозабора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1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котельной по ул. Московская, 106а под ЦТП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596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.10.2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очистные сооружения канализации микрорайона Вербовск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торая нитка самотечного коллектора по ул. Приокской до ГНС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5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- реконструкция насосной станции 1-го подъема в с. Дмитриев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3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тепловых сетей ул. Коммунальная в г 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тепловой сети по ул. Карла Маркса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9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лочно-модульная котельная по ул. Набережна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10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горячего водоснабжения м/к Вербовск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24,0</w:t>
            </w:r>
          </w:p>
        </w:tc>
      </w:tr>
      <w:tr>
        <w:trPr>
          <w:trHeight w:val="12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Муниципальная целевая программа "Модернизация объектов коммунальной инфраструктуры округа Муром на 2009-2011 годы", подпрограмма "Обеспечение населения округа питьевой водо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86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одопроводная сеть в д. Александровка Муром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68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зервуар для воды на 10 тыс.куб.м. на Александровском водозабор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92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водовода по Радиозаводскому шоссе (от ул. Орловская до ул. Энгельса)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анция обезжелезивания на территории артезианской скважины № 15 в с. Якиман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одопроводная насосная станция по ул. Садова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Муниципальная целевая программа "Модернизация объектов коммунальной инфраструктуры округа Муром на 2009-2011 годы", подпрограмма "Энергосбережение в жилищно-коммунальном хозяйстве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55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электроснабжения парка им. 50 -летия советской в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городские очистные сооружения, городские повысительные станции ул. Московская, ул. Ленина, артскважина № 18 Дмитриевская Слобода, КНС № 2 ул. Энергетик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округа Муром "Социальное жилье на 2008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08 квартирный дом по ул. Радиозаводское шоссе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юджетные инвестиции в объекты муниципальной собственности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6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крытый тренировочный каток с искусственным льдом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</w:tr>
      <w:tr>
        <w:trPr>
          <w:trHeight w:val="21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Энергосбережение, повышение надежности функционирования топливно-энергетического комплекса и энергоснабжения объектов жилищно-коммунальной сферы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7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городские очистные сооружения, городские повысительные станции ул. Московская, ул. Ленина, артскважина № 18 Дмитриевская Слобода, КНС № 2 ул. Энергетик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Модернизация объектов коммунальной инфраструктуры на 2009-2012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641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торая нитка водовода  Александровского водозабора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котельной по ул. Московская, 106а под ЦТП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96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торая нитка самотечного коллектора по ул. Приокской до ГНС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829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одовод по ул. Первомайской (от ул. Воровского до ул. Октябрьской),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24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- строительство станции обезжелезивания воды на территории насосной станции № 7 по ул. Комсомольская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37,0</w:t>
            </w:r>
          </w:p>
        </w:tc>
      </w:tr>
      <w:tr>
        <w:trPr>
          <w:trHeight w:val="69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 строительство станции обезжелезивания на территории насосной станции в с.Дмитриевская Слобод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99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- реконструкция насосной станции 1-го подъема в с. Дмитриев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8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тепловых сетей от детского комбината № 54 до д.26/6 по ул. Ленинградской,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27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Обеспечение населения Владимирской области питьевой водой на 2005-2011 годы" 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07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одопроводная сеть в д. Александровка Муром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76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зервуар для воды на 10 тыс.куб.м. на Александровском водозабор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79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водовода по Радиозаводскому шоссе (от ул. Орловская до ул. Энгельса)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анция обезжелезивания на территории артезианской скважины № 15 в с. Якиман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по обеспечению безопасности дорожного движ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38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3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редоставление субсидий гражданам на оплату жилого помещения и коммунальных услуг за счет  субвенции 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95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существление полномочий по предоставлению субсидий гражданам на оплату жилого помещения и коммунальных услуг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ВСЕГО РАСХОДОВ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 631 311,6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14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080"/>
        <w:gridCol w:w="616"/>
        <w:gridCol w:w="616"/>
        <w:gridCol w:w="916"/>
        <w:gridCol w:w="516"/>
        <w:gridCol w:w="1280"/>
        <w:gridCol w:w="1280"/>
      </w:tblGrid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</w:t>
            </w:r>
            <w:r>
              <w:rPr>
                <w:lang w:val="ru-RU" w:eastAsia="ru-RU"/>
              </w:rPr>
              <w:t>Приложение № 15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к    Решению  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</w:t>
            </w:r>
            <w:r>
              <w:rPr>
                <w:lang w:val="ru-RU" w:eastAsia="ru-RU"/>
              </w:rPr>
              <w:t>от 16.12.2008  N 733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11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едомственная структура расходов  бюджета о. Муром на 2010-2011 годы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здел, подразде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стат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на 2010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на 2011 год</w:t>
            </w:r>
          </w:p>
        </w:tc>
      </w:tr>
      <w:tr>
        <w:trPr>
          <w:trHeight w:val="255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ОВЕТ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2 4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0 07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1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49,6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55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189,5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9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34,9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циальные гарант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46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АДМИНИСТРАЦИЯ ОКРУГ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232 73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237 470,9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одержание администрации округа - всего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6 8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9 74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1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49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 0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2 392,3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Содержание отдела ЗАГС за счет субвенции из областного бюджета на государственную регистрацию актов гражданского состоя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8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83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69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отдельных государственных полномочий по вопросам административного  законодательства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12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 "Управление общественного самоуправле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4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 437,7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 "Управление административными зданиями и транспортом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92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953,4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роведение выборов и референдум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5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00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3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00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45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45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32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Экологический контрол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2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храна объектов растительного и животного мира и  среды их обит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2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2.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23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3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3.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,0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в сфере средств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0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Телерадиокомпании и телеорганиз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1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25,6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5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ериодическая печа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3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478,4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равной доступности услуг общественного транспорта  для отдельных категорий граждан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73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465,9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ые пенс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23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7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23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774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асходы на реализацию Решения Совета народных депутатов от 28.08.2007 № 416 "Об утверждении Положения "О выплате денежной компенсации членам домовых и уличных комите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70,0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целевой программе "Обеспечение жильем молодых семей Владимирской области на 2004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886,0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Обеспечение жильем молодых семей округа Муром Владимирской области на 2009-2011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886,0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548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Жилищные субсидии государственным гражданским служащим органов государственной власти Владимирской области, работникам областных бюджетных учреждений, муниципальным служащим и работникам учреждений бюджетной сферы, финансируемых из местных бюджетов, за счет субсидии из областного бюджет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4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правление внутренних дел о.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8 3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2 63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 подразделений милиции общественной безопасности и социальных выплат за счет межбюджетных трансфертов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 2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77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5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 2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82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2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194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милиции общественной безопасности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5 4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1 26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37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4 19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9 899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Обеспечение жильем муниципальных служащих и работников бюджетной сферы  округа Муром  на 2009-2011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41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Неотложные меры борьбы с туберкулезом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асходы на развитие шефских связей с соединениями и частями ВС РФ и другими воинскими формирова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УПРАВЛЕНИЮ МУНИЦИПАЛЬНЫМ ИМУЩЕСТВ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4 9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3 80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06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792,0</w:t>
            </w:r>
          </w:p>
        </w:tc>
      </w:tr>
      <w:tr>
        <w:trPr>
          <w:trHeight w:val="115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ценка недвижимости, признание прав и регулирование отношений по  государственной и муниципальной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0,0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уплата налогов по муниципальной казн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1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Формирование и проведение государственного кадастрового учета земельных участков под многоквартирными жилыми домами в округе Муром в 2008-2010 года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ФИНАНСОВОЕ УПРАВЛЕНИЕ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25 3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91 79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4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08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резервный фонд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49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резерв финансовых и материальных ресурсов для ликвидации чрезвычайных ситу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словно 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4 7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0 512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710 2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785 47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8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478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етские дошкольные учрежд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5 5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6 15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5 0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1 838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циальная поддержка детей-инвалидов дошкольного возраста 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477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циальная поддержка детей-инвалидов дошкольного возраста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3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404,0</w:t>
            </w:r>
          </w:p>
        </w:tc>
      </w:tr>
      <w:tr>
        <w:trPr>
          <w:trHeight w:val="24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5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6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6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19,0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167,0</w:t>
            </w:r>
          </w:p>
        </w:tc>
      </w:tr>
      <w:tr>
        <w:trPr>
          <w:trHeight w:val="27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5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8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316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щеобразовательные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8 80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22 26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бщеобразователь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9 3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6 331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 9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9 377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Ежемесячное денежное вознаграждение за классное руководство 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315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Ежемесячное денежное вознаграждение за классное руководство 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3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4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755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5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6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6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6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487,0</w:t>
            </w:r>
          </w:p>
        </w:tc>
      </w:tr>
      <w:tr>
        <w:trPr>
          <w:trHeight w:val="102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вершенствование организации питания учащихся в общеобразовательных учреждениях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302,0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вершенствование организации питания учащихся в общеобразовательных учреждениях по областной целевой программе "Улучшение демографической ситуации во Владимирской области на 2008-2010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 3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6,0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нешкольные учрежд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4 0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8 37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1 4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6 147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4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90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40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полномочий по организации и осуществлению деятельности по опеке и попечительству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6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Содержание ребенка в семье опекуна и приемной семье, а также оплата труда приемного родител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6 226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иемные семьи  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 55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териальное обеспечение приемной семь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55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плата труда приемного родител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996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ыплаты семьям опекунов на содержание подопечных детей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7 672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одержание ребенка в семье опекуна и приемной семье, а также оплата труда приемного родителя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0 8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иемные семьи  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7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териальное обеспечение приемной семь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6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плата труда приемного родител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1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ыплаты семьям опекунов на содержание подопечных детей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4 0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8 6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1 00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8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8 3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719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.ч. централизованная бухгалтерия Управления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68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 159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8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85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813,0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ФИЗКУЛЬТУРЕ И СПОРТ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39 10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42 30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67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етские спортивные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1 8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69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1 1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2 915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82,0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комитета по физкультуре и спорт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7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73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ворец спорта "Ок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4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636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2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384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32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1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1,0</w:t>
            </w:r>
          </w:p>
        </w:tc>
      </w:tr>
      <w:tr>
        <w:trPr>
          <w:trHeight w:val="15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ДЕЛАМ  МОЛОДЕЖ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3 80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4 76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77,0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 развития творчества детей и юношества "Орленок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7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44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5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441,0</w:t>
            </w:r>
          </w:p>
        </w:tc>
      </w:tr>
      <w:tr>
        <w:trPr>
          <w:trHeight w:val="130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,0</w:t>
            </w:r>
          </w:p>
        </w:tc>
      </w:tr>
      <w:tr>
        <w:trPr>
          <w:trHeight w:val="130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Молодежь Владимирской области" на 2008-2010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Комплексные меры профилактики правонарушений во Владимирской области на 2007-201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комитета по делам молодеж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46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еализации молодежной политики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00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77 3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82 05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3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533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зыкальные и художественная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 3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1 556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 7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 904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19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3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ворец культуры им. 1100-летия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 17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 639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1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 344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2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7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80,0</w:t>
            </w:r>
          </w:p>
        </w:tc>
      </w:tr>
      <w:tr>
        <w:trPr>
          <w:trHeight w:val="127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ведомственной целевой программе "Сохранение и развитие культуры Владимирской области на 2009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8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50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Б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23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75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663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Комплектование книжных фондов библиотек муниципальных образований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4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50,0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ведомственной целевой программе "Сохранение и развитие культуры Владимирской области на 2009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8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55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учреждения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08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53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2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619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12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управления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26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556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УПРАВЛЕНИЕ ЗДРАВООХРАН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211 27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246 146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6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913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управления здравоохран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7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045,0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ольниц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0 0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7 63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7 32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4 07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 2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1 741,0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2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01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7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25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4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76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дицинская помощь в дневных стационарах всех тип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864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здравоохране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7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5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9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7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142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8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 131,0</w:t>
            </w:r>
          </w:p>
        </w:tc>
      </w:tr>
      <w:tr>
        <w:trPr>
          <w:trHeight w:val="3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8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876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юджетные инвестиции в объекты муниципальной собственности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З "Муромская городская больница № 3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оликлиники, амбулатор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5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29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6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157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дицинская помощь в дневных стационарах всех тип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2,0</w:t>
            </w:r>
          </w:p>
        </w:tc>
      </w:tr>
      <w:tr>
        <w:trPr>
          <w:trHeight w:val="21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здравоохране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1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13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3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4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90,0</w:t>
            </w:r>
          </w:p>
        </w:tc>
      </w:tr>
      <w:tr>
        <w:trPr>
          <w:trHeight w:val="3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87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одильный д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 40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1 65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7 5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 707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5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51,0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танция скорой медицинской помощ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5 86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8 6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6 8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9 498,0</w:t>
            </w:r>
          </w:p>
        </w:tc>
      </w:tr>
      <w:tr>
        <w:trPr>
          <w:trHeight w:val="21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53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531,0</w:t>
            </w:r>
          </w:p>
        </w:tc>
      </w:tr>
      <w:tr>
        <w:trPr>
          <w:trHeight w:val="21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водителям автотранспорта станций, отделений, пунктов скорой медицинской помощи по областной целевой программе "Повышение безопасности дорожного движения во Владимирской области в 2009-2012 годах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38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33,0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ЖИЛИЩНО-КОММУНАЛЬНОГО ХОЗЯ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375 5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387 095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9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334,3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Дорожное хозяй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3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15,9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автомобильных доро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5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8,9</w:t>
            </w:r>
          </w:p>
        </w:tc>
      </w:tr>
      <w:tr>
        <w:trPr>
          <w:trHeight w:val="15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и ремонт (включая капитальный) автомобильных дорог общего пользования местного значения по областной целевой программе "Дорожное хозяйство Владимирской области на 2008-2015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7,0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Жилищное хозяй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 9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3 699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9 7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2 417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по муниципальной целевой программе "Переселение граждан округа Муром из ветхого и аварийного жилищного фонда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82,0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8 69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6 848,5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личное освещ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7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648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 05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 642,5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зелен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06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093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9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28,1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2 29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 936,9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1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49,4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3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66,4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охране окружающей среды 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3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охране окружающей среды в рамках ведомственной целевой программы "Охрана водных объектов Владимирской области от загрязнения сточными водами в 2008-2010 годах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правление по делам ГО и Ч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5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091,4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6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5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091,4</w:t>
            </w:r>
          </w:p>
        </w:tc>
      </w:tr>
      <w:tr>
        <w:trPr>
          <w:trHeight w:val="19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Приведение в нормативное состояние улично-дорожной сети и объектов благоустройства муниципальных образований в 2009-2011 годах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4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8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 435,0</w:t>
            </w:r>
          </w:p>
        </w:tc>
      </w:tr>
      <w:tr>
        <w:trPr>
          <w:trHeight w:val="15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 88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1 531,0</w:t>
            </w:r>
          </w:p>
        </w:tc>
      </w:tr>
      <w:tr>
        <w:trPr>
          <w:trHeight w:val="15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Улучшение демографической ситуации во Владимирской области на 2008-2010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1 0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1 211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 5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 5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60-ти квартирный жилой дом микрорайон Нежил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0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лагоустройство набережной р.Оки (участок съезда Воровского - Николо-Набережная церковь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0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кладбище г. Мурома в районе д. Старое Рато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1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5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редняя школа на 300 учащихся по ул.Лакина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5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1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пристрой к школе № 15 по ул. Колхозная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Модернизация объектов коммунальной инфраструктуры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9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 428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1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одовод от ул.Профсоюзная до ул.Дзержинск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00,0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торая нитка самотечного коллектора по ул. Приокской до ГНС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3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одовод по ул. Первомайской (от ул. Воровского до ул. Октябрьской),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котельной по ул. Профсоюзная, 14а под ЦТП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котельной по ул. Лаврентьева, 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18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2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роительство квартальных тепловых пунктов (ЦТП)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Муниципальная целевая программа "Модернизация объектов коммунальной инфраструктуры округа Муром на 2009-2011 годы", подпрограмма "Обеспечение населения округа питьевой водо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7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10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анция обезжелезивания на территории артезианской скважины № 15 в с. Якиман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анция обезжелезивания на территории артезианской скважины в с. Дмитриев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8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анция обезжелезивания на территории артезианской скважины по ул. Орловска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3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одопроводная насосная станция по ул. Садова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Муниципальная целевая программа "Модернизация объектов коммунальной инфраструктуры округа Муром на 2009-2011 годы", подпрограмма "Энергосбережение в жилищно-коммунальном хозяйстве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электроснабжения парка им. 50 -летия советской в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городские очистные сооруж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00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4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городские повысительные станции ул. Трудовая, ул. Кооперативная, ул. Владимирская, ул. Ковровская, ул. Владимирское шоссе, ул. Юбилейная, ул. Свердлова, ул. Артема, ул. Пролетарская, КНС № 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округа Муром "Социальное жилье на 2008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2 283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10.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08 квартирный дом по ул. Радиозаводское шоссе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2 283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юджетные инвестиции в объекты муниципальной собственности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6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6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крытый тренировочный каток с искусственным льдом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</w:tr>
      <w:tr>
        <w:trPr>
          <w:trHeight w:val="145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Энергосбережение, повышение надежности функционирования топливно-энергетического комплекса и энергоснабжения объектов жилищно-коммунальной сферы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7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городские повысительные станции ул. Трудовая, ул. Кооперативная, ул. Владимирская, ул. Ковровская, ул. Владимирское шоссе, ул. Юбилейная, ул. Свердлова, ул. Артема, ул. Пролетарская, КНС № 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Модернизация объектов коммунальной инфраструктуры на 2009-2012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1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торая нитка самотечного коллектора по ул. Приокской до ГНС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6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ЦТП по ул.Мичуринская,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водовод по ул. Первомайской (от ул. Воровского до ул. Октябрьской),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 строительство станции обезжелезивания на территории насосной станции в с.Дмитриевская Слобод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7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роительство квартальных тепловых пунктов (ЦТП)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8.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роительство станции обезжелезивания воды по ул. Орловская, г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Обеспечение населения Владимирской области питьевой водой на 2005-2011 годы" 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100,0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анция обезжелезивания на территории артезианской скважины № 15 в с. Якиман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еконструкция насосной станции в с. Дмитриев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анция обезжелезивания на территории артезианской скважины в с. Дмитриевская Слоб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.9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танция обезжелезивания на территории артезианской скважины по ул. Орловска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по обеспечению безопасности дорожного движ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8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297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5</w:t>
            </w:r>
          </w:p>
        </w:tc>
      </w:tr>
      <w:tr>
        <w:trPr>
          <w:trHeight w:val="88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редоставление субсидий гражданам на оплату жилого помещения и коммунальных услуг за счет  субвенции 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5 6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0 18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существление полномочий по предоставлению субсидий гражданам на оплату жилого помещения и коммунальных услуг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4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58,0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424,0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ВСЕГО РАСХОДОВ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 812 91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2 010 984,9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140"/>
        <w:gridCol w:w="206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</w:t>
            </w:r>
            <w:r>
              <w:rPr>
                <w:lang w:val="ru-RU" w:eastAsia="ru-RU"/>
              </w:rPr>
              <w:t>Приложение № 16</w:t>
            </w:r>
          </w:p>
        </w:tc>
      </w:tr>
      <w:tr>
        <w:trPr>
          <w:trHeight w:val="33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к    Решению  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</w:t>
            </w:r>
            <w:r>
              <w:rPr>
                <w:lang w:val="ru-RU" w:eastAsia="ru-RU"/>
              </w:rPr>
              <w:t xml:space="preserve">от 16.12.2008  N 733 </w:t>
            </w:r>
          </w:p>
        </w:tc>
      </w:tr>
      <w:tr>
        <w:trPr>
          <w:trHeight w:val="33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8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Источники финасирования дефицита бюджета округа Муром на 2009 год</w:t>
            </w:r>
          </w:p>
        </w:tc>
      </w:tr>
      <w:tr>
        <w:trPr>
          <w:trHeight w:val="299" w:hRule="atLeast"/>
        </w:trPr>
        <w:tc>
          <w:tcPr>
            <w:tcW w:w="9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 бюджетной классификации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казател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умма </w:t>
            </w:r>
          </w:p>
        </w:tc>
      </w:tr>
      <w:tr>
        <w:trPr>
          <w:trHeight w:val="8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 01 00 00 00 00 0000 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 01 05 00 00 00 0000 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2 01 04 0000 5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величение прочих остатков денежных средств бюдже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 631 311,6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2 01 04 0000 6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меньшение прочих остатков денежных средств бюдже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31 311,6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700"/>
        <w:gridCol w:w="1560"/>
        <w:gridCol w:w="1560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</w:t>
            </w:r>
            <w:r>
              <w:rPr>
                <w:lang w:val="ru-RU" w:eastAsia="ru-RU"/>
              </w:rPr>
              <w:t>Приложение № 17</w:t>
            </w:r>
          </w:p>
        </w:tc>
      </w:tr>
      <w:tr>
        <w:trPr>
          <w:trHeight w:val="33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к    Решению  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</w:t>
            </w:r>
            <w:r>
              <w:rPr>
                <w:lang w:val="ru-RU" w:eastAsia="ru-RU"/>
              </w:rPr>
              <w:t xml:space="preserve">от 16.12.20008   N 733 </w:t>
            </w:r>
          </w:p>
        </w:tc>
      </w:tr>
      <w:tr>
        <w:trPr>
          <w:trHeight w:val="299" w:hRule="atLeast"/>
        </w:trPr>
        <w:tc>
          <w:tcPr>
            <w:tcW w:w="103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Источники финасирования дефицита бюджета округа Муром на 2010 - 2011 годы</w:t>
            </w:r>
          </w:p>
        </w:tc>
      </w:tr>
      <w:tr>
        <w:trPr>
          <w:trHeight w:val="299" w:hRule="atLeast"/>
        </w:trPr>
        <w:tc>
          <w:tcPr>
            <w:tcW w:w="10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0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0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 бюджетной классификации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казател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умма </w:t>
            </w:r>
          </w:p>
        </w:tc>
      </w:tr>
      <w:tr>
        <w:trPr>
          <w:trHeight w:val="64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0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1 год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 01 00 00 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 01 05 00 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2 01 04 0000 5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величение прочих остатков денежных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 812 9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 010 984,9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2 01 04 0000 6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меньшение прочих остатков денежных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12 9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10 984,9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headerReference w:type="default" r:id="rId4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47:00Z</dcterms:created>
  <dc:creator>balnova</dc:creator>
  <dc:description/>
  <cp:keywords/>
  <dc:language>en-US</dc:language>
  <cp:lastModifiedBy>galina</cp:lastModifiedBy>
  <cp:lastPrinted>2008-12-12T16:30:00Z</cp:lastPrinted>
  <dcterms:modified xsi:type="dcterms:W3CDTF">2009-04-29T11:48:00Z</dcterms:modified>
  <cp:revision>3</cp:revision>
  <dc:subject/>
  <dc:title> </dc:title>
</cp:coreProperties>
</file>