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eastAsia="Journal SansSerif;Arial" w:cs="Journal SansSerif;Arial" w:ascii="Journal SansSerif;Arial" w:hAnsi="Journal SansSerif;Arial"/>
          <w:sz w:val="22"/>
          <w:lang w:val="ru-RU" w:eastAsia="en-US"/>
        </w:rPr>
        <w:t xml:space="preserve">  </w:t>
      </w: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</w:t>
      </w:r>
      <w:r>
        <w:rPr>
          <w:b/>
          <w:sz w:val="28"/>
          <w:szCs w:val="28"/>
          <w:lang w:val="ru-RU" w:eastAsia="en-US"/>
        </w:rPr>
        <w:tab/>
        <w:t xml:space="preserve"> </w:t>
      </w:r>
      <w:r>
        <w:rPr>
          <w:b/>
          <w:sz w:val="28"/>
          <w:szCs w:val="28"/>
          <w:lang w:val="en-US" w:eastAsia="en-US"/>
        </w:rPr>
        <w:t>24</w:t>
      </w:r>
      <w:r>
        <w:rPr>
          <w:b/>
          <w:sz w:val="28"/>
          <w:szCs w:val="28"/>
          <w:lang w:val="ru-RU" w:eastAsia="en-US"/>
        </w:rPr>
        <w:t>.06.2008                                                                                             № 635</w:t>
      </w:r>
    </w:p>
    <w:p>
      <w:pPr>
        <w:pStyle w:val="Normal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 приобретении в собственность муниципального образования округ Муром земельных участков С/Т «Технология».</w:t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sz w:val="24"/>
        </w:rPr>
        <w:t xml:space="preserve"> </w:t>
      </w:r>
      <w:r>
        <w:rPr>
          <w:szCs w:val="28"/>
        </w:rPr>
        <w:tab/>
        <w:t>Руководствуясь Земельным Кодексом РФ, Уставом округа Муром, учитывая согласие на продажу собственников земельных участков, Совет народных депутатов округа Муром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р е ш и л :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решить муниципальному образованию округ Муром приобрести за счет средств бюджета округа в собственность земельные участки, расположенные по адресу: Владимирская область, Муромский район, с/т «Технология» согласно Приложению, стоимостью 7000 рублей каждый, для нужд муниципального образования, путем заключения договоров купли-продаж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ручить Комитету по управлению муниципальным имуществом администрации округа Муром  (В.А. Голубев) выступить стороной в договорах купли-продажи от имени муниципального образования округ Мур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 w:eastAsia="en-US"/>
        </w:rPr>
        <w:t>Финансовому управлению администрации округа Муром (О.П. Бречко) на основании ст. 217 Бюджетного кодекса РФ внести изменения в бюджетную роспись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стоящее Решение подлежит официальному опубликованию.</w:t>
      </w:r>
    </w:p>
    <w:p>
      <w:pPr>
        <w:pStyle w:val="Normal"/>
        <w:ind w:firstLine="426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</w:r>
    </w:p>
    <w:p>
      <w:pPr>
        <w:pStyle w:val="Normal"/>
        <w:ind w:firstLine="426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 w:val="24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lang w:val="ru-RU" w:eastAsia="en-US"/>
              </w:rPr>
            </w:pPr>
            <w:r>
              <w:rPr>
                <w:b/>
                <w:bCs/>
                <w:i/>
                <w:sz w:val="24"/>
                <w:lang w:val="ru-RU" w:eastAsia="en-US"/>
              </w:rPr>
            </w:r>
          </w:p>
          <w:p>
            <w:pPr>
              <w:pStyle w:val="Heading4"/>
              <w:ind w:left="34" w:hanging="0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 xml:space="preserve">В.А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К.Г. Федури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387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ложение </w:t>
      </w:r>
    </w:p>
    <w:p>
      <w:pPr>
        <w:pStyle w:val="Normal"/>
        <w:ind w:left="5387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к Решению Совета народных депутатов </w:t>
      </w:r>
    </w:p>
    <w:p>
      <w:pPr>
        <w:pStyle w:val="Normal"/>
        <w:ind w:left="5387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 24.06.2008  № 635</w:t>
      </w:r>
    </w:p>
    <w:p>
      <w:pPr>
        <w:pStyle w:val="Normal"/>
        <w:ind w:left="4536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еречень земельных участков, приобретаемых в собственность муниципального образования округ Муром.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49"/>
        <w:gridCol w:w="1417"/>
        <w:gridCol w:w="1418"/>
        <w:gridCol w:w="3402"/>
      </w:tblGrid>
      <w:tr>
        <w:trPr>
          <w:trHeight w:val="7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№ </w:t>
            </w:r>
            <w:r>
              <w:rPr>
                <w:b/>
                <w:lang w:val="ru-RU" w:eastAsia="en-US"/>
              </w:rPr>
              <w:t>п/п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 w:eastAsia="en-US"/>
              </w:rPr>
              <w:t>Ф.И.О. собственника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Площадь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Номер и дата правоустанавливающего документа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Софьина Зо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19.11.1998г. № 5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раменкова Татья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еспалова Валент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Судакова Ан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елов Сергей 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Макарова Н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19.11.1998г. № 5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аритонова Надежд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Садкова Тамар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аскакова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мосова Лид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иселев Николай Пав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19.11.1998г. № 5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Чурдалев Владимир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остриков Михаил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фицерова Гал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Мозголов Викто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Лазарев Алексей Герм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ков Николай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имин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Швецов Алекс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Федотова Татья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арубина Людмил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сипова Татьяна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Чуркина Татья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аринова Татья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Сумин Серг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Мащтанова Нин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Шумихина 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Чуркин Михаил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Игнатьева Мари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Емельянова Лидия Фед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19.11.1998г. № 5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Медведев Алекс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Савин Виктор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озлова Татья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Хламов Николай Констант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Тешебаев Анатолий Тургу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Жигулева Н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Голиков Геннади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авлов Вадим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олтунов Алексе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олтунов Иван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Фомина Гали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Тавлеева Гал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лагов Игорь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рлова Наталья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Водов Алекс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рутова Любовь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Ромаева Н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ельман Людмил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Жигулева Н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Якушев Михаил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очеткова Ни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Г от 03.04.1997г. № 106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134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tabs>
        <w:tab w:val="clear" w:pos="720"/>
        <w:tab w:val="left" w:pos="0" w:leader="none"/>
      </w:tabs>
      <w:ind w:left="567" w:right="-142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43:00Z</dcterms:created>
  <dc:creator>Filinov</dc:creator>
  <dc:description/>
  <cp:keywords/>
  <dc:language>en-US</dc:language>
  <cp:lastModifiedBy>galina</cp:lastModifiedBy>
  <cp:lastPrinted>2008-06-19T08:03:00Z</cp:lastPrinted>
  <dcterms:modified xsi:type="dcterms:W3CDTF">2008-06-30T05:43:00Z</dcterms:modified>
  <cp:revision>2</cp:revision>
  <dc:subject/>
  <dc:title> </dc:title>
</cp:coreProperties>
</file>