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spacing w:lineRule="auto" w:line="240"/>
        <w:rPr>
          <w:rFonts w:ascii="Journal SansSerif;Arial" w:hAnsi="Journal SansSerif;Arial" w:cs="Journal SansSerif;Arial"/>
          <w:bCs/>
          <w:spacing w:val="0"/>
          <w:lang w:val="ru-RU" w:eastAsia="en-US"/>
        </w:rPr>
      </w:pPr>
      <w:r>
        <w:rPr>
          <w:rFonts w:cs="Journal SansSerif;Arial" w:ascii="Journal SansSerif;Arial" w:hAnsi="Journal SansSerif;Arial"/>
          <w:bCs/>
          <w:spacing w:val="0"/>
          <w:lang w:val="ru-RU" w:eastAsia="en-US"/>
        </w:rPr>
        <w:t>СОВЕТ НАРОДНЫХ ДЕПУТАТОВ ОКРУГА МУРОМ</w:t>
      </w:r>
    </w:p>
    <w:p>
      <w:pPr>
        <w:pStyle w:val="Heading1"/>
        <w:rPr>
          <w:sz w:val="24"/>
          <w:lang w:val="ru-RU" w:eastAsia="en-US"/>
        </w:rPr>
      </w:pPr>
      <w:r>
        <w:rPr>
          <w:sz w:val="24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lang w:val="ru-RU" w:eastAsia="en-US"/>
        </w:rPr>
        <w:t>РЕШ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28"/>
          <w:szCs w:val="28"/>
        </w:rPr>
        <w:t>24.06.2008                                                                        № 633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и дополнений 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ешение  Совета народных депута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круга Муром от 29.04.2003 №200</w:t>
      </w:r>
    </w:p>
    <w:p>
      <w:pPr>
        <w:pStyle w:val="Normal"/>
        <w:tabs>
          <w:tab w:val="clear" w:pos="708"/>
          <w:tab w:val="left" w:pos="4253" w:leader="none"/>
        </w:tabs>
        <w:ind w:left="426" w:right="4536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426" w:right="453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5"/>
        <w:jc w:val="both"/>
        <w:rPr/>
      </w:pPr>
      <w:r>
        <w:rPr>
          <w:bCs/>
          <w:sz w:val="28"/>
        </w:rPr>
        <w:t>Руководствуясь Федеральным законом от 13.03.2006 №38-ФЗ «О  рекламе»,  Уставом округа Муром Совет народных депутатов округа Муром</w:t>
      </w:r>
    </w:p>
    <w:p>
      <w:pPr>
        <w:pStyle w:val="Normal"/>
        <w:ind w:firstLine="42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</w:rPr>
        <w:t>Р Е Ш И Л :</w:t>
      </w:r>
    </w:p>
    <w:p>
      <w:pPr>
        <w:pStyle w:val="Normal"/>
        <w:ind w:firstLine="42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2"/>
        <w:rPr/>
      </w:pPr>
      <w:r>
        <w:rPr>
          <w:szCs w:val="28"/>
        </w:rPr>
        <w:t>1. Внести изменения и дополнения в Правила распространения наружной рекламы и информации на территории округа Муром, утвержденные  решением Совета народных депутатов   округа Муром от 29.04.2003 №200 «Об утверждении новой редакции Правил распространения наружной рекламы и информации на территории округа Муром» согласно приложению.</w:t>
      </w:r>
    </w:p>
    <w:p>
      <w:pPr>
        <w:pStyle w:val="2"/>
        <w:rPr>
          <w:sz w:val="14"/>
        </w:rPr>
      </w:pPr>
      <w:r>
        <w:rPr>
          <w:szCs w:val="28"/>
        </w:rPr>
        <w:t>2. Рекомендовать администрации округа Муром  разработать и принять  правовые акты, регулирующие вопросы размещения наружной рекламы и рекламных конструкций, в пределах компетенции органов местного самоуправления в соответствии с Федеральным законом «О рекламе»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3. </w:t>
      </w:r>
      <w:r>
        <w:rPr>
          <w:sz w:val="28"/>
          <w:szCs w:val="28"/>
        </w:rPr>
        <w:t xml:space="preserve"> Контроль за выполнением решения возложить на председателя постоянной комиссии по экономической политике и собственности  Совета народных депутатов округа Муром Фирсова О.М., 1-го заместителя Главы администрации     округа     Муром     по  экономике     и           промышлен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шова А.В. , зам.Главы администрации округа Муром, председателя Комитета по управлению муниципальным имуществом В.А. Голубев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 Настоящее решение вступает в силу с 01 июля 2008 года и подлежит опубликованию в средствах массовой информации.</w:t>
      </w:r>
    </w:p>
    <w:p>
      <w:pPr>
        <w:pStyle w:val="Heading5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5"/>
        <w:rPr/>
      </w:pPr>
      <w:r>
        <w:rPr/>
        <w:t>Глава округа Муром</w:t>
        <w:tab/>
        <w:tab/>
        <w:tab/>
        <w:tab/>
        <w:t>Председатель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В.А. Качеван</w:t>
        <w:tab/>
        <w:tab/>
        <w:tab/>
        <w:tab/>
        <w:t>________К.Г. Федурин</w:t>
      </w:r>
    </w:p>
    <w:p>
      <w:pPr>
        <w:pStyle w:val="Normal"/>
        <w:ind w:firstLine="522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2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2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220"/>
        <w:rPr/>
      </w:pPr>
      <w:r>
        <w:rPr>
          <w:i/>
          <w:sz w:val="24"/>
          <w:szCs w:val="24"/>
          <w:lang w:val="ru-RU" w:eastAsia="en-US"/>
        </w:rPr>
        <w:t xml:space="preserve">к решению Совета народных </w:t>
      </w:r>
    </w:p>
    <w:p>
      <w:pPr>
        <w:pStyle w:val="Normal"/>
        <w:ind w:firstLine="52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депутатов округа Муром</w:t>
      </w:r>
    </w:p>
    <w:p>
      <w:pPr>
        <w:pStyle w:val="Normal"/>
        <w:ind w:firstLine="52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 24.06.2008   №633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ЗМЕНЕНИЯ  И 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авила распространения наружной рекламы и информации на территории округа Му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е в пункт 1.2. раздела </w:t>
      </w:r>
      <w:r>
        <w:rPr>
          <w:b/>
          <w:sz w:val="28"/>
          <w:szCs w:val="28"/>
        </w:rPr>
        <w:t xml:space="preserve">1.Общие положения, </w:t>
      </w:r>
      <w:r>
        <w:rPr>
          <w:sz w:val="28"/>
          <w:szCs w:val="28"/>
        </w:rPr>
        <w:t>заменив понятие понятие «владелец рекламоносителя-рекламораспространитель» на понятие «владелец рекламной конструкции»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владелец рекламоной конструкции(физическое или юридическое лицо) -  </w:t>
      </w:r>
      <w:r>
        <w:rPr>
          <w:sz w:val="28"/>
          <w:szCs w:val="28"/>
        </w:rPr>
        <w:t>собственник рекламной конструкции либо иное лицо, обладающее вещным правом на рекламную конструкцию или правом владения и пользования реламной конструкцией на основании договора с ее собствен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нести изменения в раздел </w:t>
      </w:r>
      <w:r>
        <w:rPr>
          <w:b/>
          <w:sz w:val="28"/>
          <w:szCs w:val="28"/>
        </w:rPr>
        <w:t xml:space="preserve">2. Уполномоченные организации в области регулирования наружной рекламы (информации)  , </w:t>
      </w:r>
      <w:r>
        <w:rPr>
          <w:sz w:val="28"/>
          <w:szCs w:val="28"/>
        </w:rPr>
        <w:t>исключив из пункта 2.2. абзацы с полномочиями МУП «Архитектура и землеустройство» и муниципальными предприятиями (организациями, учреждениями), в чье хозяйственное ведение или оперативное управление передано муниципальное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сключить из раздела 3. Основные требования к распространению и изготовлению наружной рекламы (информации) пункты 3.7, 3.9, 3.10, 3.11, 3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ть пункты 3.8, 3.12 соответственно пунктами 3.7 и 3.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аздел 4. Требования, предъявляемые к отдельным видам средств наружной рекламы (информации)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ламные конструкции должны соответствовать требованиям техническ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Раздел 6. Разрешительная документация на распространение наружной рекламы (информации)</w:t>
      </w:r>
      <w:r>
        <w:rPr>
          <w:sz w:val="28"/>
          <w:szCs w:val="28"/>
        </w:rPr>
        <w:t xml:space="preserve"> изложить в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Размещение любой рекламной информации осуществляется на основании разрешения на установку рекалмной конструкции, выдаваемого администрацией округа Му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ешение на установку рекламной конструкции на земельном участке, здании или ином недвижимом имуществе независимо от формы собственности недвижимого имущества выдается лицу, не занимающему преимущественного положения в сфере распространения наружной рекламы, исходя из требований Федерального закона «О рекла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Установка рекламной конструкции без разрешения (самовольная установка)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Для получения разрешения заинтересованное лицо (заявитель) обращается  в администрацию  округа Муром с заявлением и прилагаемыми к нему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нными о заявителе – физическом лице либо данные о государственного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ом подтверждающим права собственности или иного законного владения недвижимым имуществом, к которому присоединяется  рекламная конструк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тверждением в письменной форме согласия собственника (иного владельца, установленного в соответствии с Федеральным законом «О рекламе») соответствующего неди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витанция об оплате государственной пошлины для получения разрешения на установку рекламной 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Администрация округа Муром самостоятельно осуществляет согласование с уполномоченными органами, необходимое 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администрацию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Сроки для оформления и выдачи разрешения, основания для отказа в выдаче разрешения регламентируются действующим Федеральным законом «О рекла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ешение выдается администрацией округа Муром на каждую рекламную конструкцию на срок действия договора на установку и эксплуатацию рекламной конструкции. В разрешении указывае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6. Установка и эксплуатация рекламной конструкции осуществляются ее владельцем по договору с собственником земельного участка, здания или иного недвижимого  имущества, к которому присоединяется рекламная конструкция, либо с лицом, управомоченным собственником такого имущества, в том числе с арендатором. Договор на установку и эксплуатацию  рекламной конструкции заключается на срок пять лет, за исключением договора на установку и эксплуатацию временной рекламной конструкции, который может быть заключен на срок не более чем двенадцать месяцев. По окончании срока действия договора на установку и эксплуатацию рекламной конструкции  обязательства сторон по договору прекращаются. Заключение вновь  договора на установку и эксплуатацию рекламной конструкции осуществляется в соответствии с  нормами Федерального закона «О рекламе» и гражданск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7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округа Муром, осуществляется на основе торгов (в форме аукциона или конкурса), проводимых в соответствии с законодательством Российской Федерации. Форма проведения торгов (аукцион или конкурс) устанавливается решением Совета народных депутатов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Дополнить раздел 7. Эксплуатация средств наружной рекламы (информации) пунктом 7.4. в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Порядок и основания для аннулирования  разрешения, а также демонтаж рекламной конструкции в принудительном порядке регулируются Федеральным законом «О рекла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Исключить из Положения </w:t>
      </w:r>
      <w:r>
        <w:rPr>
          <w:b/>
          <w:sz w:val="28"/>
          <w:szCs w:val="28"/>
        </w:rPr>
        <w:t>раздел 8.Условия прекращения действия договора  на размещение рекалмного места (информ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В </w:t>
      </w:r>
      <w:r>
        <w:rPr>
          <w:b/>
          <w:sz w:val="28"/>
          <w:szCs w:val="28"/>
        </w:rPr>
        <w:t>раздел 9. Плата за распространение наружной рекламы (информации)</w:t>
      </w:r>
      <w:r>
        <w:rPr>
          <w:sz w:val="28"/>
          <w:szCs w:val="28"/>
        </w:rPr>
        <w:t xml:space="preserve"> внести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Пункт 9.1., 9.2, 9.3, 9.6, 9.7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ункт 9.5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5. При исполнении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округа Муром, плата за его использование перечисляется на расчетный счет бюджета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Соответственно считать раздел 9 разделом 8, пункт 9.5 пунктом 8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Исключить из раздела </w:t>
      </w:r>
      <w:r>
        <w:rPr>
          <w:b/>
          <w:sz w:val="28"/>
          <w:szCs w:val="28"/>
        </w:rPr>
        <w:t xml:space="preserve">10.Ответственность за нарушения порядка распространения наружной рекламы (информации)  </w:t>
      </w:r>
      <w:r>
        <w:rPr>
          <w:sz w:val="28"/>
          <w:szCs w:val="28"/>
        </w:rPr>
        <w:t>пункты 10.2 – 10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ть соответственно раздел 10 разделом 9, пункты 10.1 и 10.7 пунктами 9.1 и 9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аздел </w:t>
      </w:r>
      <w:r>
        <w:rPr>
          <w:b/>
          <w:sz w:val="28"/>
          <w:szCs w:val="28"/>
        </w:rPr>
        <w:t>11. Заключительные положения</w:t>
      </w:r>
      <w:r>
        <w:rPr>
          <w:sz w:val="28"/>
          <w:szCs w:val="28"/>
        </w:rPr>
        <w:t xml:space="preserve"> считать разделом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ournal SansSerif;Arial" w:hAnsi="Journal SansSerif;Arial" w:cs="Journal SansSerif;Arial"/>
      <w:b/>
      <w:bCs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4536" w:hanging="0"/>
      <w:jc w:val="both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1:00Z</dcterms:created>
  <dc:creator>basharov</dc:creator>
  <dc:description/>
  <cp:keywords/>
  <dc:language>en-US</dc:language>
  <cp:lastModifiedBy>galina</cp:lastModifiedBy>
  <cp:lastPrinted>2008-06-18T14:35:00Z</cp:lastPrinted>
  <dcterms:modified xsi:type="dcterms:W3CDTF">2008-06-30T05:41:00Z</dcterms:modified>
  <cp:revision>2</cp:revision>
  <dc:subject/>
  <dc:title>РОССИЙСКАЯ ФЕДЕРАЦИЯ</dc:title>
</cp:coreProperties>
</file>