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lang w:val="ru-RU" w:eastAsia="en-US"/>
        </w:rPr>
        <w:t>27.05.</w:t>
      </w:r>
      <w:r>
        <w:rPr>
          <w:b/>
          <w:sz w:val="28"/>
          <w:szCs w:val="28"/>
          <w:lang w:val="ru-RU" w:eastAsia="en-US"/>
        </w:rPr>
        <w:t>2008                                                                        № 62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внесении изменений и дополнений в Решения Совета народных депутатов округа Муром от 27.11.2007 № 476, от29.01.2008 № 538.</w:t>
      </w:r>
    </w:p>
    <w:p>
      <w:pPr>
        <w:pStyle w:val="Normal"/>
        <w:spacing w:before="120" w:after="0"/>
        <w:ind w:firstLine="567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szCs w:val="28"/>
        </w:rPr>
        <w:t xml:space="preserve">Руководствуясь Федеральными законами «О приватизации государственного и муниципального имущества», «Об общих принципах организации местного самоуправления  в РФ», Гражданским кодексом РФ, Уставом округа Муром, </w:t>
      </w:r>
      <w:r>
        <w:rPr/>
        <w:t xml:space="preserve">Совет народных депутатов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р е ш и л :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Внести  в п.2.1 раздела 2 Программы приватизации муниципального имущества округа Муром на 2008 год, утвержденной решением Совета народных депутатов округа Муром № 476 от 27.11.2007 года, следующие дополнения: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графе 2 слова «г. Муром, ул. Воровского, д.24» дополнить словами «, с земельным участком»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Внести в п.1 Решения Совета народных депутатов округа Муром «О продаже здания, расположенного по адресу: Владимирская область, город Муром, улица Воровского дом 24» от  29.01.2008 №  538 следующее изменени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Слова «площадью 2718 кв. м» заменить словами «площадью 2661 кв.м»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 зам. Главы администрации, Председателя КУМИ округа Муром Голубева В. 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Настоящее решение вступает в силу с момента опубликования в средствах массовой информаци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округа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Cs w:val="24"/>
                <w:lang w:val="ru-RU" w:eastAsia="en-US"/>
              </w:rPr>
            </w:pPr>
            <w:r>
              <w:rPr>
                <w:b/>
                <w:bCs/>
                <w:szCs w:val="24"/>
              </w:rPr>
              <w:t xml:space="preserve">    </w:t>
            </w:r>
            <w:r>
              <w:rPr>
                <w:b/>
                <w:bCs/>
                <w:szCs w:val="24"/>
              </w:rPr>
              <w:t xml:space="preserve">К. Г. Федурин                                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3"/>
      <w:type w:val="nextPage"/>
      <w:pgSz w:w="11906" w:h="16838"/>
      <w:pgMar w:left="1701" w:right="567" w:gutter="0" w:header="425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9:00Z</dcterms:created>
  <dc:creator>Кострикова</dc:creator>
  <dc:description/>
  <cp:keywords/>
  <dc:language>en-US</dc:language>
  <cp:lastModifiedBy>galina</cp:lastModifiedBy>
  <cp:lastPrinted>2008-05-20T15:13:00Z</cp:lastPrinted>
  <dcterms:modified xsi:type="dcterms:W3CDTF">2008-06-30T05:39:00Z</dcterms:modified>
  <cp:revision>2</cp:revision>
  <dc:subject/>
  <dc:title> </dc:title>
</cp:coreProperties>
</file>