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cs="Journal SansSerif;Arial" w:ascii="Journal SansSerif;Arial" w:hAnsi="Journal SansSerif;Arial"/>
          <w:sz w:val="22"/>
          <w:lang w:val="ru-RU" w:eastAsia="en-US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  <w:sz w:val="28"/>
        </w:rPr>
        <w:t>СОВЕТ НАРОДНЫХ ДЕПУТАТОВ ОКРУГА МУРОМ</w:t>
      </w:r>
    </w:p>
    <w:p>
      <w:pPr>
        <w:pStyle w:val="Heading1"/>
        <w:rPr>
          <w:b w:val="false"/>
          <w:b w:val="false"/>
          <w:bCs/>
          <w:spacing w:val="32"/>
          <w:lang w:val="ru-RU" w:eastAsia="en-US"/>
        </w:rPr>
      </w:pPr>
      <w:r>
        <w:rPr>
          <w:b w:val="false"/>
          <w:bCs/>
          <w:spacing w:val="32"/>
          <w:lang w:val="ru-RU" w:eastAsia="en-US"/>
        </w:rPr>
        <w:t>Владимирская область</w:t>
      </w:r>
    </w:p>
    <w:p>
      <w:pPr>
        <w:pStyle w:val="Heading1"/>
        <w:spacing w:lineRule="auto" w:line="240"/>
        <w:rPr>
          <w:spacing w:val="24"/>
          <w:lang w:val="ru-RU" w:eastAsia="en-US"/>
        </w:rPr>
      </w:pPr>
      <w:r>
        <w:rPr>
          <w:spacing w:val="24"/>
          <w:sz w:val="36"/>
          <w:lang w:val="ru-RU" w:eastAsia="en-US"/>
        </w:rPr>
        <w:t>РЕШЕНИЕ</w:t>
      </w:r>
    </w:p>
    <w:p>
      <w:pPr>
        <w:pStyle w:val="Normal"/>
        <w:rPr>
          <w:spacing w:val="24"/>
          <w:lang w:val="ru-RU" w:eastAsia="en-US"/>
        </w:rPr>
      </w:pPr>
      <w:r>
        <w:rPr>
          <w:spacing w:val="24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lang w:val="ru-RU" w:eastAsia="en-US"/>
        </w:rPr>
        <w:t xml:space="preserve">   </w:t>
      </w:r>
      <w:r>
        <w:rPr>
          <w:sz w:val="28"/>
          <w:lang w:val="en-US" w:eastAsia="en-US"/>
        </w:rPr>
        <w:drawing>
          <wp:inline distT="0" distB="0" distL="0" distR="0">
            <wp:extent cx="607060" cy="744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ab/>
      </w:r>
      <w:r>
        <w:rPr>
          <w:b/>
          <w:sz w:val="28"/>
          <w:szCs w:val="28"/>
          <w:lang w:val="ru-RU" w:eastAsia="en-US"/>
        </w:rPr>
        <w:t>25.03.2008                                                                          № 566</w:t>
      </w:r>
    </w:p>
    <w:p>
      <w:pPr>
        <w:pStyle w:val="Normal1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 и дополнений </w:t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Правила благоустройства</w:t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содержания территорий в округе Муром,</w:t>
      </w:r>
    </w:p>
    <w:p>
      <w:pPr>
        <w:pStyle w:val="Heading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твержденные  решением Совета </w:t>
      </w:r>
    </w:p>
    <w:p>
      <w:pPr>
        <w:pStyle w:val="Heading9"/>
        <w:rPr>
          <w:i w:val="false"/>
          <w:i w:val="false"/>
          <w:iCs w:val="false"/>
          <w:sz w:val="24"/>
          <w:szCs w:val="24"/>
        </w:rPr>
      </w:pPr>
      <w:r>
        <w:rPr>
          <w:sz w:val="24"/>
          <w:szCs w:val="24"/>
        </w:rPr>
        <w:t xml:space="preserve">народных депутатов № 314 от 25.11.2003 г. </w:t>
      </w:r>
    </w:p>
    <w:p>
      <w:pPr>
        <w:pStyle w:val="Normal"/>
        <w:rPr>
          <w:i/>
          <w:i/>
          <w:iCs/>
          <w:sz w:val="28"/>
          <w:szCs w:val="28"/>
          <w:lang w:val="ru-RU" w:eastAsia="en-US"/>
        </w:rPr>
      </w:pPr>
      <w:r>
        <w:rPr>
          <w:i/>
          <w:iCs/>
          <w:sz w:val="28"/>
          <w:szCs w:val="28"/>
          <w:lang w:val="ru-RU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en-US"/>
        </w:rPr>
        <w:t>Рассмотрев предложенные изменения и дополнения в Правила благоустройства и содержания территорий в округе Муром, утвержденные решением Совета народных депутатов от 25.11.2003 н. № 314, руководствуясь Федеральным законом «Об общих принципах организации местного самоуправления в РФ» и Уставом округа, Совет народных депутатов округа Муром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firstLine="360"/>
        <w:jc w:val="both"/>
        <w:rPr/>
      </w:pPr>
      <w:r>
        <w:rPr>
          <w:sz w:val="28"/>
          <w:szCs w:val="28"/>
          <w:lang w:val="ru-RU" w:eastAsia="en-US"/>
        </w:rPr>
        <w:t>Внести в Правила благоустройства и содержания территорий в округе Муром, утвержденные решением Совета народных депутатов округа Муром от 25.11.2003 г. № 314, следующие изменения и дополнения:</w:t>
      </w:r>
    </w:p>
    <w:p>
      <w:pPr>
        <w:pStyle w:val="Heading9"/>
        <w:tabs>
          <w:tab w:val="clear" w:pos="708"/>
          <w:tab w:val="left" w:pos="0" w:leader="none"/>
        </w:tabs>
        <w:ind w:left="360" w:firstLine="36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1.1. второй  абзац пункта 1 статьи 10 изложить в следующей редакции:    </w:t>
      </w:r>
    </w:p>
    <w:p>
      <w:pPr>
        <w:pStyle w:val="Heading9"/>
        <w:tabs>
          <w:tab w:val="clear" w:pos="708"/>
          <w:tab w:val="left" w:pos="0" w:leader="none"/>
        </w:tabs>
        <w:ind w:left="360" w:firstLine="36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</w:t>
      </w:r>
      <w:r>
        <w:rPr>
          <w:i w:val="false"/>
          <w:sz w:val="28"/>
          <w:szCs w:val="28"/>
        </w:rPr>
        <w:t>« В целях обеспечения массовой уборки территорий населенных пунктов округа Муром за юридическими лицами и индивидуальными предпринимателями закрепляются соответствующие территории (приложение к Правила благоустройства  и содержания территорий в округе Муром).»;</w:t>
      </w:r>
    </w:p>
    <w:p>
      <w:pPr>
        <w:pStyle w:val="Heading9"/>
        <w:ind w:left="360" w:first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1.2 утвердить приложение к Правилам благоустройства  и содержания территорий в округе Муром « Закрепление улиц, площадей, парков, скверов за шефствующими предприятиями, организациями по благоустройству, уборке, озеленению и подрезке деревьев».</w:t>
      </w:r>
    </w:p>
    <w:p>
      <w:pPr>
        <w:pStyle w:val="Heading9"/>
        <w:tabs>
          <w:tab w:val="clear" w:pos="708"/>
          <w:tab w:val="left" w:pos="0" w:leader="none"/>
        </w:tabs>
        <w:ind w:left="360" w:firstLine="36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2. Контроль за выполнением настоящего решения возложить на заместителя главы администрации округа Муром, начальника управления ЖКХ  Копытина В.М. и председателя постоянной комиссии Совета народных депутатов Вахляева В.К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9"/>
        <w:tabs>
          <w:tab w:val="clear" w:pos="708"/>
          <w:tab w:val="left" w:pos="0" w:leader="none"/>
        </w:tabs>
        <w:ind w:left="360" w:firstLine="36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3. Решение  вступает в силу со дня  официального  опубликования .</w:t>
      </w:r>
    </w:p>
    <w:p>
      <w:pPr>
        <w:pStyle w:val="Normal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252"/>
        <w:gridCol w:w="3426"/>
      </w:tblGrid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26"/>
                <w:lang w:val="ru-RU" w:eastAsia="en-US"/>
              </w:rPr>
            </w:pPr>
            <w:r>
              <w:rPr>
                <w:b/>
                <w:sz w:val="26"/>
                <w:lang w:val="ru-RU" w:eastAsia="en-US"/>
              </w:rPr>
            </w:r>
          </w:p>
          <w:p>
            <w:pPr>
              <w:pStyle w:val="Heading3"/>
              <w:ind w:left="34" w:hanging="0"/>
              <w:rPr>
                <w:sz w:val="26"/>
                <w:lang w:val="ru-RU" w:eastAsia="en-US"/>
              </w:rPr>
            </w:pPr>
            <w:r>
              <w:rPr>
                <w:sz w:val="26"/>
                <w:lang w:val="ru-RU" w:eastAsia="en-US"/>
              </w:rPr>
              <w:t>Глава округ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lang w:val="ru-RU" w:eastAsia="en-US"/>
              </w:rPr>
            </w:pPr>
            <w:r>
              <w:rPr>
                <w:b/>
                <w:sz w:val="26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lang w:val="ru-RU" w:eastAsia="en-US"/>
              </w:rPr>
            </w:pPr>
            <w:r>
              <w:rPr>
                <w:b/>
                <w:i/>
                <w:sz w:val="26"/>
                <w:lang w:val="ru-RU" w:eastAsia="en-US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bCs/>
                <w:sz w:val="26"/>
                <w:lang w:val="ru-RU" w:eastAsia="en-US"/>
              </w:rPr>
              <w:t>Председатель Совета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6"/>
                <w:lang w:val="ru-RU" w:eastAsia="en-US"/>
              </w:rPr>
            </w:pPr>
            <w:r>
              <w:rPr>
                <w:b/>
                <w:bCs/>
                <w:i/>
                <w:sz w:val="26"/>
                <w:lang w:val="ru-RU" w:eastAsia="en-US"/>
              </w:rPr>
            </w:r>
          </w:p>
          <w:p>
            <w:pPr>
              <w:pStyle w:val="Heading4"/>
              <w:ind w:left="34" w:hanging="0"/>
              <w:rPr/>
            </w:pPr>
            <w:r>
              <w:rPr>
                <w:sz w:val="26"/>
              </w:rPr>
              <w:t xml:space="preserve">_________________ В.А. Качеван 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lang w:val="ru-RU" w:eastAsia="en-US"/>
              </w:rPr>
            </w:pPr>
            <w:r>
              <w:rPr>
                <w:b/>
                <w:sz w:val="26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lang w:val="ru-RU" w:eastAsia="en-US"/>
              </w:rPr>
            </w:pPr>
            <w:r>
              <w:rPr>
                <w:b/>
                <w:i/>
                <w:sz w:val="26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lang w:val="ru-RU" w:eastAsia="en-US"/>
              </w:rPr>
            </w:pPr>
            <w:r>
              <w:rPr>
                <w:sz w:val="26"/>
                <w:lang w:val="ru-RU" w:eastAsia="en-US"/>
              </w:rPr>
              <w:t>___________</w:t>
            </w:r>
            <w:r>
              <w:rPr>
                <w:b/>
                <w:bCs/>
                <w:sz w:val="26"/>
                <w:lang w:val="ru-RU" w:eastAsia="en-US"/>
              </w:rPr>
              <w:t>К.Г. Феду</w:t>
            </w:r>
            <w:r>
              <w:rPr>
                <w:b/>
                <w:sz w:val="26"/>
                <w:lang w:val="ru-RU" w:eastAsia="en-US"/>
              </w:rPr>
              <w:t>рин</w:t>
            </w:r>
          </w:p>
        </w:tc>
      </w:tr>
    </w:tbl>
    <w:p>
      <w:pPr>
        <w:sectPr>
          <w:type w:val="nextPage"/>
          <w:pgSz w:w="11906" w:h="16838"/>
          <w:pgMar w:left="1701" w:right="849" w:gutter="0" w:header="0" w:top="539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44" w:hanging="0"/>
        <w:jc w:val="right"/>
        <w:rPr/>
      </w:pPr>
      <w:r>
        <w:rPr>
          <w:b/>
          <w:i/>
        </w:rPr>
        <w:t>Приложение к Правилам благоустройства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и содержания территорий в округе Муром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№ </w:t>
      </w:r>
      <w:r>
        <w:rPr>
          <w:b/>
          <w:i/>
        </w:rPr>
        <w:t>566 от 25 марта 2008 год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репление улиц, площадей, парков, скверов за шефствующими предприятиями и организациями по благоустройству, уборке, озеленению и подрезке деревье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96"/>
        <w:gridCol w:w="984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ефствующая организация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репленная за предприятием площад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вокза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Московская (от ОАО "Кровля" до сквера по ул. Дзержинского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стоянка ЧП Галанина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Мечтателей (от перекрестка  у здания Сбербанка №93/020 до северной границы автостоянк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и Совет народных депутатов округа Муром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лощадь 1100-летия г. Мурома (включая территорию вокруг здания администраци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С «Муромская нефтебаза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ул. Владимирское шоссе </w:t>
            </w:r>
          </w:p>
          <w:p>
            <w:pPr>
              <w:pStyle w:val="Normal"/>
              <w:rPr/>
            </w:pPr>
            <w:r>
              <w:rPr/>
              <w:t>(от ул.Юбилейная до ТОО «Муромавтосервис» - четная сторон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С №6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л. Меленковская (проулок  ул. Меленковская до ул. Лугова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Муромская нефтебаза ОАО «Лукойл-Владимирнефтепродукт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Меленковское шоссе (от поворота на кладбище до мост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Владвтормет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Владимирское шоссе (от переезда до поворота на асфальтный завод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а «Барс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Меленковское шоссе (от поворота на базу до ИП Матвее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а стройматериалов «Строим сами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Меленковское шоссе (от ул. Радиозаводское шоссе до салона «Художественная ковк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а «Три сосны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Меленковское шоссе (от поворота  на базу до поворота на базу «Барс»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гонное ремонтное депо ст Муром Горьковской дирекции структурного подразделения Центральной дирекции по ремонту грузовых вагонов - филиал ОАО "РЖД" (ВЧДр)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Нижегородская (включая территорию около пруда на ст. Муром 2);</w:t>
            </w:r>
          </w:p>
          <w:p>
            <w:pPr>
              <w:pStyle w:val="Normal"/>
              <w:rPr/>
            </w:pPr>
            <w:r>
              <w:rPr/>
              <w:t>- ул. Фрунз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станция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с. Механизаторов (от территории дома № 35 пос. Механизаторов  до здания ветстанци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овский литейно-технический участок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Заречн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овское ОМ УВД округа Муром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Муромская (от центральной площади до дома № 10 по ул. Муромска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щевой рынок «У Башни» (ЧП Елистратов)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Советская (от центрального въезда на территорию МП «Рынок» до ул. Ленина –нечетная сторон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ская энергосбытовая компания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Красноармейская (от ул. Ленина до ул. Л.Толстого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/ч 11361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ицы: Карачаровская, Ярославская, Приокская, Мира, Касимовская, Тургенева, Грибоедова, Д.бедного,Радищева,Кр.Октябрь, Красина.;</w:t>
            </w:r>
          </w:p>
          <w:p>
            <w:pPr>
              <w:pStyle w:val="Normal"/>
              <w:rPr/>
            </w:pPr>
            <w:r>
              <w:rPr/>
              <w:t>- территория вдоль забора (южная строна по Владимирскому шоссе);</w:t>
            </w:r>
          </w:p>
          <w:p>
            <w:pPr>
              <w:pStyle w:val="Normal"/>
              <w:rPr/>
            </w:pPr>
            <w:r>
              <w:rPr/>
              <w:t>- территория вдоль забора по ул. Кирова и вдоль оврага;</w:t>
            </w:r>
          </w:p>
          <w:p>
            <w:pPr>
              <w:pStyle w:val="Normal"/>
              <w:rPr/>
            </w:pPr>
            <w:r>
              <w:rPr/>
              <w:t xml:space="preserve">- Владимирское шоссе(от ул.Лаврентьева до поста ГИБДД вдоль в/части)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/ч 22234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рога к в/части от Владимирского шосс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/ч 40826 (полк связи)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Кленовая (от ул. Трудовая до ул. Калинина);</w:t>
            </w:r>
          </w:p>
          <w:p>
            <w:pPr>
              <w:pStyle w:val="Normal"/>
              <w:rPr/>
            </w:pPr>
            <w:r>
              <w:rPr/>
              <w:t>- дорога от ул. Лаврентьева до ул. Трудов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/ч 6523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икрорайон Вербовский парковая зона вокруг памятника воинам ВОВ;</w:t>
            </w:r>
          </w:p>
          <w:p>
            <w:pPr>
              <w:pStyle w:val="Normal"/>
              <w:rPr/>
            </w:pPr>
            <w:r>
              <w:rPr/>
              <w:t>- дорога от КПП до сада огорода №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 «Центр занятости населения г. Муром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Дзержинского (от ул. Машинистов до ул. Фрунз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П «ДСУ-1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Владимирское шосс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т Бульвара Тихомирова до ул. Лаврентьева – четная сторона);</w:t>
            </w:r>
          </w:p>
          <w:p>
            <w:pPr>
              <w:pStyle w:val="Normal"/>
              <w:rPr/>
            </w:pPr>
            <w:r>
              <w:rPr/>
              <w:t>- ул. Зарубина;</w:t>
            </w:r>
          </w:p>
          <w:p>
            <w:pPr>
              <w:pStyle w:val="Normal"/>
              <w:rPr/>
            </w:pPr>
            <w:r>
              <w:rPr/>
              <w:t>- Нежиловка;</w:t>
            </w:r>
          </w:p>
          <w:p>
            <w:pPr>
              <w:pStyle w:val="Normal"/>
              <w:rPr/>
            </w:pPr>
            <w:r>
              <w:rPr/>
              <w:t>- ул. Станюковича;</w:t>
            </w:r>
          </w:p>
          <w:p>
            <w:pPr>
              <w:pStyle w:val="Normal"/>
              <w:rPr/>
            </w:pPr>
            <w:r>
              <w:rPr/>
              <w:t>- ул. Юбилейная (от Владимирского шоссе до ул. Войков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П «Муромский кирпичный завод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Меленковское шоссе(от ж/д переезда до поворота в микрорайон Вербовский – четная сторон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дом №1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Комсомольский переулок (от ул. Мечникова до ул. Губкин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оликлиника №1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Красноармейская (от ул. Л.Толстого до ул. Свердлов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оликлиника №2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Южная (проезды и тротуары по ул. Южная от Карачаровского шоссе до ж/д ветк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К им.1100-летия г. Мурома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Л.Толстого (от здания ДК до РКЦ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К «Вербовский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Ленинградская (от ул. Ленинградская до танцевальной площадки, лесной масив от танцевальной площадки до ДК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ец спорта «Ока», Спорткомитет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л. Ленина </w:t>
            </w:r>
          </w:p>
          <w:p>
            <w:pPr>
              <w:pStyle w:val="Normal"/>
              <w:rPr/>
            </w:pPr>
            <w:r>
              <w:rPr/>
              <w:t>(от ул. Октябрьская до ул. Красногвардейская – нечетная сторон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МК кафе «Елена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 ДПМК до поворота на пос. фабрики им. П.Л. Войкова вдоль трассы Муром-Н.Новгор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С, ТД «Гименей», отделение связи Муром №17, паспортно-визовая служба, ООО «Мост» 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л. Ленина </w:t>
            </w:r>
          </w:p>
          <w:p>
            <w:pPr>
              <w:pStyle w:val="Normal"/>
              <w:rPr/>
            </w:pPr>
            <w:r>
              <w:rPr/>
              <w:t>(от ООО «Электроника» до ул. Комсомольская – нечетная сторон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Буревестник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Кожевники (от ул. Ямская до мебельной экспериментальной фабрики);</w:t>
            </w:r>
          </w:p>
          <w:p>
            <w:pPr>
              <w:pStyle w:val="Normal"/>
              <w:rPr/>
            </w:pPr>
            <w:r>
              <w:rPr/>
              <w:t>- ул. Фруктовая гора включая спу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Декстриновый завод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Плеханова (от пл. Крестьянина до проходной ЗАО);</w:t>
            </w:r>
          </w:p>
          <w:p>
            <w:pPr>
              <w:pStyle w:val="Normal"/>
              <w:rPr/>
            </w:pPr>
            <w:r>
              <w:rPr/>
              <w:t>- пл. Крестьяни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Декстриновый завод» и ТД "Визит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Московская (сквер около ТД "Визит"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Калибр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Ленина (от ул. К.Маркса до ул. Мечникова – четная сторон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Кровля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Куликова (от ул. Московская до ул. Советская – нечетная сторона);</w:t>
            </w:r>
          </w:p>
          <w:p>
            <w:pPr>
              <w:pStyle w:val="Normal"/>
              <w:rPr/>
            </w:pPr>
            <w:r>
              <w:rPr/>
              <w:t>- ул. Московская (от ул.Куликова до Владимирского шоссе);</w:t>
            </w:r>
          </w:p>
          <w:p>
            <w:pPr>
              <w:pStyle w:val="Normal"/>
              <w:rPr/>
            </w:pPr>
            <w:r>
              <w:rPr/>
              <w:t>- ул. Советская (от ул. Куликова до ж/д полотн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Муром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Кирова;</w:t>
            </w:r>
          </w:p>
          <w:p>
            <w:pPr>
              <w:pStyle w:val="Normal"/>
              <w:rPr/>
            </w:pPr>
            <w:r>
              <w:rPr/>
              <w:t>- проезд Кирова (дамба от ул. Кирова до ул. Репина);</w:t>
            </w:r>
          </w:p>
          <w:p>
            <w:pPr>
              <w:pStyle w:val="Normal"/>
              <w:rPr/>
            </w:pPr>
            <w:r>
              <w:rPr/>
              <w:t>- ул. Орджоникидзе (от ул. Кирова до ж/д путей);</w:t>
            </w:r>
          </w:p>
          <w:p>
            <w:pPr>
              <w:pStyle w:val="Normal"/>
              <w:rPr/>
            </w:pPr>
            <w:r>
              <w:rPr/>
              <w:t>- ул. Панфиловская;</w:t>
            </w:r>
          </w:p>
          <w:p>
            <w:pPr>
              <w:pStyle w:val="Normal"/>
              <w:rPr/>
            </w:pPr>
            <w:r>
              <w:rPr/>
              <w:t>- ул. Репина;</w:t>
            </w:r>
          </w:p>
          <w:p>
            <w:pPr>
              <w:pStyle w:val="Normal"/>
              <w:rPr/>
            </w:pPr>
            <w:r>
              <w:rPr/>
              <w:t>- ул. Совхозная;</w:t>
            </w:r>
          </w:p>
          <w:p>
            <w:pPr>
              <w:pStyle w:val="Normal"/>
              <w:rPr/>
            </w:pPr>
            <w:r>
              <w:rPr/>
              <w:t>- ул. Чапаевск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Муром мебель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Казанский переулок;</w:t>
            </w:r>
          </w:p>
          <w:p>
            <w:pPr>
              <w:pStyle w:val="Normal"/>
              <w:rPr/>
            </w:pPr>
            <w:r>
              <w:rPr/>
              <w:t>- ул. Окск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ргос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/>
            </w:pPr>
            <w:r>
              <w:rPr/>
              <w:t>- ул. Меленковское шоссе (от а/заправки до поворота к базе «Три сосны»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ратство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/>
            </w:pPr>
            <w:r>
              <w:rPr/>
              <w:t>- ул. Пролетарская (от ул. Первомайская до здания бывшего роддом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Муромский мясокомбинат» 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/>
            </w:pPr>
            <w:r>
              <w:rPr/>
              <w:t>- ул. Матросова;</w:t>
            </w:r>
          </w:p>
          <w:p>
            <w:pPr>
              <w:pStyle w:val="Normal"/>
              <w:ind w:left="-468" w:firstLine="468"/>
              <w:rPr/>
            </w:pPr>
            <w:r>
              <w:rPr/>
              <w:t>- ул. Ямская (включая дамбу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уромский мясокомбинат» колбасный цех и магазины «Медведь», «Эльф», «Мебель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/>
            </w:pPr>
            <w:r>
              <w:rPr/>
              <w:t>- ул. Л.Толстого (от ул. Советская  до ул. Московская – нечетная сторон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"Муроммежхоз", Муромский лесхоз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/>
            </w:pPr>
            <w:r>
              <w:rPr/>
              <w:t>-  Якиманская слобода (от спортивной площадки до ул. Ленина, территория около жилых домов по    ул. Школьна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Воробьев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Привокзальная (от ТЦ «Елисеевский» до ул. Филатов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Рыльцев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Воровского (от ул. Первомайская до ул. Ленина – четная сторона);</w:t>
            </w:r>
          </w:p>
          <w:p>
            <w:pPr>
              <w:pStyle w:val="Normal"/>
              <w:rPr/>
            </w:pPr>
            <w:r>
              <w:rPr/>
              <w:t>- съезд Воровского (от здания магазина по съезду  в радиусе 30 м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олотина (овощная база)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 здания базы до ул. Первомайск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Матвеев Мир автостекла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Меленковское шоссе (от автоцентра до ИП Габуни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делам молодежи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Красногвардейская (от ул. Ленина до ул. Л.Толстого включая территорию парка отдыха ЗИО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но-венерологический диспансер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Ремесленная слободка (четная сторона улицы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«Хозтовары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Л.Толстого (от ул. Воровского до ул. К.Маркса – четная сторон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«Владимир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Л.Толстого (от ул. Воровского до ул. К.Маркса – четная сторон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«Техник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Л.Толстого (от ул. Воровского до ул. К.Маркса – четная сторон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«Кумир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квер между ул. Пролетарская и ул. Экземплярског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«Старт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Ленина (территория в радиусе 30м около здани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«Уют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Московская (сквер на перекрестке улиц Московская и Войков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«Елисеевский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Привокзальная (территория по длине магазина, включая сквер у аптеки);</w:t>
            </w:r>
          </w:p>
          <w:p>
            <w:pPr>
              <w:pStyle w:val="Normal"/>
              <w:rPr/>
            </w:pPr>
            <w:r>
              <w:rPr/>
              <w:t>- ул. Эксплуатационная (от территории рынка до Привокзальной площад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«Дин» (ЧП Баранова)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л. Револю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Б №1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 здания МГБ №1 до ул. Ленинградская, лесопарковая зона вокруг МГ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Б №2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л. Карачаровское шоссе </w:t>
            </w:r>
          </w:p>
          <w:p>
            <w:pPr>
              <w:pStyle w:val="Normal"/>
              <w:rPr/>
            </w:pPr>
            <w:r>
              <w:rPr/>
              <w:t>(территория вдоль здания МГБ №2 до моста через выемку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Б №3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Казанская (от ул. Войкова до ул. Садовая – включая территорию  а/стоянк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 РФ №4 по Владимирской обл.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К.Маркса (от ул. Артема до ул. Свердлов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школа №1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Московская (от ул. Трудовой до ул Калинин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школа №2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Мечтателей (от здания Сбербанка № 93/020 до ул. Меленковская);</w:t>
            </w:r>
          </w:p>
          <w:p>
            <w:pPr>
              <w:pStyle w:val="Normal"/>
              <w:rPr/>
            </w:pPr>
            <w:r>
              <w:rPr/>
              <w:t>- ул.Муромская (проезд от ул.Муромская до школы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школа №3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Окский съезд;</w:t>
            </w:r>
          </w:p>
          <w:p>
            <w:pPr>
              <w:pStyle w:val="Normal"/>
              <w:rPr/>
            </w:pPr>
            <w:r>
              <w:rPr/>
              <w:t>- пл. Крестьянина (территория вдоль забора школы по периметру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школа №4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Орловская (проезд от автобусной остановки до здания школы);</w:t>
            </w:r>
          </w:p>
          <w:p>
            <w:pPr>
              <w:pStyle w:val="Normal"/>
              <w:rPr/>
            </w:pPr>
            <w:r>
              <w:rPr/>
              <w:t>- ул. Радиозаводское шоссе (проезд по ул.РЗШ от здания школы до  РЗШ, магазин «Новинка»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школа №5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Лакина (от ул. Губкина до ул. Ленин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школа №6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Комсомольская (от ул. Свердлова до ул. Куликов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школа №7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Карачаровское шоссе (парк 30 лет Победы);</w:t>
            </w:r>
          </w:p>
          <w:p>
            <w:pPr>
              <w:pStyle w:val="Normal"/>
              <w:rPr/>
            </w:pPr>
            <w:r>
              <w:rPr/>
              <w:t>- ул.Мичуринск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школа №8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л. Кленовая (от торца д.28 по ул. Кленовая до ул. Лаврентьева);</w:t>
            </w:r>
          </w:p>
          <w:p>
            <w:pPr>
              <w:pStyle w:val="Normal"/>
              <w:rPr/>
            </w:pPr>
            <w:r>
              <w:rPr/>
              <w:t>- ул. Чкалова (от бульвара Тифомирова до ул. Лаврентьев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школа №9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Коммунистическая (от ул. Ленина до ул. Л.Толстого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школа №10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Новая;</w:t>
            </w:r>
          </w:p>
          <w:p>
            <w:pPr>
              <w:pStyle w:val="Normal"/>
              <w:rPr/>
            </w:pPr>
            <w:r>
              <w:rPr/>
              <w:t>- сквер напротив клуба ЗАО "Муром";</w:t>
            </w:r>
          </w:p>
          <w:p>
            <w:pPr>
              <w:pStyle w:val="Normal"/>
              <w:rPr/>
            </w:pPr>
            <w:r>
              <w:rPr/>
              <w:t>- жилой масив в микрорайоне ЗАО "Муром"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школа №12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К.Маркса (от ул. Л.Толстого до ул. Ленин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школа №13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Лакина (от ул. Свердлова до ул. Куликов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школа №14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Мечникова (от ул.Первомайская до ул.Л.Толстого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школа №15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Чернышевског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школа №16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Л.Толстого (от ул. Мечникова до ул. Комсомольская – четная сторон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школа №18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Ленинградская (от автобусной остановки до Дома культуры);</w:t>
            </w:r>
          </w:p>
          <w:p>
            <w:pPr>
              <w:pStyle w:val="Normal"/>
              <w:rPr/>
            </w:pPr>
            <w:r>
              <w:rPr/>
              <w:t>-  лесной массив (на заречной части и на центральноц части микрорайона);</w:t>
            </w:r>
          </w:p>
          <w:p>
            <w:pPr>
              <w:pStyle w:val="Normal"/>
              <w:rPr/>
            </w:pPr>
            <w:r>
              <w:rPr/>
              <w:t>- ул. Цветочный бульва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школа №19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Автодо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школа №20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Куйбышева (от ул. Автодора до ул. Московская)</w:t>
            </w:r>
          </w:p>
          <w:p>
            <w:pPr>
              <w:pStyle w:val="Normal"/>
              <w:rPr/>
            </w:pPr>
            <w:r>
              <w:rPr/>
              <w:t>- территория вокруг пруда по ул. Московск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школа №28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л.Амосова </w:t>
            </w:r>
          </w:p>
          <w:p>
            <w:pPr>
              <w:pStyle w:val="Normal"/>
              <w:rPr/>
            </w:pPr>
            <w:r>
              <w:rPr/>
              <w:t>- проезд Амосо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школа №33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Гастелл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ский городской суд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л. Л.Толстого </w:t>
            </w:r>
          </w:p>
          <w:p>
            <w:pPr>
              <w:pStyle w:val="Normal"/>
              <w:rPr/>
            </w:pPr>
            <w:r>
              <w:rPr/>
              <w:t>(от ул. Коммунистическая до ул. Московская – четная сторон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ский родильный дом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Казанская (от ул. Садовая до ул. Февральский переулок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ский Институт ГОУВПО «ВГУ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л. Карачаровское шоссе </w:t>
            </w:r>
          </w:p>
          <w:p>
            <w:pPr>
              <w:pStyle w:val="Normal"/>
              <w:rPr/>
            </w:pPr>
            <w:r>
              <w:rPr/>
              <w:t>(от ж/д переезда до ул. Энгельса – нечетная сторона);</w:t>
            </w:r>
          </w:p>
          <w:p>
            <w:pPr>
              <w:pStyle w:val="Normal"/>
              <w:rPr/>
            </w:pPr>
            <w:r>
              <w:rPr/>
              <w:t xml:space="preserve">- ул.Л.Толстого </w:t>
            </w:r>
          </w:p>
          <w:p>
            <w:pPr>
              <w:pStyle w:val="Normal"/>
              <w:rPr/>
            </w:pPr>
            <w:r>
              <w:rPr/>
              <w:t>(от здания ООО «Электроника» до сквера по ул. Московская);</w:t>
            </w:r>
          </w:p>
          <w:p>
            <w:pPr>
              <w:pStyle w:val="Normal"/>
              <w:rPr/>
            </w:pPr>
            <w:r>
              <w:rPr/>
              <w:t>- сквер на перекрестке ул. Л. Толстого и ул Московская  у Вознесенского Храма;</w:t>
            </w:r>
          </w:p>
          <w:p>
            <w:pPr>
              <w:pStyle w:val="Normal"/>
              <w:rPr/>
            </w:pPr>
            <w:r>
              <w:rPr/>
              <w:t>- ул. Орловская (от КРШ до РЗШ -нечетная сторона);</w:t>
            </w:r>
          </w:p>
          <w:p>
            <w:pPr>
              <w:pStyle w:val="Normal"/>
              <w:rPr/>
            </w:pPr>
            <w:r>
              <w:rPr/>
              <w:t>- ул. Радиозаводское шоссе(от Меленковского шоссе до поворота на д.Орлово-нечетная сторона);</w:t>
            </w:r>
          </w:p>
          <w:p>
            <w:pPr>
              <w:pStyle w:val="Normal"/>
              <w:rPr/>
            </w:pPr>
            <w:r>
              <w:rPr/>
              <w:t>- ул. Южная (от Карачаровского шоссе до ул. Мичуринска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ская дорожно-техническая школа машинистов локомотивов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Советская (сквер перед зданием бани на ул.Советской);</w:t>
            </w:r>
          </w:p>
          <w:p>
            <w:pPr>
              <w:pStyle w:val="Normal"/>
              <w:rPr/>
            </w:pPr>
            <w:r>
              <w:rPr/>
              <w:t xml:space="preserve">- ул. Парковая (от здания бывш шк. №36 до ул. К.Маркса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ская морская школа РОСТО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Советская (от ул. Первомайская до территори МП "Рынок"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ская авто- школа РОСТО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Тимирязе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ский отряд ГПС МЧС России Владимирской обл.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л. Войкова (от ул.Ремесленная слободка до ул. Чернышевского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ский техникум радиоэлектронного приборостроения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Комсомольская (от ул. Первомайская до ул. Свердлов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ское медицинское училище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Сурико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ский территориальный отдел государственной статистики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Ремесленная слободка (нечетная сторон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ский участок Горьковской механизированной дистанции погрузочно-разгрузочных работ Горьковской ж/д филиала "РЖД"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Эксплуатационн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МЦ ЖКХ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Коммунистическая (от ул. Л.Толстого до ул. Артема);</w:t>
            </w:r>
          </w:p>
          <w:p>
            <w:pPr>
              <w:pStyle w:val="Normal"/>
              <w:rPr/>
            </w:pPr>
            <w:r>
              <w:rPr/>
              <w:t>- ул.Ленина (от «штабского» моста до ул. Коммунистическ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Горэлектросеть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Колхозная;</w:t>
            </w:r>
          </w:p>
          <w:p>
            <w:pPr>
              <w:pStyle w:val="Normal"/>
              <w:rPr/>
            </w:pPr>
            <w:r>
              <w:rPr/>
              <w:t>- Первый проез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Горэлектросеть» Вербовский участок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 развилки у ПЖРЭП № 3 до ул. Ленинградской, включая перекресток у МО школы № 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Водоканал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л. Владимирское шоссе </w:t>
            </w:r>
          </w:p>
          <w:p>
            <w:pPr>
              <w:pStyle w:val="Normal"/>
              <w:rPr/>
            </w:pPr>
            <w:r>
              <w:rPr/>
              <w:t>(от ул. Московская до ул.Юбилейная – четная сторон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ПИ «Муромпроект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л. Владимирское шоссе </w:t>
            </w:r>
          </w:p>
          <w:p>
            <w:pPr>
              <w:pStyle w:val="Normal"/>
              <w:rPr/>
            </w:pPr>
            <w:r>
              <w:rPr/>
              <w:t>(от МП «Электросеть» до здания МП «Водоканал» - четная сторон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РЭУ №1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Артема (от ул. Комсомольская до ул. Советская);</w:t>
            </w:r>
          </w:p>
          <w:p>
            <w:pPr>
              <w:pStyle w:val="Normal"/>
              <w:rPr/>
            </w:pPr>
            <w:r>
              <w:rPr/>
              <w:t>- ул. Лакина (от ул. Куликова до ул. Паркова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РЭУ №2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Лакина (от ул. Ленина до ул. Свердлов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РЭУ №3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Артема (от ул. Заводская до ул. Комсомольская);</w:t>
            </w:r>
          </w:p>
          <w:p>
            <w:pPr>
              <w:pStyle w:val="Normal"/>
              <w:rPr/>
            </w:pPr>
            <w:r>
              <w:rPr/>
              <w:t>- ул. Красногвардейская (от ул. Свердлова до ул. Артема);</w:t>
            </w:r>
          </w:p>
          <w:p>
            <w:pPr>
              <w:pStyle w:val="Normal"/>
              <w:rPr/>
            </w:pPr>
            <w:r>
              <w:rPr/>
              <w:t>- ул. Пролетарская (от ул. Л.Толстого до ул. Артем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РЭУ №4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Красногвардейский переулок;</w:t>
            </w:r>
          </w:p>
          <w:p>
            <w:pPr>
              <w:pStyle w:val="Normal"/>
              <w:rPr/>
            </w:pPr>
            <w:r>
              <w:rPr/>
              <w:t>- ул. Красногвардейская (от Красногвардейского переулка до ул. Ленина);</w:t>
            </w:r>
          </w:p>
          <w:p>
            <w:pPr>
              <w:pStyle w:val="Normal"/>
              <w:rPr/>
            </w:pPr>
            <w:r>
              <w:rPr/>
              <w:t>- ул. Красногвардейская (от ул. Л.Толстого до ул. Свердлова);</w:t>
            </w:r>
          </w:p>
          <w:p>
            <w:pPr>
              <w:pStyle w:val="Normal"/>
              <w:rPr/>
            </w:pPr>
            <w:r>
              <w:rPr/>
              <w:t>- сквер по ул. Л.Толстого и ул. Октябрьская;</w:t>
            </w:r>
          </w:p>
          <w:p>
            <w:pPr>
              <w:pStyle w:val="Normal"/>
              <w:rPr/>
            </w:pPr>
            <w:r>
              <w:rPr/>
              <w:t>- переулок Экземплярског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РЭУ №5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квер «Поляна сказок»;</w:t>
            </w:r>
          </w:p>
          <w:p>
            <w:pPr>
              <w:pStyle w:val="Normal"/>
              <w:rPr/>
            </w:pPr>
            <w:r>
              <w:rPr/>
              <w:t>- ул. Орджоникидзе (от ул. Кирова до ул. Репина);</w:t>
            </w:r>
          </w:p>
          <w:p>
            <w:pPr>
              <w:pStyle w:val="Normal"/>
              <w:rPr/>
            </w:pPr>
            <w:r>
              <w:rPr/>
              <w:t>- ул. Южная (проезды по микрорайону Старый Южны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РЭУ №7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ульвар Тихомирова (от ул.Чкалова до ул.Владимирское шоссе);</w:t>
            </w:r>
          </w:p>
          <w:p>
            <w:pPr>
              <w:pStyle w:val="Normal"/>
              <w:rPr/>
            </w:pPr>
            <w:r>
              <w:rPr/>
              <w:t>- ул. Серова (пустырь по улице, от Храма Серафима Саровского до дома № 35);</w:t>
            </w:r>
          </w:p>
          <w:p>
            <w:pPr>
              <w:pStyle w:val="Normal"/>
              <w:rPr/>
            </w:pPr>
            <w:r>
              <w:rPr/>
              <w:t>- проезд Чкало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РЭУ №9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Дзержинского (от Привокзальной площади до ул. Машинисто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РЭУ №10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Артема (от ул. Советская до ул. Коммунистическая);</w:t>
            </w:r>
          </w:p>
          <w:p>
            <w:pPr>
              <w:pStyle w:val="Normal"/>
              <w:rPr/>
            </w:pPr>
            <w:r>
              <w:rPr/>
              <w:t>- ул. Войкова (от ТД «ФилБразерс» до ул. Ремесленная слободка);</w:t>
            </w:r>
          </w:p>
          <w:p>
            <w:pPr>
              <w:pStyle w:val="Normal"/>
              <w:rPr/>
            </w:pPr>
            <w:r>
              <w:rPr/>
              <w:t>- ул. Московская (сквер у домов №  64-68 по ул. Московская);</w:t>
            </w:r>
          </w:p>
          <w:p>
            <w:pPr>
              <w:pStyle w:val="Normal"/>
              <w:rPr/>
            </w:pPr>
            <w:r>
              <w:rPr/>
              <w:t>- ул. Свердлова (от  ул. Московская до ул. Советская- четная сторон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РЭУ №11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лощадь бывшего авторынка на Владимирском шоссе (от ул. Лаврентьева до в/части);</w:t>
            </w:r>
          </w:p>
          <w:p>
            <w:pPr>
              <w:pStyle w:val="Normal"/>
              <w:rPr/>
            </w:pPr>
            <w:r>
              <w:rPr/>
              <w:t>- ул. Войкова (от ул. Юбилейная до магазина «Нива»);</w:t>
            </w:r>
          </w:p>
          <w:p>
            <w:pPr>
              <w:pStyle w:val="Normal"/>
              <w:rPr/>
            </w:pPr>
            <w:r>
              <w:rPr/>
              <w:t>- пос. Механизаторов (территория поселка);</w:t>
            </w:r>
          </w:p>
          <w:p>
            <w:pPr>
              <w:pStyle w:val="Normal"/>
              <w:rPr/>
            </w:pPr>
            <w:r>
              <w:rPr/>
              <w:t xml:space="preserve">- пос. ф-ки им. Войкова (территория поселка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Ритуальные услуги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Строителей;</w:t>
            </w:r>
          </w:p>
          <w:p>
            <w:pPr>
              <w:pStyle w:val="Normal"/>
              <w:rPr/>
            </w:pPr>
            <w:r>
              <w:rPr/>
              <w:t>- от поворота на ул. Меленковская до городского кладбища – правая  стор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Тепловые сети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Заводская (от ул. Первомайская до ул. Л.Толстого);</w:t>
            </w:r>
          </w:p>
          <w:p>
            <w:pPr>
              <w:pStyle w:val="Normal"/>
              <w:rPr/>
            </w:pPr>
            <w:r>
              <w:rPr/>
              <w:t>- ул. Октябрьская (от ул. Ленина до ул. Куликова);</w:t>
            </w:r>
          </w:p>
          <w:p>
            <w:pPr>
              <w:pStyle w:val="Normal"/>
              <w:rPr/>
            </w:pPr>
            <w:r>
              <w:rPr/>
              <w:t>- ул. Первомайская (от ул. Заводская до овраг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Типография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Л.Толстого (от ул. Воровского до ул. К.Маркса – нечетная сторон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Рынок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лощадь перед входом в рынок со стороны ул. Ленина;</w:t>
            </w:r>
          </w:p>
          <w:p>
            <w:pPr>
              <w:pStyle w:val="Normal"/>
              <w:rPr/>
            </w:pPr>
            <w:r>
              <w:rPr/>
              <w:t>- территория прилегающая к рынку от МО шк. № 4 до парка;</w:t>
            </w:r>
          </w:p>
          <w:p>
            <w:pPr>
              <w:pStyle w:val="Normal"/>
              <w:rPr/>
            </w:pPr>
            <w:r>
              <w:rPr/>
              <w:t>- ул. Первомайская (от пл. Крестьянина до Окского съезда, сквер за зданием администрации округа);</w:t>
            </w:r>
          </w:p>
          <w:p>
            <w:pPr>
              <w:pStyle w:val="Normal"/>
              <w:rPr/>
            </w:pPr>
            <w:r>
              <w:rPr/>
              <w:t>- ул. Советская (вдоль территории рынка);</w:t>
            </w:r>
          </w:p>
          <w:p>
            <w:pPr>
              <w:pStyle w:val="Normal"/>
              <w:rPr/>
            </w:pPr>
            <w:r>
              <w:rPr/>
              <w:t>- ул.Заводская (территория рынк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«Дары природы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л. Л.Толстого </w:t>
            </w:r>
          </w:p>
          <w:p>
            <w:pPr>
              <w:pStyle w:val="Normal"/>
              <w:rPr/>
            </w:pPr>
            <w:r>
              <w:rPr/>
              <w:t>(от ул. Воровского до ул. К.Маркса – нечетная сторона + сквер у магазин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ское райпо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Л.Толстого (от ул. Воровского до ул. К.Маркса – нечетная сторон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ский РУЭС</w:t>
            </w:r>
          </w:p>
          <w:p>
            <w:pPr>
              <w:pStyle w:val="Normal"/>
              <w:rPr/>
            </w:pPr>
            <w:r>
              <w:rPr/>
              <w:t>МУП «Эфир»</w:t>
            </w:r>
          </w:p>
          <w:p>
            <w:pPr>
              <w:pStyle w:val="Normal"/>
              <w:rPr/>
            </w:pPr>
            <w:r>
              <w:rPr/>
              <w:t>«Муромский меридиан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л. Победы;</w:t>
            </w:r>
          </w:p>
          <w:p>
            <w:pPr>
              <w:pStyle w:val="Normal"/>
              <w:rPr/>
            </w:pPr>
            <w:r>
              <w:rPr/>
              <w:t>- сквер перед здани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ский район водных путей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Губкина (от ул. Лакина до ул. Комсомольский переулок);</w:t>
            </w:r>
          </w:p>
          <w:p>
            <w:pPr>
              <w:pStyle w:val="Normal"/>
              <w:rPr/>
            </w:pPr>
            <w:r>
              <w:rPr/>
              <w:t>- ул. Комсомольская (от ул. Губкина до ул. Первомайская);</w:t>
            </w:r>
          </w:p>
          <w:p>
            <w:pPr>
              <w:pStyle w:val="Normal"/>
              <w:rPr/>
            </w:pPr>
            <w:r>
              <w:rPr/>
              <w:t>- ул. Лаки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пуск от пересечения ул. Губкина с ул. Лакина на Набережную);</w:t>
            </w:r>
          </w:p>
          <w:p>
            <w:pPr>
              <w:pStyle w:val="Normal"/>
              <w:rPr/>
            </w:pPr>
            <w:r>
              <w:rPr/>
              <w:t>- пл. Беляко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ский филиал по обеспечению топливом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Дорожный проезд;</w:t>
            </w:r>
          </w:p>
          <w:p>
            <w:pPr>
              <w:pStyle w:val="Normal"/>
              <w:rPr/>
            </w:pPr>
            <w:r>
              <w:rPr/>
              <w:t>- ул. Лесной проез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ский филиал ОАО Владпромжелдортранс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Меленковское шоссе (от остановки Переезд до до а/заправки – нечетная сторон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 «Консультант Плюс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Мечникова (от  Комсомольского переулка до ул. Губкин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 МИБ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лощадь перед зданием банка и территория до ул. Московск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кологический диспансер, </w:t>
            </w:r>
          </w:p>
          <w:p>
            <w:pPr>
              <w:pStyle w:val="Normal"/>
              <w:rPr/>
            </w:pPr>
            <w:r>
              <w:rPr/>
              <w:t>Муромский историко-художественный музей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ъезд Чулошнико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ГЧ-6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Куйбышева (от базы общепита до ул. Дзержинского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ГУ здравоохранения "Отделенческая больница на ст. Муром ОАО "РЖД"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Физкультурн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Красный луч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Октябрьская (от съезда Лакина до ул. Ленина);</w:t>
            </w:r>
          </w:p>
          <w:p>
            <w:pPr>
              <w:pStyle w:val="Normal"/>
              <w:rPr/>
            </w:pPr>
            <w:r>
              <w:rPr/>
              <w:t>- ул. Октябрьский переулок;</w:t>
            </w:r>
          </w:p>
          <w:p>
            <w:pPr>
              <w:pStyle w:val="Normal"/>
              <w:rPr/>
            </w:pPr>
            <w:r>
              <w:rPr/>
              <w:t>- ул. Первомайская (от ул. Воровского до ул. Заводская);</w:t>
            </w:r>
          </w:p>
          <w:p>
            <w:pPr>
              <w:pStyle w:val="Normal"/>
              <w:rPr/>
            </w:pPr>
            <w:r>
              <w:rPr/>
              <w:t>- съезд Лакина;</w:t>
            </w:r>
          </w:p>
          <w:p>
            <w:pPr>
              <w:pStyle w:val="Normal"/>
              <w:rPr/>
            </w:pPr>
            <w:r>
              <w:rPr/>
              <w:t>- ул. Экземплярского (от  дома № 1 по ул. Экземплярского до ул. Ленин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Муромский ремонтно-механический завод" 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с. Механизаторов (от оврага между д/с "Вишенка" до котельной  на пос. Механизаторов);</w:t>
            </w:r>
          </w:p>
          <w:p>
            <w:pPr>
              <w:pStyle w:val="Normal"/>
              <w:rPr/>
            </w:pPr>
            <w:r>
              <w:rPr/>
              <w:t>- пос. ф-ки им. Войкова (пешеходная аллея от ул. Полевая до пос. фабрики им. П.Л. Войков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" Муромское ПАТП"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Меленковское шоссе (от салона «Художественная ковка» до а/остановки Переезд);</w:t>
            </w:r>
          </w:p>
          <w:p>
            <w:pPr>
              <w:pStyle w:val="Normal"/>
              <w:rPr/>
            </w:pPr>
            <w:r>
              <w:rPr/>
              <w:t>- ул. Радиозаводское шоссе (от путепроводав створе ул. Куликова до забора базы ООО «Спецавто» – нечетная сторона);</w:t>
            </w:r>
          </w:p>
          <w:p>
            <w:pPr>
              <w:pStyle w:val="Normal"/>
              <w:rPr/>
            </w:pPr>
            <w:r>
              <w:rPr/>
              <w:t>- ул. Свердлова (от ул. Воровского до ул. Лакин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Муромец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Ленинградская(от стеллы до Меленковского шоссе, въезд на поселок ул. Ленинградская 35 до магазина "Селект"), лесопарковая зона 30 метров от дороги, и территория вокруг нижнего пруда. до ул. Меленковск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Муромтепловоз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Гоголева;</w:t>
            </w:r>
          </w:p>
          <w:p>
            <w:pPr>
              <w:pStyle w:val="Normal"/>
              <w:rPr/>
            </w:pPr>
            <w:r>
              <w:rPr/>
              <w:t>- ул. Июльский переулок;</w:t>
            </w:r>
          </w:p>
          <w:p>
            <w:pPr>
              <w:pStyle w:val="Normal"/>
              <w:rPr/>
            </w:pPr>
            <w:r>
              <w:rPr/>
              <w:t>- ул. Калинина;</w:t>
            </w:r>
          </w:p>
          <w:p>
            <w:pPr>
              <w:pStyle w:val="Normal"/>
              <w:rPr/>
            </w:pPr>
            <w:r>
              <w:rPr/>
              <w:t>- ул. Кожевники (от здания до проходной АО «Декстриновый завод»;</w:t>
            </w:r>
          </w:p>
          <w:p>
            <w:pPr>
              <w:pStyle w:val="Normal"/>
              <w:rPr/>
            </w:pPr>
            <w:r>
              <w:rPr/>
              <w:t>- ул. Кооперативный проезд;</w:t>
            </w:r>
          </w:p>
          <w:p>
            <w:pPr>
              <w:pStyle w:val="Normal"/>
              <w:rPr/>
            </w:pPr>
            <w:r>
              <w:rPr/>
              <w:t>- ул. Московская (от Владимирского шоссе до ул.Трудовая);</w:t>
            </w:r>
          </w:p>
          <w:p>
            <w:pPr>
              <w:pStyle w:val="Normal"/>
              <w:rPr/>
            </w:pPr>
            <w:r>
              <w:rPr/>
              <w:t>- ул. Северный проезд;</w:t>
            </w:r>
          </w:p>
          <w:p>
            <w:pPr>
              <w:pStyle w:val="Normal"/>
              <w:rPr/>
            </w:pPr>
            <w:r>
              <w:rPr/>
              <w:t>- ул. Филатова (от ул. Московская до ул. Автодора , включая сквер на ул. Филатов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Муромский завод радиоизмерительных приборов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Карачаровское шоссе (от путепровода до ул. Кирова – четная сторона);</w:t>
            </w:r>
          </w:p>
          <w:p>
            <w:pPr>
              <w:pStyle w:val="Normal"/>
              <w:rPr/>
            </w:pPr>
            <w:r>
              <w:rPr/>
              <w:t>- ул. Ленина (путепровод от ул. Заводская до ул. Карачаровское шосс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Муроммашзавод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Карачаровское шоссе(от здания МПСИ до ДЮСШ – нечетная сторона);</w:t>
            </w:r>
          </w:p>
          <w:p>
            <w:pPr>
              <w:pStyle w:val="Normal"/>
              <w:rPr/>
            </w:pPr>
            <w:r>
              <w:rPr/>
              <w:t>- ул. Радиозаводское шоссе (вдоль здания до ул. Орловская - четная сторон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НПП «Звукотехника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Радиозаводское шоссе (от ул. Орловская до ул. Энгельса - нечетная сторона);</w:t>
            </w:r>
          </w:p>
          <w:p>
            <w:pPr>
              <w:pStyle w:val="Normal"/>
              <w:rPr/>
            </w:pPr>
            <w:r>
              <w:rPr/>
              <w:t>- ул. Свердлова (от ул. Лакина до ул. Заводска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Порт Муром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Набережн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 ПО «Муроммашзавод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Л.Толстого (от ул. Мечникова до ул. Заводска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Муромский стрелочный завод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Вишневая;</w:t>
            </w:r>
          </w:p>
          <w:p>
            <w:pPr>
              <w:pStyle w:val="Normal"/>
              <w:rPr/>
            </w:pPr>
            <w:r>
              <w:rPr/>
              <w:t>- ул. Осипенко;</w:t>
            </w:r>
          </w:p>
          <w:p>
            <w:pPr>
              <w:pStyle w:val="Normal"/>
              <w:rPr/>
            </w:pPr>
            <w:r>
              <w:rPr/>
              <w:t>- ул. Пионерская;</w:t>
            </w:r>
          </w:p>
          <w:p>
            <w:pPr>
              <w:pStyle w:val="Normal"/>
              <w:rPr/>
            </w:pPr>
            <w:r>
              <w:rPr/>
              <w:t>- ул. Расковой;</w:t>
            </w:r>
          </w:p>
          <w:p>
            <w:pPr>
              <w:pStyle w:val="Normal"/>
              <w:rPr/>
            </w:pPr>
            <w:r>
              <w:rPr/>
              <w:t>- ул. Серова;</w:t>
            </w:r>
          </w:p>
          <w:p>
            <w:pPr>
              <w:pStyle w:val="Normal"/>
              <w:rPr/>
            </w:pPr>
            <w:r>
              <w:rPr/>
              <w:t>- ул. Стахановская (включая сквер на перекрестке улиц Пионерская и Стахановская);</w:t>
            </w:r>
          </w:p>
          <w:p>
            <w:pPr>
              <w:pStyle w:val="Normal"/>
              <w:rPr/>
            </w:pPr>
            <w:r>
              <w:rPr/>
              <w:t>- ул. Трудовая (включая сквер напротив дома № 41);</w:t>
            </w:r>
          </w:p>
          <w:p>
            <w:pPr>
              <w:pStyle w:val="Normal"/>
              <w:rPr/>
            </w:pPr>
            <w:r>
              <w:rPr/>
              <w:t>- ул. Фруктов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Муромский хлебокомбинат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Куйбышева (от ОАО «Мукомол» до базы общепит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Мостотрест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Энгель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Оргстрой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К.Маркса (от ул.Ленина до ул. Комсомольский переулок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Трансавто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селок Строителей;</w:t>
            </w:r>
          </w:p>
          <w:p>
            <w:pPr>
              <w:pStyle w:val="Normal"/>
              <w:rPr/>
            </w:pPr>
            <w:r>
              <w:rPr/>
              <w:t>- ул. Радиозаводское шоссе (от здания АЗС до ул. Орловская -четная сторон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ЦТЖБ  МФ (ЖБК)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ъезд к ОАО сос стороны Владимирского шоссе);</w:t>
            </w:r>
          </w:p>
          <w:p>
            <w:pPr>
              <w:pStyle w:val="Normal"/>
              <w:rPr/>
            </w:pPr>
            <w:r>
              <w:rPr/>
              <w:t>- ул. Лаврентьева (до территории в/част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ЦентрТелеком» Владимирский филиа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Владимирская (нечетная сторон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ЭСКБ МПП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Воровского (от ул. Л.Толстого до ул. Свердлова);</w:t>
            </w:r>
          </w:p>
          <w:p>
            <w:pPr>
              <w:pStyle w:val="Normal"/>
              <w:rPr/>
            </w:pPr>
            <w:r>
              <w:rPr/>
              <w:t>- ул. Карачаровское шоссе (от ж/д выемки ст.Городская до АЗ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«Кондраковский завод резиновой обуви»  арендаторы 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- ул. Свердлова (от ул. Советская до ул. Воровского - нечетная  сторон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К округа Муром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квер участников ликвидации Чернобыльской авар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ительный центр граждан пожилого возраста и инвалидов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есопарковая зона вокруг центра в радиусе 100 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БВ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Первомайская (въезд со стороны ул. Первомайская до административного зданий МП "Рынок"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уромавтосервис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Владимирское шосс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т территории автозаправки до магазина «Купец» - нечетная сторон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стра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Куликова (от ул. Советская до ул. Мечникова – нечетная сторон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рагви»</w:t>
            </w:r>
          </w:p>
          <w:p>
            <w:pPr>
              <w:pStyle w:val="Normal"/>
              <w:rPr/>
            </w:pPr>
            <w:r>
              <w:rPr/>
              <w:t>ООО «Металоторг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л. Меленковское шоссе (от ООО «Арагви» до ж/д переезда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ладимир-Газэнергосеть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Меленковское шоссе (от ж/д перезда до поворота на Вербовский – нечетная сторон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иктория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ерритория поселка «Муромский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Группа компаний Триада"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Первомайская (от Окского съезда до пивного бара "Капитан Крюк");</w:t>
            </w:r>
          </w:p>
          <w:p>
            <w:pPr>
              <w:pStyle w:val="Normal"/>
              <w:rPr/>
            </w:pPr>
            <w:r>
              <w:rPr/>
              <w:t>- съезд Воровского (от границы пивного бара "Капитан Крюк" до границы торговой точки Л.А.Симагино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омострой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Кулик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т ул. Октябрьская до до путепровода в створе ул. Куликов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орожник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Экземплярского (от ул. Ленина до ул. Сверлов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орожник1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Некрасова;</w:t>
            </w:r>
          </w:p>
          <w:p>
            <w:pPr>
              <w:pStyle w:val="Normal"/>
              <w:rPr/>
            </w:pPr>
            <w:r>
              <w:rPr/>
              <w:t>- ул. Солнечная;</w:t>
            </w:r>
          </w:p>
          <w:p>
            <w:pPr>
              <w:pStyle w:val="Normal"/>
              <w:rPr/>
            </w:pPr>
            <w:r>
              <w:rPr/>
              <w:t>- ул. Фестивальн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орожник2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Лермонтова;</w:t>
            </w:r>
          </w:p>
          <w:p>
            <w:pPr>
              <w:pStyle w:val="Normal"/>
              <w:rPr/>
            </w:pPr>
            <w:r>
              <w:rPr/>
              <w:t>- ул. Маяковского;</w:t>
            </w:r>
          </w:p>
          <w:p>
            <w:pPr>
              <w:pStyle w:val="Normal"/>
              <w:rPr/>
            </w:pPr>
            <w:r>
              <w:rPr/>
              <w:t>- ул.Островского;</w:t>
            </w:r>
          </w:p>
          <w:p>
            <w:pPr>
              <w:pStyle w:val="Normal"/>
              <w:rPr/>
            </w:pPr>
            <w:r>
              <w:rPr/>
              <w:t>- ул. Полевая;</w:t>
            </w:r>
          </w:p>
          <w:p>
            <w:pPr>
              <w:pStyle w:val="Normal"/>
              <w:rPr/>
            </w:pPr>
            <w:r>
              <w:rPr/>
              <w:t>- ул. Школьн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Зенит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Свердлова (от ул. Московская до ул. Советская -нечетная сторон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Зеленстрой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0-лет Победы (сквер у памятника воинам ВОВ);</w:t>
            </w:r>
          </w:p>
          <w:p>
            <w:pPr>
              <w:pStyle w:val="Normal"/>
              <w:rPr/>
            </w:pPr>
            <w:r>
              <w:rPr/>
              <w:t>- скверы по ул.Ленина («У Башни», «Жертвам политических репрессий);</w:t>
            </w:r>
          </w:p>
          <w:p>
            <w:pPr>
              <w:pStyle w:val="Normal"/>
              <w:rPr/>
            </w:pPr>
            <w:r>
              <w:rPr/>
              <w:t>- центральная площадь по ул. Ленинградская, газон от дома № 15 до дома 29, левый склон моста до пруда (со стороны ресторана), спуск к пруду, левый берег по обе стороны моста;</w:t>
            </w:r>
          </w:p>
          <w:p>
            <w:pPr>
              <w:pStyle w:val="Normal"/>
              <w:rPr/>
            </w:pPr>
            <w:r>
              <w:rPr/>
              <w:t>- детская площадка в сквере на ул. Муромская;</w:t>
            </w:r>
          </w:p>
          <w:p>
            <w:pPr>
              <w:pStyle w:val="Normal"/>
              <w:rPr/>
            </w:pPr>
            <w:r>
              <w:rPr/>
              <w:t>-ул. Подболотская;</w:t>
            </w:r>
          </w:p>
          <w:p>
            <w:pPr>
              <w:pStyle w:val="Normal"/>
              <w:rPr/>
            </w:pPr>
            <w:r>
              <w:rPr/>
              <w:t>- пл. Революции;</w:t>
            </w:r>
          </w:p>
          <w:p>
            <w:pPr>
              <w:pStyle w:val="Normal"/>
              <w:rPr/>
            </w:pPr>
            <w:r>
              <w:rPr/>
              <w:t>- пешеходный мост с ул. Первомайская на ул. Губки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ада-Инвест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квер около гостинниц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теграл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Кленовая ( от торца  д.№28 по ул. Кленовая до  поворота на Бульвар Тихомиров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охотников и рыболовов и Магазин «Охотник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/>
            </w:pPr>
            <w:r>
              <w:rPr/>
              <w:t>- ул. Воровского (от ул. Первомайская до ул. Ленина – четная сторон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Комлайнс» и </w:t>
            </w:r>
          </w:p>
          <w:p>
            <w:pPr>
              <w:pStyle w:val="Normal"/>
              <w:rPr/>
            </w:pPr>
            <w:r>
              <w:rPr/>
              <w:t>МФ"Консультант Плюс"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/>
            </w:pPr>
            <w:r>
              <w:rPr/>
              <w:t>- ул. Мечникова  (от ул. Комсомольский переулок до ул.Губкин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ЗТА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/>
            </w:pPr>
            <w:r>
              <w:rPr/>
              <w:t>- ул. Радиозаводское шоссе (от путепровода  в створе ул. Куликова до территории АЗС «Трансавто»- четная сторон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уромспецстрой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/>
            </w:pPr>
            <w:r>
              <w:rPr/>
              <w:t>- ул. Меленковский проез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акаров и компания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/>
            </w:pPr>
            <w:r>
              <w:rPr/>
              <w:t xml:space="preserve">- ул. Владимирское шоссе (от территории ТОО «Муромавтосервис» до въезда на территорию  </w:t>
            </w:r>
          </w:p>
          <w:p>
            <w:pPr>
              <w:pStyle w:val="Normal"/>
              <w:ind w:left="-468" w:firstLine="468"/>
              <w:rPr/>
            </w:pPr>
            <w:r>
              <w:rPr/>
              <w:t xml:space="preserve">  </w:t>
            </w:r>
            <w:r>
              <w:rPr/>
              <w:t>межрайбазы (Владимирская д.7);</w:t>
            </w:r>
          </w:p>
          <w:p>
            <w:pPr>
              <w:pStyle w:val="Normal"/>
              <w:tabs>
                <w:tab w:val="clear" w:pos="708"/>
                <w:tab w:val="left" w:pos="9972" w:leader="none"/>
              </w:tabs>
              <w:ind w:left="-468" w:right="252" w:firstLine="468"/>
              <w:rPr/>
            </w:pPr>
            <w:r>
              <w:rPr/>
              <w:t>- ул. Куликова</w:t>
            </w:r>
          </w:p>
          <w:p>
            <w:pPr>
              <w:pStyle w:val="Normal"/>
              <w:ind w:left="-468" w:firstLine="468"/>
              <w:rPr/>
            </w:pPr>
            <w:r>
              <w:rPr/>
              <w:t xml:space="preserve"> </w:t>
            </w:r>
            <w:r>
              <w:rPr/>
              <w:t xml:space="preserve">(от ул. Мечникова до путепровода в створе ул.Куликова – нечетная сторона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уромтур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/>
            </w:pPr>
            <w:r>
              <w:rPr/>
              <w:t>- ул. Московская (площадь перед зданием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Новые технологии"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/>
            </w:pPr>
            <w:r>
              <w:rPr/>
              <w:t>- пл. Беляко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Памятники» (ЧП Пискарев) 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/>
            </w:pPr>
            <w:r>
              <w:rPr/>
              <w:t>- от поворота на ул. Меленковская до городского кладбища – левая стор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азбег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/>
            </w:pPr>
            <w:r>
              <w:rPr/>
              <w:t>- ул. Октябрьская (территория (бывшего рынка) у дома № 100 по улице Октябрьска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абосервис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/>
            </w:pPr>
            <w:r>
              <w:rPr/>
              <w:t>- ул. Ленинградская (от правого склона моста до пруда, от центральной площади до здания бан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МК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/>
            </w:pPr>
            <w:r>
              <w:rPr/>
              <w:t>- ул. Кооперативн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ецавто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64" w:firstLine="468"/>
              <w:rPr/>
            </w:pPr>
            <w:r>
              <w:rPr/>
              <w:t xml:space="preserve">- ул. Владимирское шоссе (от въезда на межрайбазу до поста ГИБДД – неччетная сторона, </w:t>
            </w:r>
          </w:p>
          <w:p>
            <w:pPr>
              <w:pStyle w:val="Normal"/>
              <w:ind w:left="-468" w:right="-1064" w:firstLine="720"/>
              <w:rPr/>
            </w:pPr>
            <w:r>
              <w:rPr/>
              <w:t>от  территории в/части до поста ГИБДД – четная сторона);</w:t>
            </w:r>
          </w:p>
          <w:p>
            <w:pPr>
              <w:pStyle w:val="Normal"/>
              <w:ind w:left="-468" w:firstLine="468"/>
              <w:rPr/>
            </w:pPr>
            <w:r>
              <w:rPr/>
              <w:t>- ул. Ленина (от ул. Заводская до ул. Мечникова – четная сторона);</w:t>
            </w:r>
          </w:p>
          <w:p>
            <w:pPr>
              <w:pStyle w:val="Normal"/>
              <w:ind w:left="-468" w:firstLine="468"/>
              <w:rPr/>
            </w:pPr>
            <w:r>
              <w:rPr/>
              <w:t>-ул. Ленина (от ул. К.Маркса до ул.Советская – четная сторона);</w:t>
            </w:r>
          </w:p>
          <w:p>
            <w:pPr>
              <w:pStyle w:val="Normal"/>
              <w:ind w:left="72" w:hanging="56"/>
              <w:rPr/>
            </w:pPr>
            <w:r>
              <w:rPr/>
              <w:t>-ул. Ленина (от пл.1100-летия г. Мурома до ул. Красноармейская – четная сторона);</w:t>
            </w:r>
          </w:p>
          <w:p>
            <w:pPr>
              <w:pStyle w:val="Normal"/>
              <w:ind w:left="72" w:hanging="56"/>
              <w:rPr/>
            </w:pPr>
            <w:r>
              <w:rPr/>
              <w:t>- ул. Ленина (от ул. Комсомольская до ул. Октябрьская – нечетная сторона);</w:t>
            </w:r>
          </w:p>
          <w:p>
            <w:pPr>
              <w:pStyle w:val="Normal"/>
              <w:ind w:left="72" w:hanging="56"/>
              <w:rPr/>
            </w:pPr>
            <w:r>
              <w:rPr/>
              <w:t>- ул. Ленина (от ул. Воровского до сквера «У Башни» - нечетная сторона);</w:t>
            </w:r>
          </w:p>
          <w:p>
            <w:pPr>
              <w:pStyle w:val="Normal"/>
              <w:ind w:left="72" w:hanging="56"/>
              <w:rPr/>
            </w:pPr>
            <w:r>
              <w:rPr/>
              <w:t>- ул. Ленина (от ул. Московская до ул. Красноармейская – нечетная сторона);</w:t>
            </w:r>
          </w:p>
          <w:p>
            <w:pPr>
              <w:pStyle w:val="Normal"/>
              <w:ind w:left="72" w:hanging="56"/>
              <w:rPr/>
            </w:pPr>
            <w:r>
              <w:rPr/>
              <w:t>- ул. Московская (от ул. Ленина до ул. Куликов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ад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/>
            </w:pPr>
            <w:r>
              <w:rPr/>
              <w:t>- ул.Парков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ем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/>
            </w:pPr>
            <w:r>
              <w:rPr/>
              <w:t>- ул. Куликова (от ул.Воровского до ул. Комсомольская»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ектр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/>
            </w:pPr>
            <w:r>
              <w:rPr/>
              <w:t>- ул.Мостотряд;</w:t>
            </w:r>
          </w:p>
          <w:p>
            <w:pPr>
              <w:pStyle w:val="Normal"/>
              <w:ind w:left="-468" w:firstLine="468"/>
              <w:rPr/>
            </w:pPr>
            <w:r>
              <w:rPr/>
              <w:t>- ул. Овражн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 7 скорость +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/>
            </w:pPr>
            <w:r>
              <w:rPr/>
              <w:t>- ул. Энгельса (въезд по ул. Энгельса (от ул. РЗШ до д. №3 по ул. Энгельса)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-Текс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/>
            </w:pPr>
            <w:r>
              <w:rPr/>
              <w:t>- ул. Куликова (от ул.Воровского до ул. Комсомольская»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бель-персонал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/>
            </w:pPr>
            <w:r>
              <w:rPr/>
              <w:t>- ул. Куликова (от ул.Воровского до ул. Комсомольская»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уромкабель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/>
            </w:pPr>
            <w:r>
              <w:rPr/>
              <w:t>- ул. Куликова (от ул. Комсомольская до ул. Лакин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треторгпроминвест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/>
            </w:pPr>
            <w:r>
              <w:rPr/>
              <w:t>- ул. Куликова (от ул. Лакина до ул. Октябрьска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адко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/>
            </w:pPr>
            <w:r>
              <w:rPr/>
              <w:t>- ул. Московская (территория у  магазина в радиусе 30м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Техинком", филиал учебного центра УВД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/>
            </w:pPr>
            <w:r>
              <w:rPr/>
              <w:t>- ул. Муромская (от здания рынка до ул. Ленинградска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мп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/>
            </w:pPr>
            <w:r>
              <w:rPr/>
              <w:t>- ул. Комсомольская (от ул. Куликова до ул. Паркова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ТПК "Зодиак"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/>
            </w:pPr>
            <w:r>
              <w:rPr/>
              <w:t>- от территории МРМЗ до магазина "Нива"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ьдорадо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/>
            </w:pPr>
            <w:r>
              <w:rPr/>
              <w:t>- ул. Воровского</w:t>
            </w:r>
          </w:p>
          <w:p>
            <w:pPr>
              <w:pStyle w:val="Normal"/>
              <w:ind w:left="-468" w:firstLine="468"/>
              <w:rPr/>
            </w:pPr>
            <w:r>
              <w:rPr/>
              <w:t xml:space="preserve"> </w:t>
            </w:r>
            <w:r>
              <w:rPr/>
              <w:t>(от ул. Артема до ул. Куликова, от ул. Куликова до д.98 по ул. Воровского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О-транс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/>
            </w:pPr>
            <w:r>
              <w:rPr/>
              <w:t>- ул. Ковровская;</w:t>
            </w:r>
          </w:p>
          <w:p>
            <w:pPr>
              <w:pStyle w:val="Normal"/>
              <w:ind w:left="-468" w:firstLine="468"/>
              <w:rPr/>
            </w:pPr>
            <w:r>
              <w:rPr/>
              <w:t>- ул.Ленинградская (остановка на перекрестке ул. Ленинградская и ул. Озерная);</w:t>
            </w:r>
          </w:p>
          <w:p>
            <w:pPr>
              <w:pStyle w:val="Normal"/>
              <w:ind w:left="-468" w:firstLine="468"/>
              <w:rPr/>
            </w:pPr>
            <w:r>
              <w:rPr/>
              <w:t>- лесопарковая зона за домами № 36/1/2/3 по ул. Ленинградская (вглубь 100м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ника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/>
            </w:pPr>
            <w:r>
              <w:rPr/>
              <w:t>- ул. Коммунистическая</w:t>
            </w:r>
          </w:p>
          <w:p>
            <w:pPr>
              <w:pStyle w:val="Normal"/>
              <w:ind w:left="-468" w:firstLine="468"/>
              <w:rPr/>
            </w:pPr>
            <w:r>
              <w:rPr/>
              <w:t xml:space="preserve"> </w:t>
            </w:r>
            <w:r>
              <w:rPr/>
              <w:t>(от ул. Л.Толстого вдоль магазина – четная сторона);</w:t>
            </w:r>
          </w:p>
          <w:p>
            <w:pPr>
              <w:pStyle w:val="Normal"/>
              <w:ind w:left="-468" w:firstLine="468"/>
              <w:rPr/>
            </w:pPr>
            <w:r>
              <w:rPr/>
              <w:t>- ул. Л.Толстого (вдоль магазина до ул. Коммунистическая);</w:t>
            </w:r>
          </w:p>
          <w:p>
            <w:pPr>
              <w:pStyle w:val="Normal"/>
              <w:ind w:left="-468" w:firstLine="468"/>
              <w:rPr/>
            </w:pPr>
            <w:r>
              <w:rPr/>
              <w:t>- ул. Ленина (от ул. К.Маркса до ул. Воровского –  нечетная сторон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си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/>
            </w:pPr>
            <w:r>
              <w:rPr/>
              <w:t>- ул. Энергетик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С-НОД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/>
            </w:pPr>
            <w:r>
              <w:rPr/>
              <w:t>- ул. Железнодорожный проез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жилищных субсидий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/>
            </w:pPr>
            <w:r>
              <w:rPr/>
              <w:t>- ул. Мечникова (от ул. Л. Толстого до ул. Куликов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вневедомственной охраны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/>
            </w:pPr>
            <w:r>
              <w:rPr/>
              <w:t>- ул. Мечникова (от ул. Куликова до ул. Паркова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федерального казначейства по г.Муром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/>
            </w:pPr>
            <w:r>
              <w:rPr/>
              <w:t>- ул. Московская (сквер на перекрестке улиц Сведлова и Московска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Дм-Слободского сельского округа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/>
            </w:pPr>
            <w:r>
              <w:rPr/>
              <w:t>- от заправочной станции до поворота на мехпар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дболотского сельского округа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Меленковсое шоссе (от а/остановки Переезд до поворота на пос. Муромский – четная сторон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ЖРЭП №3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л. Ленинградская (от перекрестка у ресторана  "Вербовский" до стеллы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езд (от ул.Ленинградской до сбербанка №93/020 центральная площадь);</w:t>
            </w:r>
          </w:p>
          <w:p>
            <w:pPr>
              <w:pStyle w:val="Normal"/>
              <w:rPr/>
            </w:pPr>
            <w:r>
              <w:rPr/>
              <w:t>- дорога от дома № 12/1 до дома №4/1 ул. Ленинградская, участок дороги (от развилки у ПЖРЭП №3 до ул.Ленинградской вдоль гостиницы "Аврора"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вной бар «Капитан Крюк» ЧП Волков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Первомайская (от  ПКиО им. Ленина до съезда Воровского);</w:t>
            </w:r>
          </w:p>
          <w:p>
            <w:pPr>
              <w:pStyle w:val="Normal"/>
              <w:rPr/>
            </w:pPr>
            <w:r>
              <w:rPr/>
              <w:t>- съезд Воровского (от ул.Первомайская до территории  ПКиО им. Ленин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 им. Гагарина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Воровского (от д.98 по ул. Воровского до входа в парк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й колледж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К.Маркса (от ул. Свердлова до ул. Л.Толстого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орий ОАО «Муромтепловоз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л. Февральский переулок (по длине закрепленной территории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лицей № 37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Южная (от ул.Мичуринская до Радиозаводского шосс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У №10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Щербако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У №51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Войкова (от ул. Чернышевского до ул. Юбилейна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Ч-5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0лет Победы (от инженерного корпуса до памятника воинам ВОВ, от памятника воинам ВОВ до КПП в/ч 6523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Ч-28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Дзержинского (от ул. Фрунзе до ул. Московска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госстрах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Московская (сквер от зданий Росгосстраха до Центра досуга и отдыха "Луч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Ц Банк России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Л.Толстого (вдоль здания до ул. Советска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он красоты «Сатори» и магазин «Биотон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квер по ул. Дзержинского в районе автовокза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ербанк РФ Муромское отделение №93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Л.Толстого (от ул. К.Маркса до ул. Мечникова – четная сторон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ербанк РФ Муромское отделение №93/020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Муромская (проезд от ул.Муромская (центральная площадь) до здания Сбербанка);</w:t>
            </w:r>
          </w:p>
          <w:p>
            <w:pPr>
              <w:pStyle w:val="Normal"/>
              <w:rPr/>
            </w:pPr>
            <w:r>
              <w:rPr/>
              <w:t>- от здания сбербанка до ул. Лугов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П №626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Куйбышева (от ул. Дзержинского до ул. Автодор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салон "Тереза", АО "Модус","Модус+"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Як.слобода (амбулатория от водонапорной башни до теплотрассы и до гараже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дион им.Н.Ф. Гастелло 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квер по улице Пионерск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о-Преображенский мужской монастырь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Лакина (от ул. Губкина до съезда Лакина);</w:t>
            </w:r>
          </w:p>
          <w:p>
            <w:pPr>
              <w:pStyle w:val="Normal"/>
              <w:rPr/>
            </w:pPr>
            <w:r>
              <w:rPr/>
              <w:t>- откосы вдоль монастыря со стороны съезда Лаки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Ц «Октябрь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Советская (от здания банка ВТБ до здания ТВЦ – четная сторон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Д «ФилБразерс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Войкова (от ул. Московская  - вдоль здания до МУП РЭУ №10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 «Гермес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Куликова (от ул. Московская до ул. Советская – четная сторона);</w:t>
            </w:r>
          </w:p>
          <w:p>
            <w:pPr>
              <w:pStyle w:val="Normal"/>
              <w:rPr/>
            </w:pPr>
            <w:r>
              <w:rPr/>
              <w:t>- ул. Советская (от дома № 73 по ул. Советская до ул. Куликов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 «Твой дом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ъезд с ул. Ленина на пл. 1100-летия г. Мурома к зданию магази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СЗН по г.Мурому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Л.Толстого (от ул. К.Маркса до ул. Мечникова – нечетная сторон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 «Меркурий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Ленина (территория в радиусе 30м около здани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ст «Муромгоргаз» структурное подразделение АО открытого типа «Владимироблгаз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Владимирская (четная сторона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ст «Муромгоргаз» Вербовский участок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л. Меленковская </w:t>
            </w:r>
          </w:p>
          <w:p>
            <w:pPr>
              <w:pStyle w:val="Normal"/>
              <w:rPr/>
            </w:pPr>
            <w:r>
              <w:rPr/>
              <w:t>(нечетная сторона от поворота до д.13), ГНС около д.№ 2 по ул. Меленковско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Ц «Витязь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Советская (от ул. Ленина до ул. Л. Толстого);</w:t>
            </w:r>
          </w:p>
          <w:p>
            <w:pPr>
              <w:pStyle w:val="Normal"/>
              <w:rPr/>
            </w:pPr>
            <w:r>
              <w:rPr/>
              <w:t>- ул. Воровского (от ул. Ленина до ул. Л.Толстого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Ц «Тибор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Куликова (от ул. Советская до ул. Варовского – четная сторона);</w:t>
            </w:r>
          </w:p>
          <w:p>
            <w:pPr>
              <w:pStyle w:val="Normal"/>
              <w:rPr/>
            </w:pPr>
            <w:r>
              <w:rPr/>
              <w:t>- ул. Советская (от дома № 50 по ул. Советская до ул. Куликова- четная сторон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Ц «Мармелад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К.Маркса (от ул. Куликова до ул. Артема);</w:t>
            </w:r>
          </w:p>
          <w:p>
            <w:pPr>
              <w:pStyle w:val="Normal"/>
              <w:rPr/>
            </w:pPr>
            <w:r>
              <w:rPr/>
              <w:t>- сквер на перекрестке ул. Куликова и ул. К.Марк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Ц «Цветочный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Воровского (от ул. Ленина до ул. Первомайская – нечетная сторон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Ц «Юбилейный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Филатова (газон напротив ТЦ от территории АТП4 до д.40 по ул. Автодор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си "Форсаж", ЧП Райков И.Ю.,ЧП Павлова Л.В.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л. Муромская (от дворовой территории от дома 1/2 до улицы Муромская)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Д округа Муром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Московская (от ул. Свердлова до гостиницы "Лада" - нечетная сторона);</w:t>
            </w:r>
          </w:p>
          <w:p>
            <w:pPr>
              <w:pStyle w:val="Normal"/>
              <w:rPr/>
            </w:pPr>
            <w:r>
              <w:rPr/>
              <w:t>- ул. Свердлова (от ул. Красноармейская до ул. Московска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культуры администрации </w:t>
            </w:r>
          </w:p>
          <w:p>
            <w:pPr>
              <w:pStyle w:val="Normal"/>
              <w:rPr/>
            </w:pPr>
            <w:r>
              <w:rPr/>
              <w:t>о. Муром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Красноармейская (от ул. Ленина до Благовещенского монастыря, вклячая территорию у конечной остановки автобусного маршрута №8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здравоохранения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Мечникова (от ул. Губкина до ул. Первомайска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лощадь Тру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Ф в округе Муром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л. Л.Толстого </w:t>
            </w:r>
          </w:p>
          <w:p>
            <w:pPr>
              <w:pStyle w:val="Normal"/>
              <w:rPr/>
            </w:pPr>
            <w:r>
              <w:rPr/>
              <w:t>(от ул. Мечникова до ул. Комсомольская – нечетная сторон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производственный комбинат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Мечникова (от ул.Первомайская до ул.Л.Толстого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К Вербовский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тская площадка за зданием УПК и лесной массив вокруг здания УП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ФГУ «Вневедомственная охрана ж/д транспорта РФ» (НОР) 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Вокзальн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ГУП БТИ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л. Владимирское шоссе </w:t>
            </w:r>
          </w:p>
          <w:p>
            <w:pPr>
              <w:pStyle w:val="Normal"/>
              <w:rPr/>
            </w:pPr>
            <w:r>
              <w:rPr/>
              <w:t>(от МУП «Горэлектросеть» до ул. Московская – четная сторона);</w:t>
            </w:r>
          </w:p>
          <w:p>
            <w:pPr>
              <w:pStyle w:val="Normal"/>
              <w:rPr/>
            </w:pPr>
            <w:r>
              <w:rPr/>
              <w:t>- ул. Московская (от ул Войкова по проезду до Владимирского шоссе (Малая Московская)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ГУП «Муромский приборостроительный завод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0лет Победы (от памятника воинам ВОВ до ул. Зеленая);</w:t>
            </w:r>
          </w:p>
          <w:p>
            <w:pPr>
              <w:pStyle w:val="Normal"/>
              <w:rPr/>
            </w:pPr>
            <w:r>
              <w:rPr/>
              <w:t>- ул. Ленинградская (от памятника воинам ВОВ до конечной автобусной остановки );</w:t>
            </w:r>
          </w:p>
          <w:p>
            <w:pPr>
              <w:pStyle w:val="Normal"/>
              <w:rPr/>
            </w:pPr>
            <w:r>
              <w:rPr/>
              <w:t>- ул. Ленинградская ( от перекрестка у ср.школы №18 до перекрестка ресторана "Вербовский);</w:t>
            </w:r>
          </w:p>
          <w:p>
            <w:pPr>
              <w:pStyle w:val="Normal"/>
              <w:rPr/>
            </w:pPr>
            <w:r>
              <w:rPr/>
              <w:t>-  лесной масив от ул. Ленинградская до проходной предприятия;</w:t>
            </w:r>
          </w:p>
          <w:p>
            <w:pPr>
              <w:pStyle w:val="Normal"/>
              <w:rPr/>
            </w:pPr>
            <w:r>
              <w:rPr/>
              <w:t>- пешеходная аллея им. Ермакова;</w:t>
            </w:r>
          </w:p>
          <w:p>
            <w:pPr>
              <w:pStyle w:val="Normal"/>
              <w:rPr/>
            </w:pPr>
            <w:r>
              <w:rPr/>
              <w:t>-  пешеходная тропа от подвесного моста до ул. Ленинградская;</w:t>
            </w:r>
          </w:p>
          <w:p>
            <w:pPr>
              <w:pStyle w:val="Normal"/>
              <w:rPr/>
            </w:pPr>
            <w:r>
              <w:rPr/>
              <w:t>-  дорога от западной проходной до развилки у ПЖРЭП №3;</w:t>
            </w:r>
          </w:p>
          <w:p>
            <w:pPr>
              <w:pStyle w:val="Normal"/>
              <w:rPr/>
            </w:pPr>
            <w:r>
              <w:rPr/>
              <w:t>-  пешеходная тропа от западной проходной до цетральной проходной;</w:t>
            </w:r>
          </w:p>
          <w:p>
            <w:pPr>
              <w:pStyle w:val="Normal"/>
              <w:rPr/>
            </w:pPr>
            <w:r>
              <w:rPr/>
              <w:t>- ул. Озерная;</w:t>
            </w:r>
          </w:p>
          <w:p>
            <w:pPr>
              <w:pStyle w:val="Normal"/>
              <w:rPr/>
            </w:pPr>
            <w:r>
              <w:rPr/>
              <w:t>- ул. Спортивн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илиал ФГУП ГЖД МПС РФ «Муромское отделение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Коммунальная;</w:t>
            </w:r>
          </w:p>
          <w:p>
            <w:pPr>
              <w:pStyle w:val="Normal"/>
              <w:rPr/>
            </w:pPr>
            <w:r>
              <w:rPr/>
              <w:t>- Лесной проезд;</w:t>
            </w:r>
          </w:p>
          <w:p>
            <w:pPr>
              <w:pStyle w:val="Normal"/>
              <w:rPr/>
            </w:pPr>
            <w:r>
              <w:rPr/>
              <w:t>- Лесной проезд 1,2,3;</w:t>
            </w:r>
          </w:p>
          <w:p>
            <w:pPr>
              <w:pStyle w:val="Normal"/>
              <w:rPr/>
            </w:pPr>
            <w:r>
              <w:rPr/>
              <w:t>- Привокзальная площадь;</w:t>
            </w:r>
          </w:p>
          <w:p>
            <w:pPr>
              <w:pStyle w:val="Normal"/>
              <w:rPr/>
            </w:pPr>
            <w:r>
              <w:rPr/>
              <w:t>- проезд Машинистов;</w:t>
            </w:r>
          </w:p>
          <w:p>
            <w:pPr>
              <w:pStyle w:val="Normal"/>
              <w:rPr/>
            </w:pPr>
            <w:r>
              <w:rPr/>
              <w:t>- ул. Пушкина;</w:t>
            </w:r>
          </w:p>
          <w:p>
            <w:pPr>
              <w:pStyle w:val="Normal"/>
              <w:rPr/>
            </w:pPr>
            <w:r>
              <w:rPr/>
              <w:t>- ул. Филатова (от ул. Автодора до привокзальной площад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иал Московского психолого-социального института 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ульвар Тихомирова (от ул. Московская до ул. Чкалова);</w:t>
            </w:r>
          </w:p>
          <w:p>
            <w:pPr>
              <w:pStyle w:val="Normal"/>
              <w:rPr/>
            </w:pPr>
            <w:r>
              <w:rPr/>
              <w:t>- ул. Карачаровское шоссе (территория вдоль корпуса до МГБ №2);</w:t>
            </w:r>
          </w:p>
          <w:p>
            <w:pPr>
              <w:pStyle w:val="Normal"/>
              <w:rPr/>
            </w:pPr>
            <w:r>
              <w:rPr/>
              <w:t>- пл. Побе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рма «Экспресс – Авто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Трудовая (от дороги в/ч 40826 до ул. Кленова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уск от здания ФОК через мост до Меленковского шоссе и прилегающая к дороге территория, лесопарковая зона вокруг ФОКа, в радиусе 100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Социального страхования и магазин «Биотон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Л.Толстого (от ул. Советская до ул. Московская – четная сторон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досуга и отдыха "Луч", ЧП Гранина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Московская (сквер от ЦДО до ТД "Прогресс"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"Досуг"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есопарковая зона вокруг центра в радиусе 100 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санэпиднадзора Филиала ФГУП ГЖД МПС РФ «Муромское отделение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Парковая (от ул. К.Маркса до ул. Лакин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ЧП Зиновьев , ТЦ «У Башни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Ленина (от пл.1100-летия г. Мурома до ул. Советская – четная сторона);</w:t>
            </w:r>
          </w:p>
          <w:p>
            <w:pPr>
              <w:pStyle w:val="Normal"/>
              <w:rPr/>
            </w:pPr>
            <w:r>
              <w:rPr/>
              <w:t>- ул. Советская (сквер у торгово-выставочного центра "Октябрь" - нечетная сторон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ЧП Малахов «Мебель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ерритория по проезду на Владимирском шоссе от здания МУП «Водоканал» до ул. Колхозн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П Фирсов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л. Л.Толстого </w:t>
            </w:r>
          </w:p>
          <w:p>
            <w:pPr>
              <w:pStyle w:val="Normal"/>
              <w:rPr/>
            </w:pPr>
            <w:r>
              <w:rPr/>
              <w:t>(от ул. Коммунистическая до здания ЧП – нечетная сторон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П Сурков Павильон «Радиотовары»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Советская (от ул. Первомайская до здания базы «Мелкий опт» – четная сторон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П Симагина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ъезд Воровского (до поворота на набережную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П Соловьев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 дома № 48 пос. Механизаторов до до поворота к лесхоз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П Осин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  РТП до дома № 44 пос. Механизатор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П Монов, ЧП Фокин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от трассы Муром-Н.Новгород до пос. фабрики им. П.Л. Войко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-интернат 8 вида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Тимирязева (от здания собора до ул. Плеханова);</w:t>
            </w:r>
          </w:p>
          <w:p>
            <w:pPr>
              <w:pStyle w:val="Normal"/>
              <w:rPr/>
            </w:pPr>
            <w:r>
              <w:rPr/>
              <w:t>- ул. Чулошнико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иманско-Слободская МО школа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 ул. Полевая до поворота на д/с "Вишенка" и вдоль территории школы до трассы Муром-Н.Новгород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0"/>
      <w:outlineLvl w:val="3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9:28:00Z</dcterms:created>
  <dc:creator>vahlyaev</dc:creator>
  <dc:description/>
  <cp:keywords/>
  <dc:language>en-US</dc:language>
  <cp:lastModifiedBy>galina</cp:lastModifiedBy>
  <cp:lastPrinted>2008-03-19T09:17:00Z</cp:lastPrinted>
  <dcterms:modified xsi:type="dcterms:W3CDTF">2008-04-01T11:47:00Z</dcterms:modified>
  <cp:revision>3</cp:revision>
  <dc:subject/>
  <dc:title>РОССИЙСКАЯ ФЕДЕРАЦИЯ</dc:title>
</cp:coreProperties>
</file>