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spacing w:val="32"/>
          <w:sz w:val="24"/>
          <w:szCs w:val="24"/>
          <w:lang w:val="ru-RU" w:eastAsia="en-US"/>
        </w:rPr>
      </w:pPr>
      <w:r>
        <w:rPr>
          <w:spacing w:val="32"/>
          <w:sz w:val="24"/>
          <w:szCs w:val="24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  <w:t>РЕШЕНИЕ</w:t>
      </w:r>
    </w:p>
    <w:p>
      <w:pPr>
        <w:pStyle w:val="Normal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tab/>
      </w:r>
      <w:r>
        <w:rPr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 xml:space="preserve">26.07.2005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 xml:space="preserve">                  №   677</w:t>
      </w:r>
    </w:p>
    <w:p>
      <w:pPr>
        <w:pStyle w:val="Normal"/>
        <w:shd w:fill="FFFFFF" w:val="clear"/>
        <w:spacing w:lineRule="exact" w:line="283" w:before="566" w:after="0"/>
        <w:ind w:left="10" w:right="57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и дополнений  в Устав округа Муром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В соответствии с Законом Владимирской области от 25.07.2005      №111 -ОЗ «О совмещении выборов и сокращении сроков полномочий представительных органов и выборных должностных лиц муниципальных образований Владимирской области», руководствуясь Уставом муниципального образования округ Муром, Совет народных депутатов округа Муром 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и дополнения в Устав муниципального образования  округ Муром Владимирской области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2. 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3. Настоящее решение подлежит опубликованию в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</w:t>
      </w:r>
      <w:r>
        <w:rPr>
          <w:sz w:val="28"/>
          <w:szCs w:val="28"/>
          <w:lang w:val="ru-RU" w:eastAsia="en-US"/>
        </w:rPr>
        <w:t xml:space="preserve">Принято решением Совета народных депутатов     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</w:t>
      </w:r>
      <w:r>
        <w:rPr>
          <w:sz w:val="28"/>
          <w:szCs w:val="28"/>
          <w:lang w:val="ru-RU" w:eastAsia="en-US"/>
        </w:rPr>
        <w:t>округа Муром № 677 от 26.07.2005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И З М Е Н Е Н И Я     И    Д О П О Л Н Е Н И Я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 Устав муниципального образования округ Муром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ладимирской области</w:t>
      </w:r>
    </w:p>
    <w:p>
      <w:pPr>
        <w:pStyle w:val="Normal"/>
        <w:jc w:val="center"/>
        <w:rPr>
          <w:b/>
          <w:b/>
          <w:sz w:val="22"/>
          <w:szCs w:val="28"/>
          <w:lang w:val="ru-RU" w:eastAsia="en-US"/>
        </w:rPr>
      </w:pPr>
      <w:r>
        <w:rPr>
          <w:b/>
          <w:sz w:val="22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1. Дополнить Устав муниципального образования округ Муром Владимирской области статьей 7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ru-RU" w:eastAsia="en-US"/>
        </w:rPr>
        <w:t>Статья  75. Переходные положения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1. Очередные выборы Главы округа Муром и депутатов Совета народных депутатов округа Муром проводятся в третье воскресенье октября 2005 года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2. Срок полномочий Главы округа Муром и депутатов Совета народных депутатов округа Муром, избранных в октябре 2005 года – 4 года 5 месяцев.»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2. Приложение №2 к Уставу муниципального образования округ Муром Владимирской области изложить в новой редакции согласно приложению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 Муром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spacing w:lineRule="auto" w:line="240"/>
              <w:jc w:val="left"/>
              <w:rPr/>
            </w:pPr>
            <w:r>
              <w:rPr>
                <w:color w:val="000000"/>
                <w:szCs w:val="28"/>
                <w:lang w:val="ru-RU" w:eastAsia="en-US"/>
              </w:rPr>
              <w:t>Председатель Совета народных депутатов округа Муром</w:t>
            </w:r>
          </w:p>
          <w:p>
            <w:pPr>
              <w:pStyle w:val="Normal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К.Федурин</w:t>
            </w:r>
          </w:p>
        </w:tc>
      </w:tr>
    </w:tbl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Уставу округа Муром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му  решением Совет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одных депутатов округа Муром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№ </w:t>
      </w:r>
      <w:r>
        <w:rPr>
          <w:sz w:val="28"/>
          <w:szCs w:val="28"/>
        </w:rPr>
        <w:t>677 от 26.07.2005 г.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МУНИЦИПАЛЬНОГО ОБРАЗОВАНИЯ ОКРУГ МУРОМ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РОДСКОЙ ОКРУГ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муниципального образования округ Муром определена в соответствии с генеральным планом развития города Муром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верной части граница округа Муром от т. 1, расположенной на 214,5 км на изгибе русла реки Оки, проходит в южном направлении по фарватеру реки Оки до 227,0 км. От т. 2 поворачивает на запад и проходит по левому берегу реки Илевна. Далее по северной границе КФХ "Рассвет", затем совмещается с северной границей (чертой) села Панфилово, затем меняет направление на север, на северо-запад, на юго-запад по пастбищным угодьям землепользования СПК "Муромский" до точки, расположенной у въезда в деревню Орлово с южной ее стороны. От этой точки граница меняет направление на юг, проходя по левой стороне полосы отвода автодороги Муром - Ляхи, затем совмещается с восточной границей города Мурома, далее устанавливается по руслу реки Илевна до т. 3 (пересечение с земельным участком автодороги Муром - Меленки). От этой точки пересечения граница поворачивает на северо-восток и проходит по левой стороне вышеуказанной автомобильной дороги до стыка с границей земельного участка (пашня) землепользования СПК "Муромский". Далее проходит в северном направлении до границы земельного участка автомобильной дороги Муром - Лазарево, затем проходит по границе квартала 150 Селивановского лесхоза. Далее граница идет до пересечения с границей земельного участка железной дороги Москва - Казань и идет в этом направлении, пересекая землепользование СПК "Стригинский", до точки, расположенной в 300,0 м от восточной границы (черты) деревни Макаровка. Далее поворачивает на северо-восток, пересекая пахотные угодья землепользования СПК "Стригинский", идет до точки пересечения с границей квартала 143а Селивановского лесхоза с восточной стороны, затем огибает его и идет до пересечения с границей земельного участка железной дорогой Муром - Ковров, пересекая при этом пахотные угодья ЗАО ПЗ "Нива". Далее граница устанавливается на расстоянии 600,0 м по правой стороне полосы отвода вышеуказанной железной дороги. От этой точки меняет направление на северо-западное, идет по пашне землепользования ЗАО ПЗ "Нива", затем по западной границе (черте) деревни Коммуна до т. 4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. 4 граница муниципального образования поворачивает на юго-восток и в этом направлении проходит по пахотным угодьям землепользования СПК "Плодовый". Далее граница поворачивает на восток, затем на север, пересекает земли садоводческого товарищества "Ямской" и через 1400 м в т. 5 граница меняет направление на восточное и идет по пахотным землям землепользования СПК им. Куйбышева до пересечения с границей земельного участка автомобильной дороги Муром - Нижний Новгород. Затем меняет направление на юг, проходя по восточной стороне очистных сооружений г. Мурома, далее устанавливается в восточном направлении по пастбищным угодьям землепользования СПК "Плодовый". Не доходя 200,0 м до левого берега реки Оки, поворачивает на юго-восток и выходит на 214,5 км реки Оки (т. 1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02:00Z</dcterms:created>
  <dc:creator>basharov</dc:creator>
  <dc:description/>
  <cp:keywords/>
  <dc:language>en-US</dc:language>
  <cp:lastModifiedBy>Галина Ларина</cp:lastModifiedBy>
  <cp:lastPrinted>2005-07-27T09:59:00Z</cp:lastPrinted>
  <dcterms:modified xsi:type="dcterms:W3CDTF">2005-08-11T05:40:00Z</dcterms:modified>
  <cp:revision>3</cp:revision>
  <dc:subject/>
  <dc:title>РОССИЙСКАЯ ФЕДЕРАЦИЯ</dc:title>
</cp:coreProperties>
</file>