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31.05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641</w:t>
      </w:r>
    </w:p>
    <w:p>
      <w:pPr>
        <w:pStyle w:val="Normal"/>
        <w:ind w:right="5527" w:hanging="0"/>
        <w:jc w:val="both"/>
        <w:rPr>
          <w:b/>
          <w:b/>
          <w:sz w:val="24"/>
          <w:szCs w:val="28"/>
          <w:lang w:val="ru-RU" w:eastAsia="en-US"/>
        </w:rPr>
      </w:pPr>
      <w:r>
        <w:rPr>
          <w:b/>
          <w:sz w:val="24"/>
          <w:szCs w:val="28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й и дополнений в решение Совета        народных депутатов округа Муром от 21.12.2004г. № 530 «О бюджете округа Муром на 2005 год»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 соответствии со статьей 17 Федерального закона от 14.11.2002 года № 161-ФЗ «О государственных и муниципальных унитарных предприятиях»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Совет народных депутатов округа Муром </w:t>
      </w:r>
      <w:r>
        <w:rPr>
          <w:b/>
          <w:i/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решил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 xml:space="preserve">       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rFonts w:eastAsia="Arial" w:cs="Arial" w:ascii="Arial" w:hAnsi="Arial"/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1. Внести следующие изменения в Решение Совета народных депутатов округа Муром от 21.12.2004 года № 530 «О бюджете округа Муром на 2005 год»: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-   абзац 2 пункта 11 изложить в следующей редакции: «Установить на 2005 год отчисления в бюджет округа от прибыли, остающейся после уплаты налогов и иных обязательных платежей в распоряжении сельскохозяйственных муниципальных унитарных предприятий округа и муниципальных унитарных предприятий, осуществляющих услуги теплоснабжения в размере           5 процентов по итогам года. Расчет по указанным отчислениям предоставляется комитету по управлению муниципальным имуществом администрации округа в срок, установленный для сдачи бухгалтерских отчетов по итогам за год»,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 xml:space="preserve">-     изменить абзац 3 пункта 11, дополнив его после слов «сельскохозяйственных муниципальных унитарных предприятий» словами « и муниципальных унитарных предприятий, осуществляющих услуги теплоснабжения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2.   Настоящее Решение   вступает в силу   с 1 января 2005 года.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3.   Контроль за исполнением Решения возложить на Зам. Главы администрации округа – председателя комитета по управлению муниципальным имуществом  Голубева В.А.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4. Настоящее  Решение подлежит опубликованию в средствах массовой информаци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</w:t>
      </w:r>
    </w:p>
    <w:sectPr>
      <w:type w:val="nextPage"/>
      <w:pgSz w:w="11906" w:h="16838"/>
      <w:pgMar w:left="1701" w:right="849" w:gutter="0" w:header="0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6:02:00Z</dcterms:created>
  <dc:creator>Елена</dc:creator>
  <dc:description/>
  <cp:keywords/>
  <dc:language>en-US</dc:language>
  <cp:lastModifiedBy>Галина Ларина</cp:lastModifiedBy>
  <cp:lastPrinted>2005-04-18T16:17:00Z</cp:lastPrinted>
  <dcterms:modified xsi:type="dcterms:W3CDTF">2005-06-09T09:56:00Z</dcterms:modified>
  <cp:revision>5</cp:revision>
  <dc:subject/>
  <dc:title> </dc:title>
</cp:coreProperties>
</file>