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eastAsia="Journal SansSerif;Arial" w:cs="Journal SansSerif;Arial" w:ascii="Journal SansSerif;Arial" w:hAnsi="Journal SansSerif;Arial"/>
          <w:sz w:val="22"/>
          <w:lang w:val="ru-RU" w:eastAsia="en-US"/>
        </w:rPr>
        <w:t xml:space="preserve">  </w:t>
      </w: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26.04.20</w:t>
      </w:r>
      <w:r>
        <w:rPr>
          <w:b/>
          <w:sz w:val="28"/>
          <w:szCs w:val="28"/>
          <w:lang w:val="en-US" w:eastAsia="en-US"/>
        </w:rPr>
        <w:t>05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          №</w:t>
      </w:r>
      <w:r>
        <w:rPr>
          <w:b/>
          <w:sz w:val="28"/>
          <w:szCs w:val="28"/>
          <w:lang w:val="en-US" w:eastAsia="en-US"/>
        </w:rPr>
        <w:t xml:space="preserve"> 635</w:t>
      </w:r>
    </w:p>
    <w:p>
      <w:pPr>
        <w:pStyle w:val="Normal"/>
        <w:ind w:left="426" w:right="5527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426" w:right="5245" w:hanging="0"/>
        <w:rPr/>
      </w:pPr>
      <w:r>
        <w:rPr>
          <w:i/>
          <w:sz w:val="24"/>
          <w:szCs w:val="24"/>
          <w:lang w:val="ru-RU" w:eastAsia="en-US"/>
        </w:rPr>
        <w:t>О приобретении в собственность</w:t>
      </w:r>
    </w:p>
    <w:p>
      <w:pPr>
        <w:pStyle w:val="Normal"/>
        <w:tabs>
          <w:tab w:val="clear" w:pos="720"/>
          <w:tab w:val="left" w:pos="4395" w:leader="none"/>
        </w:tabs>
        <w:ind w:left="426" w:right="4678" w:hanging="0"/>
        <w:rPr/>
      </w:pPr>
      <w:r>
        <w:rPr>
          <w:i/>
          <w:sz w:val="24"/>
          <w:szCs w:val="24"/>
          <w:lang w:val="ru-RU" w:eastAsia="en-US"/>
        </w:rPr>
        <w:t>муниципального образования «округ</w:t>
      </w:r>
    </w:p>
    <w:p>
      <w:pPr>
        <w:pStyle w:val="Normal"/>
        <w:ind w:left="426" w:right="5245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Муром» земельного участка  для  размещения городского кладбища.</w:t>
      </w:r>
    </w:p>
    <w:p>
      <w:pPr>
        <w:pStyle w:val="TextBodyIndent"/>
        <w:rPr>
          <w:b/>
          <w:b/>
          <w:bCs/>
          <w:szCs w:val="28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Cs w:val="28"/>
        </w:rPr>
        <w:t>В связи с необходимостью размещения городского кладбища, руководствуясь Земельным Кодексом РФ, Уставом округа Муром, учитывая согласие на продажу собственника земельного участка СПК «Муромский» (свидетельство о государственной регистрации права от 15.03.2005 г. бланк: 33 АГ №027920) , Совет народных депутатов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р е ш и л 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решить администрации округа Муром приобрести  за счет средств бюджета округа в собственность земельный участок, площадью 40,8 га, с кадастровым №33:15:00 16 27:0126, стоимостью 4,0 млн.руб., расположенный  по адресу: Муромский район, район д.Старое Ратово, южная сторона автодороги «Муром-Меленки», из земель сельскохозяйственного назначения, принадлежащий на праве собственности СПК «Муромский» для размещения городского кладбища путем заключения договора купли-прода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 w:eastAsia="en-US"/>
        </w:rPr>
        <w:t>Выйти с ходатайством  к  Губернатору Владимирской области о переводе, вышеуказанного земельного участка, из категории земель сельскохозяйственного назначения в категорию земель промышленности, транспорта, связи, радиовещания, телевидения, информатики, космического обеспечения, энергетики, обороны  и иного на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 w:eastAsia="en-US"/>
        </w:rPr>
        <w:t>Поручить Комитету по управлению муниципальным имуществом администрации округа Муром  ( В.А.Голубев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 w:eastAsia="en-US"/>
        </w:rPr>
        <w:t xml:space="preserve">выступить стороной в договоре купли-продажи от имени муниципального образования «округ Муром»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 w:eastAsia="en-US"/>
        </w:rPr>
        <w:t>подготовить документы, необходимые для перевода вышеуказанного земельного участк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стоящее Решение подлежит официальному опубликованию.</w:t>
      </w:r>
    </w:p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</w:r>
    </w:p>
    <w:p>
      <w:pPr>
        <w:pStyle w:val="Normal"/>
        <w:ind w:firstLine="426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0" w:leader="none"/>
      </w:tabs>
      <w:ind w:left="567" w:right="-142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17:00Z</dcterms:created>
  <dc:creator>Filinov</dc:creator>
  <dc:description/>
  <cp:keywords/>
  <dc:language>en-US</dc:language>
  <cp:lastModifiedBy>Галина Ларина</cp:lastModifiedBy>
  <cp:lastPrinted>2005-04-20T15:37:00Z</cp:lastPrinted>
  <dcterms:modified xsi:type="dcterms:W3CDTF">2005-04-28T11:32:00Z</dcterms:modified>
  <cp:revision>3</cp:revision>
  <dc:subject/>
  <dc:title> </dc:title>
</cp:coreProperties>
</file>