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</w:r>
      <w:r>
        <w:rPr>
          <w:b/>
          <w:bCs/>
          <w:sz w:val="28"/>
          <w:szCs w:val="28"/>
          <w:lang w:val="ru-RU" w:eastAsia="en-US"/>
        </w:rPr>
        <w:t>26.04.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№  633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567" w:right="5527" w:hanging="0"/>
        <w:jc w:val="both"/>
        <w:rPr/>
      </w:pPr>
      <w:r>
        <w:rPr>
          <w:i/>
          <w:sz w:val="24"/>
          <w:lang w:val="ru-RU" w:eastAsia="en-US"/>
        </w:rPr>
        <w:t>О признании утратившим силу решения Муромского городского Совета народных депутатов от 10.06.97г. № 273 «Об утверждении Правил продажи твердого топлива населению».</w:t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ab/>
        <w:tab/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В связи с тем, что постановлением Губернатора области от 06.12.2004г. № 643 отменено действие постановления главы администрации области от 18.02.1994г. № 52 «Об утверждении правил продажи твердого топлива населению и  снабжения им соцкультбытучреждений области», руководствуясь Уставом округа Муром, Совет народных депутатов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решил:</w:t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1.Признать утратившим силу  решение Муромского городского Совета народных депутатов от 10.06.97г. № 273 «Об утверждении Правил продажи твердого топлива населению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2.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275"/>
        <w:gridCol w:w="3426"/>
      </w:tblGrid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Cs w:val="28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А. Качеван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К. Г. Федурин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уровень оплаты населением 2005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57:00Z</dcterms:created>
  <dc:creator>kuznetsova</dc:creator>
  <dc:description/>
  <cp:keywords/>
  <dc:language>en-US</dc:language>
  <cp:lastModifiedBy>Галина Ларина</cp:lastModifiedBy>
  <cp:lastPrinted>2004-11-05T08:51:00Z</cp:lastPrinted>
  <dcterms:modified xsi:type="dcterms:W3CDTF">2005-04-28T11:27:00Z</dcterms:modified>
  <cp:revision>3</cp:revision>
  <dc:subject/>
  <dc:title> </dc:title>
</cp:coreProperties>
</file>