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Journal SansSerif;Arial" w:hAnsi="Journal SansSerif;Arial" w:cs="Journal SansSerif;Arial"/>
          <w:b/>
          <w:b/>
          <w:sz w:val="22"/>
          <w:lang w:val="ru-RU" w:eastAsia="en-US"/>
        </w:rPr>
      </w:pPr>
      <w:r>
        <w:rPr>
          <w:rFonts w:cs="Journal SansSerif;Arial" w:ascii="Journal SansSerif;Arial" w:hAnsi="Journal SansSerif;Arial"/>
          <w:b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spacing w:val="32"/>
          <w:sz w:val="24"/>
          <w:szCs w:val="24"/>
          <w:lang w:val="ru-RU" w:eastAsia="en-US"/>
        </w:rPr>
      </w:pPr>
      <w:r>
        <w:rPr>
          <w:spacing w:val="32"/>
          <w:sz w:val="24"/>
          <w:szCs w:val="24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szCs w:val="28"/>
          <w:lang w:val="ru-RU" w:eastAsia="en-US"/>
        </w:rPr>
      </w:pPr>
      <w:r>
        <w:rPr>
          <w:spacing w:val="24"/>
          <w:szCs w:val="28"/>
          <w:lang w:val="ru-RU" w:eastAsia="en-US"/>
        </w:rPr>
        <w:t>РЕШЕНИЕ</w:t>
      </w:r>
    </w:p>
    <w:p>
      <w:pPr>
        <w:pStyle w:val="Normal"/>
        <w:rPr>
          <w:spacing w:val="24"/>
          <w:szCs w:val="28"/>
          <w:lang w:val="ru-RU" w:eastAsia="en-US"/>
        </w:rPr>
      </w:pPr>
      <w:r>
        <w:rPr>
          <w:spacing w:val="24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lang w:val="ru-RU" w:eastAsia="en-US"/>
        </w:rPr>
        <w:t xml:space="preserve">   </w:t>
      </w:r>
      <w:r>
        <w:rPr>
          <w:b/>
          <w:sz w:val="28"/>
          <w:szCs w:val="28"/>
          <w:lang w:val="ru-RU" w:eastAsia="en-US"/>
        </w:rPr>
        <w:t>18.04.</w:t>
      </w:r>
      <w:r>
        <w:rPr>
          <w:b/>
          <w:sz w:val="28"/>
          <w:szCs w:val="28"/>
          <w:lang w:val="en-US" w:eastAsia="en-US"/>
        </w:rPr>
        <w:t>2005</w:t>
      </w:r>
      <w:r>
        <w:rPr>
          <w:b/>
          <w:sz w:val="28"/>
          <w:szCs w:val="28"/>
          <w:lang w:val="ru-RU" w:eastAsia="en-US"/>
        </w:rPr>
        <w:t xml:space="preserve">                                                                                     №</w:t>
      </w:r>
      <w:r>
        <w:rPr>
          <w:b/>
          <w:sz w:val="28"/>
          <w:szCs w:val="28"/>
          <w:lang w:val="en-US" w:eastAsia="en-US"/>
        </w:rPr>
        <w:t xml:space="preserve"> 621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669" w:hanging="0"/>
        <w:jc w:val="both"/>
        <w:rPr/>
      </w:pPr>
      <w:r>
        <w:rPr>
          <w:i/>
          <w:sz w:val="24"/>
          <w:szCs w:val="24"/>
        </w:rPr>
        <w:t xml:space="preserve">Об утверждении генерального плана города Мурома 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Руководствуясь ст.24 Градостроительного кодекса РФ, Федеральным законом «Об общих принципах организации местного самоуправления Российской Федерации» и Уставом округа Муром, Совет народных депутатов округа Муром решил: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1. Утвердить генеральный план города Муром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</w:t>
      </w:r>
      <w:r>
        <w:rPr>
          <w:sz w:val="28"/>
          <w:szCs w:val="28"/>
          <w:lang w:val="ru-RU" w:eastAsia="en-US"/>
        </w:rPr>
        <w:t>2. Настоящее решение вступает в силу с момента его официального опубликования в средствах массовой информации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    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 xml:space="preserve">В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К.Федури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гран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Мурома согласно генеральному плану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твержденному Советом народных депутатов округа Мур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04.2005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раница г. Мурома берет начало от точки в северной части изгиба русла реки Оки на 214,5 км. Проходит по урезу воды левого берега на юг до 227 км, поворачивает на запад с северной стороны границы с. Панфилово, далее по старой границе бывшего с. Карачарово, выходит на южную сторону д. Орлово, с южной стороны огибает микрорайон Вербовский по автодороге между д. Мишино по р. Илевне выходит на проектируемую объездную автодорогу. Дальше идет по проектируемой авто</w:t>
        <w:softHyphen/>
        <w:t>дороге, огибая восточнее село Лазарево, проходит западнее д. Александ</w:t>
        <w:softHyphen/>
        <w:t>ровка, далее проходит между бывшим предприятием ПМК-10 и д. Нежи</w:t>
        <w:softHyphen/>
        <w:t>ловка, с северо-западной стороны территория аэропорта, идет вдоль желез</w:t>
        <w:softHyphen/>
        <w:t>нодорожного полотна и поворачивает на восток с выходом восточнее быв</w:t>
        <w:softHyphen/>
        <w:t>шего ДПМК, приближается с объездной автодороги за очистными сооруже</w:t>
        <w:softHyphen/>
        <w:t>ниями и подходит по лугам к реке Оке на 214,5 км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а разработан институтом «Гипрогор» г. Москв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овому генеральному плану территория города составит 6,5 тыс. га, в настоящее время – 4,4 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г. Мурома в границах генплана составит 134,5 тыс. ч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генерального плана города Муром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ать предложения по рациональному использованию существующих го</w:t>
        <w:softHyphen/>
        <w:t>родских территор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Наметить основные направления развития города с учетом перспективной модернизации прилегающих населенных пун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ать рекомендации по упорядочению производственных зон, выводу ряда предприятий из городской застрой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Сохранить историческую планировку центральной части города с много</w:t>
        <w:softHyphen/>
        <w:t>численными уникальными памятниками архитектуры – образцами историче</w:t>
        <w:softHyphen/>
        <w:t>ской средовой застрой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усмотреть развитие и усовершенствование инженерно-транспортной инфраструк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ницы территории города Мурома по новому генеральному плану вошли сельские поселения: д. Александровка, д. Нежиловка, Дмитриевская и Якиманская слободы, пос. Механизаторов, пос. Муромский, д. Орлово, д. Комму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усматривается вынос из застройки вредных производств и организация санитарно-защитных зон между жилыми территориями и предприятиями. Для этой цели формируются новые производственные зоны: Северо-Слободская, Северо-Западная, а также зона пищевых и коммунальных предприятий в районе южнее радиозав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ервные территории под возможное размещение новых предприятий предусматриваются в районе кирпичного зав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м внесены предложения по усовершенствованию транспортной инфраструк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предусматрива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ходной трассы автодороги, пересечений в одном и в разных уровнях с автомобильными и железнодорожными дорогами, моста через реку О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роезжей части ул. Заводской, от ул. Артема до ул. Л. Тол</w:t>
        <w:softHyphen/>
        <w:t>ст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оительство ул. Кленовой, на участке от ул. Лаврентьева до ул. Трудов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онструкция ул. Советской на участке от ул. Куликова до ул. Дзержинского с реконструкцией железнодорожных пу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набережной в центральной части города с продлением ее до Николо-Набережной церкви, устройство подъезда к источнику и далее на участке Штабского оврага до трассы обходной дороги, протяженностью 6,2 к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оительство набережной р. Ока (Окская ул.) на участке от Фанерного комбината до примыкания к Карачаровскому шосс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9:34:00Z</dcterms:created>
  <dc:creator>Василий К.Вахляев</dc:creator>
  <dc:description/>
  <cp:keywords/>
  <dc:language>en-US</dc:language>
  <cp:lastModifiedBy>Галина Ларина</cp:lastModifiedBy>
  <dcterms:modified xsi:type="dcterms:W3CDTF">2005-04-28T09:37:00Z</dcterms:modified>
  <cp:revision>3</cp:revision>
  <dc:subject/>
  <dc:title>РОССИЙСКАЯ ФЕДЕРАЦИЯ</dc:title>
</cp:coreProperties>
</file>