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>27.12.2005                                                                                     № 44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6237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порядке доведения до сведения налогоплательщиков кадастровой стоимости земельных участков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TextBodyIndent"/>
        <w:rPr>
          <w:b/>
          <w:b/>
          <w:bCs/>
        </w:rPr>
      </w:pPr>
      <w:r>
        <w:rPr/>
        <w:t>В целях реализации статьи 396 главы 31 «Земельный налог» части первой Налогового кодекса Российской Федерации, решения Совета народных депутатов округа Муром от 26.04.05 №625 «О введении земельного налога на территории округа Муром», руководствуясь распоряжением Губернатора Владимирской области от 30.11.2005 №671-р,  Уставом округа Муром,  Совет народных депутатов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р е ш и л :</w:t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1.Утвердить Порядок доведения до сведения налогоплательщиков кадастровой стоимости земельных участков на территории округа Муром согласно приложеннию.</w:t>
      </w:r>
    </w:p>
    <w:p>
      <w:pPr>
        <w:pStyle w:val="3"/>
        <w:jc w:val="both"/>
        <w:rPr/>
      </w:pPr>
      <w:r>
        <w:rPr/>
        <w:t>2.Обязать Комитет по управлению муниципальным имуществом администрации округа Муром (Голубев В.А.) доводить до сведения налогоплательщиков- организаций и физических лиц, являющихся индивидуальными предпринимателями  кадастровую стоимость земельных участков в порядке, утвержденным настоящим решением.</w:t>
      </w:r>
    </w:p>
    <w:p>
      <w:pPr>
        <w:pStyle w:val="3"/>
        <w:jc w:val="both"/>
        <w:rPr/>
      </w:pPr>
      <w:r>
        <w:rPr/>
        <w:t>3. Контроль за выполнением настоящего решения возложить на председателя постоянной комиссии по бюджетной и налоговой политике (Тарануха В.М.) и председателя комитета по управлению муниципальным имуществом администрации округа Муром (Голубев В.А.).</w:t>
      </w:r>
    </w:p>
    <w:p>
      <w:pPr>
        <w:pStyle w:val="3"/>
        <w:rPr/>
      </w:pPr>
      <w:r>
        <w:rPr/>
        <w:t xml:space="preserve">4.Настоящее решение вступает в силу с 1 января 2006 года.  </w:t>
        <w:tab/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szCs w:val="28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 w:val="false"/>
                <w:bCs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sz w:val="28"/>
                <w:szCs w:val="28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040" w:firstLine="7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720"/>
        <w:jc w:val="right"/>
        <w:rPr/>
      </w:pPr>
      <w:r>
        <w:rPr>
          <w:i/>
          <w:sz w:val="24"/>
          <w:szCs w:val="24"/>
          <w:lang w:val="ru-RU" w:eastAsia="en-US"/>
        </w:rPr>
        <w:t>Приложение к решению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Совета народных депутатов округа Муром </w:t>
      </w:r>
    </w:p>
    <w:p>
      <w:pPr>
        <w:pStyle w:val="Normal"/>
        <w:ind w:firstLine="72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от 27.12.2005 г.  № 44 </w:t>
      </w:r>
    </w:p>
    <w:p>
      <w:pPr>
        <w:pStyle w:val="Normal"/>
        <w:jc w:val="righ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доведения до сведения налогоплательщиков - </w:t>
      </w:r>
      <w:r>
        <w:rPr>
          <w:sz w:val="28"/>
          <w:szCs w:val="28"/>
        </w:rPr>
        <w:t>организаций и физических лиц, являющихся индивидуальными предпринимателями</w:t>
      </w:r>
      <w:r>
        <w:rPr>
          <w:sz w:val="28"/>
          <w:szCs w:val="28"/>
          <w:lang w:val="ru-RU" w:eastAsia="en-US"/>
        </w:rPr>
        <w:t xml:space="preserve"> кадастровой стоимости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>земельных участков на территории округа Муром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тоящий порядок разработан в соответствии со статьей 396 главы 31 «Земельный налог» части второй Налогового кодекса Российской Федераци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Комитет по управлению муниципальным имуществом администрации округа Муром (Голубев В.А.) обязан по результатам проведения государственной кадастровой оценки земель довести до сведения налогоплательщиков - организаций и физических лиц, являющихся индивидуальными предпринимателями (далее-налогоплательщики),  кадастровую стоимость земельного участка по состоянию на 1 января календарного год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ab/>
        <w:t>2.</w:t>
      </w:r>
      <w:r>
        <w:rPr>
          <w:sz w:val="28"/>
          <w:szCs w:val="28"/>
        </w:rPr>
        <w:t>Комитет по управлению муниципальным имуществом администрации округа Муром (Голубев В.А.) в срок до 31 декабря текущего года направляет запрос в Гусь-Хрустальный межрайонный отдел управления Роснедвижимости по Владимирской области (по округу Муром) о кадастровой стоимости земельных участков по состоянию на 1 января календар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усь-Хрустальному межрайонному отделу управления Роснедвижимости по Владимирской области (по округу Муром) (Грибова О.С.) в срок до 15 января календарного года предоставить запрашиваемую информацию в  Комитет по управлению муниципальным имуществом администрации округа Муром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en-US"/>
        </w:rPr>
        <w:t>4.Данные по кадастровой стоимости земельных участков доводятся до каждого налогоплательщика не позднее 1 марта календарного год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en-US"/>
        </w:rPr>
        <w:t>5.Данные по кадастровой стоимости земельных участков, являющихся объектом обложения земельным налогом, направляются каждому налогоплательщику согласно форме уведомления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уведомления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ВЕДОМЛЕНИЕ №__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 кадастровой стоимости земельного участк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(наименование юридического лица или фамилия, имя, отчество собственника земельного участка)</w:t>
      </w:r>
    </w:p>
    <w:p>
      <w:pPr>
        <w:pStyle w:val="Normal"/>
        <w:pBdr>
          <w:bottom w:val="single" w:sz="12" w:space="1" w:color="000000"/>
        </w:pBdr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(адрес места нахождения юридического лица или жительства физического лица- собственник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земельного участка)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емельный участок, расположенный __________________________________,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</w:r>
      <w:r>
        <w:rPr>
          <w:lang w:val="ru-RU" w:eastAsia="en-US"/>
        </w:rPr>
        <w:t>(адрес (местоположение земельного участка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лощадь земельного участка ___________(кадастровый номер)____________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адастровая стоимость земельного участка _____________________________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lang w:val="ru-RU" w:eastAsia="en-US"/>
        </w:rPr>
        <w:t>(в рублях, цифрами и прописью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та (число, месяц, год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П.</w:t>
        <w:tab/>
        <w:tab/>
        <w:tab/>
        <w:tab/>
        <w:tab/>
        <w:tab/>
        <w:tab/>
        <w:t>Подпись должностного лица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en-US"/>
        </w:rPr>
        <w:t>6. Уведомление о кадастровой стоимости земельного участка доводится до каждого налогоплательщика – организации и физического лица, являющегося индивидуальным предпринимателем, на бумажном носителе.</w: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 w:eastAsia="en-US"/>
        </w:rPr>
        <w:t>7. Учет высланных налогоплательщику уведомлений о кадастровой стоимости земельных участков ведется в отдельной книге, где отражается:</w:t>
      </w:r>
    </w:p>
    <w:p>
      <w:pPr>
        <w:pStyle w:val="Normal"/>
        <w:ind w:firstLine="720"/>
        <w:rPr/>
      </w:pPr>
      <w:r>
        <w:rPr>
          <w:sz w:val="28"/>
          <w:szCs w:val="28"/>
          <w:lang w:val="ru-RU" w:eastAsia="en-US"/>
        </w:rPr>
        <w:t>- наименование юридического лица, либо фамилия, имя, отчество физического лица, являющегося налогоплательщиком;</w: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адрес, по которому выслано уведомление;</w: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дата (число, месяц, год) отправления уведомле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0" w:leader="none"/>
      </w:tabs>
      <w:ind w:left="567" w:right="-142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54:00Z</dcterms:created>
  <dc:creator>Filinov</dc:creator>
  <dc:description/>
  <cp:keywords/>
  <dc:language>en-US</dc:language>
  <cp:lastModifiedBy>larina</cp:lastModifiedBy>
  <cp:lastPrinted>2005-12-16T08:56:00Z</cp:lastPrinted>
  <dcterms:modified xsi:type="dcterms:W3CDTF">2006-01-26T05:31:00Z</dcterms:modified>
  <cp:revision>4</cp:revision>
  <dc:subject/>
  <dc:title> </dc:title>
</cp:coreProperties>
</file>