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 w:ascii="Times New Roman" w:hAnsi="Times New Roman"/>
          <w:spacing w:val="0"/>
          <w:sz w:val="28"/>
        </w:rPr>
        <w:t xml:space="preserve">СОВЕТ </w:t>
      </w:r>
      <w:r>
        <w:rPr>
          <w:rFonts w:cs="Times New Roman" w:ascii="Times New Roman" w:hAnsi="Times New Roman"/>
          <w:spacing w:val="0"/>
          <w:sz w:val="32"/>
        </w:rPr>
        <w:t>НАРОДНЫХ</w:t>
      </w:r>
      <w:r>
        <w:rPr>
          <w:rFonts w:cs="Times New Roman" w:ascii="Times New Roman" w:hAnsi="Times New Roman"/>
          <w:spacing w:val="0"/>
          <w:sz w:val="28"/>
        </w:rPr>
        <w:t xml:space="preserve"> ДЕПУТАТОВ  </w:t>
      </w:r>
      <w:r>
        <w:rPr>
          <w:rFonts w:cs="Times New Roman" w:ascii="Times New Roman" w:hAnsi="Times New Roman"/>
          <w:spacing w:val="0"/>
          <w:sz w:val="36"/>
        </w:rPr>
        <w:t>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27.12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№</w:t>
      </w:r>
      <w:r>
        <w:rPr>
          <w:b/>
          <w:sz w:val="28"/>
          <w:szCs w:val="28"/>
          <w:lang w:val="en-US" w:eastAsia="en-US"/>
        </w:rPr>
        <w:t xml:space="preserve"> 38</w:t>
      </w:r>
    </w:p>
    <w:p>
      <w:pPr>
        <w:pStyle w:val="Normal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бюджете округа Муром на 2006 год</w:t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  <w:t xml:space="preserve">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На основании Федерального Закона «Об общих принципах организации местного самоуправления в Российской Федерации», Устава округа Муром и Положения о бюджетном процессе в округе Муром Совет народных депутатов </w:t>
      </w:r>
      <w:r>
        <w:rPr>
          <w:b/>
          <w:bCs/>
          <w:sz w:val="28"/>
          <w:lang w:val="ru-RU" w:eastAsia="en-US"/>
        </w:rPr>
        <w:t>решил:</w:t>
      </w:r>
    </w:p>
    <w:p>
      <w:pPr>
        <w:pStyle w:val="Normal"/>
        <w:ind w:firstLine="708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Утвердить бюджет округа Муром на 2006 год по расходам в сумме 928027 тыс. рублей и доходам в сумме 928027 тыс. рублей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Установить общий объем текущих расходов бюджета округа Муром  на 2006 год в сумме 830530 тыс. рублей, общий объем капитальных расходов бюджета на 2006 год в сумме 97497 тыс. рублей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2.Установить источники внутреннего финансирования дефицита бюджета округа на 2006 год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Утвердить администраторов источников финансирования дефицита бюджета округа на 200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3. Установить, что доходы бюджета округа, поступающие в 2006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настоящим Решением: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налога на доходы физических лиц - по нормативу 40 процентов</w:t>
      </w:r>
      <w:r>
        <w:rPr>
          <w:i/>
          <w:sz w:val="28"/>
          <w:lang w:val="ru-RU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земельного налога - по нормативу 100 процентов;</w:t>
      </w:r>
    </w:p>
    <w:p>
      <w:pPr>
        <w:pStyle w:val="Normal"/>
        <w:ind w:firstLine="85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лога на имущество физических лиц 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единого сельскохозяйственного налога - по нормативу 60  процентов;</w:t>
      </w:r>
    </w:p>
    <w:p>
      <w:pPr>
        <w:pStyle w:val="TextBodyIndent"/>
        <w:rPr/>
      </w:pPr>
      <w:r>
        <w:rPr/>
        <w:t>государственной пошлины, подлежащей уплате по месту регистрации - по нормативу 100 процентов;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/>
        <w:t>единого налога на вмененный доход для отдельных видов деятельности - по нормативу 90 процентов;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доходов от арендной платы за земли, находящиеся в муниципальной собственности до разграничения государственной собственности на землю, и поступлений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ind w:firstLine="708"/>
        <w:jc w:val="both"/>
        <w:rPr>
          <w:i/>
          <w:i/>
          <w:sz w:val="28"/>
          <w:lang w:val="ru-RU" w:eastAsia="en-US"/>
        </w:rPr>
      </w:pPr>
      <w:r>
        <w:rPr>
          <w:iCs/>
          <w:sz w:val="28"/>
          <w:lang w:val="ru-RU" w:eastAsia="en-US"/>
        </w:rPr>
        <w:t>платы за негативное воздействие на окружающую среду - по нормативу 40 процентов;</w:t>
      </w:r>
    </w:p>
    <w:p>
      <w:pPr>
        <w:pStyle w:val="TextBodyIndent"/>
        <w:rPr>
          <w:iCs w:val="false"/>
        </w:rPr>
      </w:pPr>
      <w:r>
        <w:rPr>
          <w:iCs w:val="false"/>
        </w:rPr>
        <w:t>дивидендов по акциям, находящимся в муниципальной собственности, в размере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доходов от сдачи в аренду имущества, находящегося в муниципальной собственности, в размере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части прибыли муниципальных  унитарных предприятий, остающейся после уплаты налогов и иных обязательных платежей в  порядке, установленном представительным органом местного самоуправления муниципального образования (Решение Совета народных депутатов от 28.06.2005 № 655);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уплений от продажи имущества, находящегося в муниципальной собственности;</w:t>
      </w:r>
    </w:p>
    <w:p>
      <w:pPr>
        <w:pStyle w:val="TextBodyIndent"/>
        <w:rPr/>
      </w:pPr>
      <w:r>
        <w:rPr/>
        <w:t>прочих налогов и сборов по отмененным налогам и сборам и сумм погашения налоговой задолженности прошлых лет - в соответствии с нормативами отчислений согласно законодательству субъекта Российской Федерации 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 Установить, что в 2006 году ставки арендной платы за землю в округе Муром применяются по нормативам установленным в 2005 году, до вступления в силу Постановления Губернатора Владимирской области «О порядке расчёта арендной платы за земельные участки, находящиеся в государственной собственности Владимирской области»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8"/>
          <w:lang w:val="ru-RU" w:eastAsia="en-US"/>
        </w:rPr>
        <w:t xml:space="preserve">          </w:t>
      </w:r>
      <w:r>
        <w:rPr>
          <w:sz w:val="28"/>
          <w:lang w:val="ru-RU" w:eastAsia="en-US"/>
        </w:rPr>
        <w:t xml:space="preserve">5.  </w:t>
      </w:r>
      <w:r>
        <w:rPr>
          <w:sz w:val="28"/>
        </w:rPr>
        <w:t>Освободить в 2006 году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60" w:after="0"/>
        <w:ind w:left="851" w:hanging="425"/>
        <w:jc w:val="both"/>
        <w:rPr>
          <w:sz w:val="28"/>
        </w:rPr>
      </w:pPr>
      <w:r>
        <w:rPr>
          <w:sz w:val="28"/>
        </w:rPr>
        <w:t>на 50% от уплаты земельного налога следующие категории граждан:</w:t>
      </w:r>
    </w:p>
    <w:p>
      <w:pPr>
        <w:pStyle w:val="Normal"/>
        <w:numPr>
          <w:ilvl w:val="0"/>
          <w:numId w:val="5"/>
        </w:numPr>
        <w:spacing w:before="60" w:after="0"/>
        <w:ind w:left="930" w:hanging="221"/>
        <w:jc w:val="both"/>
        <w:rPr>
          <w:sz w:val="28"/>
        </w:rPr>
      </w:pPr>
      <w:r>
        <w:rPr>
          <w:sz w:val="28"/>
        </w:rPr>
        <w:t>пенсионеров,  проживающих без трудоспособных членов семьи,</w:t>
      </w:r>
    </w:p>
    <w:p>
      <w:pPr>
        <w:pStyle w:val="Normal"/>
        <w:numPr>
          <w:ilvl w:val="0"/>
          <w:numId w:val="5"/>
        </w:numPr>
        <w:spacing w:before="60" w:after="0"/>
        <w:ind w:left="930" w:hanging="221"/>
        <w:jc w:val="both"/>
        <w:rPr>
          <w:sz w:val="28"/>
        </w:rPr>
      </w:pPr>
      <w:r>
        <w:rPr>
          <w:sz w:val="28"/>
        </w:rPr>
        <w:t>многодетные семьи (с тремя и более детьми в возрасте до 18 лет),</w:t>
      </w:r>
    </w:p>
    <w:p>
      <w:pPr>
        <w:pStyle w:val="Normal"/>
        <w:numPr>
          <w:ilvl w:val="0"/>
          <w:numId w:val="5"/>
        </w:numPr>
        <w:spacing w:before="60" w:after="0"/>
        <w:ind w:left="930" w:hanging="221"/>
        <w:jc w:val="both"/>
        <w:rPr>
          <w:sz w:val="28"/>
        </w:rPr>
      </w:pPr>
      <w:r>
        <w:rPr>
          <w:sz w:val="28"/>
        </w:rPr>
        <w:t>одиноких матерей с детьми в возрасте до 18 лет,</w:t>
      </w:r>
    </w:p>
    <w:p>
      <w:pPr>
        <w:pStyle w:val="Normal"/>
        <w:numPr>
          <w:ilvl w:val="0"/>
          <w:numId w:val="5"/>
        </w:numPr>
        <w:spacing w:before="60" w:after="0"/>
        <w:ind w:left="930" w:hanging="221"/>
        <w:jc w:val="both"/>
        <w:rPr>
          <w:sz w:val="28"/>
        </w:rPr>
      </w:pPr>
      <w:r>
        <w:rPr>
          <w:sz w:val="28"/>
        </w:rPr>
        <w:t>одиноких матерей с детьми-инвалидами детства.</w:t>
      </w:r>
    </w:p>
    <w:p>
      <w:pPr>
        <w:pStyle w:val="Normal"/>
        <w:spacing w:before="60" w:after="0"/>
        <w:ind w:left="930" w:hanging="79"/>
        <w:jc w:val="both"/>
        <w:rPr>
          <w:sz w:val="28"/>
        </w:rPr>
      </w:pPr>
      <w:r>
        <w:rPr>
          <w:sz w:val="28"/>
        </w:rPr>
        <w:t>Льготы, предусмотренные настоящим пунктом, распространяются и на арендную плату за землю, кроме земель, предоставленных для предпринимательской деятельности.</w:t>
      </w:r>
    </w:p>
    <w:p>
      <w:pPr>
        <w:pStyle w:val="Normal"/>
        <w:spacing w:before="60" w:after="0"/>
        <w:ind w:left="930" w:hanging="0"/>
        <w:jc w:val="both"/>
        <w:rPr/>
      </w:pPr>
      <w:r>
        <w:rPr>
          <w:sz w:val="28"/>
        </w:rPr>
        <w:t>Льготы, предусмотренные статьей 391 п.5  Закона Российской Федерации от 29.11.2004 года № 141-ФЗ распространяются на плательщиков арендной платы за земл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на 50 % от уплаты арендной платы за землю под муниципальными объектами, переданными в аренду или в безвозмездное пользование общественным организациям, зарегистрированным в качестве юридического лица в соответствии с Федеральным законом «Об общественных объединениях»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6. Закрепить доходные источники бюджета округа согласно приложению 3 к настоящему Решению за органами местного самоуправления и другими органами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я, учета, взыскания и принятия решений о возврате излишне уплаченных (изысканных) платежей в бюджет, пеней и штрафов по ним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7. Предоставление в 2006 году налоговых кредитов, рассрочек и отсрочек уплаты федеральных, региональных и местных налогов и сборов в части сумм, зачисляемых в бюджет округа, осуществляется в пределах финансового года в размере не более 5000 тыс. руб., в том числе рассрочек и отсрочек уплаты налогов согласно постановлению Главы округа Муром от 08.05.2003 № 836 «О порядке формирования и реализации инвестиционных проектов на территории округа Муром» в размере 2000 тыс. руб. 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8. Установить, что в соответствии с соглашением, заключенным администрацией округа Муром  с органами федерального казначейства о кассовом обслуживании исполнения бюджета округа, федеральные, региональные и местные налоги и сборы, налоги, предусмотренные специальными налоговыми режимами, неналоговые доходы и иные платежи, являющиеся источником формирования доходов бюджета округа, зачисляются на счет управления федерального казначейства Министерства финансов Российской Федерации по Владимирской области для последующего их перечисления в бюджеты разных уровней.  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Indent"/>
        <w:rPr/>
      </w:pPr>
      <w:r>
        <w:rPr/>
        <w:t>9. Установить на 2006 год отчисления от прибыли, остающейся после уплаты налогов и иных обязательных платежей в распоряжении муниципальных унитарных предприятий, подлежащей перечислению в бюджет округа, в размере 5 процен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0. Установить, что в 2006 году получаемые бюджетными учреждениями, финансируемыми из бюджета округа, доходы от предпринимательской и иной приносящей доход деятельности после уплаты налогов и сборов, предусмотренных законодательством о налогах и сборах, учитываются в сметах доходов и расходов соответствующих бюджетных учреждений.</w:t>
      </w:r>
    </w:p>
    <w:p>
      <w:pPr>
        <w:pStyle w:val="TextBodyIndent"/>
        <w:rPr/>
      </w:pPr>
      <w:r>
        <w:rPr/>
        <w:t>Вышеуказанные средства, включая остатки средств на 1 января 2006 года, используются бюджетными учреждениями, финансируемыми из бюджета округа, в качестве дополнительного источника их содержания сверх сумм, установленных пунктом 11 настоящего Решения для соответствующих бюджетных учреждений.</w:t>
      </w:r>
    </w:p>
    <w:p>
      <w:pPr>
        <w:pStyle w:val="TextBodyIndent"/>
        <w:rPr/>
      </w:pPr>
      <w:r>
        <w:rPr/>
        <w:t xml:space="preserve">Учет поступления и использования доходов от предпринимательской  и иной приносящей доход деятельности осуществляется бюджетными учреждениями, главными распорядителями и распорядителями средств бюджета округа с отражением указанных операций в отчетности об использовании бюджета округа за финансовый год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Установить, что средства от приватизации организаций муниципальной собственности, продажи пакетов акций акционерных обществ муниципальной собственности, созданных в процессе приватизации, продажи неиспользованных активов действующих муниципальных предприятий, реализуемых по решению комитета по управлению муниципальным имуществом, продажи активов муниципальных организаций зачисляются в бюджет округа в размере 100 процентов.</w:t>
      </w:r>
    </w:p>
    <w:p>
      <w:pPr>
        <w:pStyle w:val="TextBodyIndent"/>
        <w:rPr/>
      </w:pPr>
      <w:r>
        <w:rPr/>
        <w:t>Администрация округа Муром вправе направлять средства на организацию и проведение приватизации муниципального имущества в размере, установленном администрацией округа Муром. При этом, размер затрат не может быть более 3 процентов суммы денежных средств, полученных от покупателей в счет оплаты приобретенного муниципального имущества, но не более фактических расходов на организацию и проведение приватизации муниципального имущ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2. Учесть в бюджете округа на 2006 год поступления доходов в объеме согласно приложению 4 к настоящему Решению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3. Утвердить:</w:t>
      </w:r>
    </w:p>
    <w:p>
      <w:pPr>
        <w:pStyle w:val="TextBodyIndent"/>
        <w:rPr/>
      </w:pPr>
      <w:r>
        <w:rPr/>
        <w:t>а) распределение расходов  бюджета округа на 2006 год по разделам, подразделам, целевым статьям расходов, видам расходов функциональ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б)  распределение расходов  бюджета округа на 2006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6 к настоящему Решению  и экономическую структуру расходов согласно приложению 7 к настоящему Решению;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>в) распределение объемов финансирования муниципальных  целевых программ на 2006 год согласно приложению 8 к настоящему Решению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14. Установить, что в ходе исполнения настоящего Решения администрацией округа Муром вносятся изменения с последующим утверждением Советом народных депутатов в:</w:t>
      </w:r>
    </w:p>
    <w:p>
      <w:pPr>
        <w:pStyle w:val="TextBody"/>
        <w:ind w:firstLine="737"/>
        <w:jc w:val="both"/>
        <w:rPr/>
      </w:pPr>
      <w:r>
        <w:rPr/>
        <w:t xml:space="preserve">           </w:t>
      </w:r>
      <w:r>
        <w:rPr/>
        <w:t>-  ведомственную структуру расходов бюджета - в случае передачи отдельных учреждений, мероприятий или видов расходов из ведения одного главного распорядителя средств в ведение другого;</w:t>
      </w:r>
    </w:p>
    <w:p>
      <w:pPr>
        <w:pStyle w:val="3"/>
        <w:jc w:val="both"/>
        <w:rPr/>
      </w:pPr>
      <w:r>
        <w:rPr/>
        <w:t>- ведомственную, функциональную и экономическую структуры расходов бюджета округа: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>а) при передаче органам местного самоуправления отдельных государственных полномочий;</w:t>
      </w:r>
    </w:p>
    <w:p>
      <w:pPr>
        <w:pStyle w:val="Normal"/>
        <w:ind w:firstLine="851"/>
        <w:jc w:val="both"/>
        <w:rPr/>
      </w:pPr>
      <w:r>
        <w:rPr>
          <w:sz w:val="28"/>
          <w:lang w:val="ru-RU" w:eastAsia="en-US"/>
        </w:rPr>
        <w:t xml:space="preserve">б) в случае образования в ходе исполнения бюджета округа на 2006 год экономии по отдельным разделам, подразделам, целевым статьям и видам расходов, статьям экономической классификации расходов бюджетов Российской Федерации, в том числе за счет остатков материальных запасов    (за исключением запасов топлива на отопительный сезон), сложившихся в бюджетных учреждениях, финансируемых из бюджета округа, на 1 января 2006 года сверх месячного объема фактических расходов по указанным статьям затрат по отчету за 2005 год; </w:t>
      </w:r>
    </w:p>
    <w:p>
      <w:pPr>
        <w:pStyle w:val="Normal"/>
        <w:ind w:firstLine="85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) на суммы дебиторской задолженности бюджетных учреждений, финансируемых из бюджета округа, образовавшейся до 1 января 2005 года.</w:t>
      </w:r>
    </w:p>
    <w:p>
      <w:pPr>
        <w:pStyle w:val="Normal"/>
        <w:ind w:firstLine="85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22"/>
        <w:tabs>
          <w:tab w:val="clear" w:pos="720"/>
          <w:tab w:val="left" w:pos="709" w:leader="none"/>
        </w:tabs>
        <w:ind w:firstLine="680"/>
        <w:rPr/>
      </w:pPr>
      <w:r>
        <w:rPr/>
        <w:t>15. Установить, что в ходе исполнения бюджета округа вносятся изменения в ведомственную, функциональную и экономическую структуры  расходов бюджета округа на суммы средств, выделяемых главным распорядителям  и получателям средств бюджета округа за счет резервного фонда Главы округа, а также за счет средств, предусмотренных в бюджете округа на проведение государственных праздников и дат, централизованное издание сборников, книг, другой печатной продукции и по резерву финансовых ресурсов для ликвидации чрезвычайных ситуаций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16. Утвердить расходы на реализацию муниципальной адресной инвестиционной программы на 2006 год согласно приложению 9 к настоящему Решению.</w:t>
      </w:r>
    </w:p>
    <w:p>
      <w:pPr>
        <w:pStyle w:val="22"/>
        <w:rPr/>
      </w:pPr>
      <w:r>
        <w:rPr/>
        <w:t>Расходование средств муниципальной адресной инвестиционной программы осуществляется в порядке, установленном администрацией округа Муром.</w:t>
      </w:r>
    </w:p>
    <w:p>
      <w:pPr>
        <w:pStyle w:val="22"/>
        <w:rPr/>
      </w:pPr>
      <w:r>
        <w:rPr/>
      </w:r>
    </w:p>
    <w:p>
      <w:pPr>
        <w:pStyle w:val="22"/>
        <w:ind w:firstLine="709"/>
        <w:rPr/>
      </w:pPr>
      <w:r>
        <w:rPr/>
        <w:t>17. Установить на 2006 год:</w:t>
      </w:r>
    </w:p>
    <w:p>
      <w:pPr>
        <w:pStyle w:val="22"/>
        <w:rPr/>
      </w:pPr>
      <w:r>
        <w:rPr/>
        <w:t>1) резервный фонд Главы округа в сумме 614 тыс. руб.;</w:t>
      </w:r>
    </w:p>
    <w:p>
      <w:pPr>
        <w:pStyle w:val="22"/>
        <w:rPr/>
      </w:pPr>
      <w:r>
        <w:rPr/>
        <w:t>2) резерв финансовых ресурсов для ликвидации чрезвычайных ситуаций в сумме 186 тыс. руб.;</w:t>
      </w:r>
    </w:p>
    <w:p>
      <w:pPr>
        <w:pStyle w:val="22"/>
        <w:rPr/>
      </w:pPr>
      <w:r>
        <w:rPr/>
        <w:t>3) на развитие шефских связей с соединениями и частями ВС РФ и другими воинскими формированиями в сумме 100 тыс. руб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iCs w:val="false"/>
        </w:rPr>
        <w:t>18. Установить, что заключение и оплата бюджетными учреждениями и органами местного самоуправления муниципального образования округ Муром договоров, исполнение которых осуществляется за счет средств  бюджета округа Муром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округа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Обязательства, вытекающие из договоров, исполнение которых осуществляется за счет средств бюджета округа Муром, принятые бюдже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бюджета округа  на 2006 год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Учет обязательств, подлежащих исполнению за счет средств бюджета округа бюджетными учреждениями и органами местного самоуправления муниципального образования, финансируемыми из  бюджета округа на основе смет доходов и расходов, обеспечивается в установленном администрацией округа Муром порядке через главных распорядителей средств бюджета  по перечню кодов бюджетной классификации расходов бюджетов Российской Федерации, определяемому администрацией округа Муром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Установить, что заключение и оплата бюджетными учреждениями, финансируемыми из бюджета округа, договоров, исполнение которых осуществляется за счет средств, получаемых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Администрация округа Муром имеет право приостанавливать оплату расходов бюджетных учреждений, финансируемых из бюджета округа,  и органов местного самоуправления муниципального образования, нарушающих установленный администрацией  округа Муром порядок учета обязательств, подлежащих исполнению за счет средств бюджета округа.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Договор, заключенный бюджетным учреждением, финансируемым из бюджета округа, с нарушением требований настоящего пункта, либо его часть, устанавливающая повышенные обязательства бюджета округа, могут быть  признаны судом недействительными по иску вышестоящей организации. 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19. В целях стабильного финансирования  обеспечения текущих расходных обязательств бюджета округа установить оборотную кассовую наличность на 1 января 2007 года в объеме до 70 процентов их месячного расхода на 2006 год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20. Установить, что решения, приводящие  к увеличению численности муниципальных служащих и работников учреждений и организаций бюджетной сферы, финансируемых из бюджета округа, в 2006 году принимаются в пределах утвержденного фонда оплаты труда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>21. Администрация округа Муром представляет в Совет народных депутатов и Счетную палату Владимирской области ежеквартальные, полугодовой и годовые отчеты об исполнении бюджета округа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2. Администрации округа в течение месячного срока после вступления в силу Решения Совета народных депутатов «О бюджете округа Муром на 2006 год» определить порядок  и условия его реализации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23. Настоящее Решение вступает в силу с 1 января 2006 года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24. Настоящее Решение подлежит опубликованию в средствах массовой информации.</w:t>
      </w:r>
      <w:r>
        <w:rPr>
          <w:lang w:val="ru-RU" w:eastAsia="en-US"/>
        </w:rPr>
        <w:t xml:space="preserve">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400" w:hanging="540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217"/>
        </w:tabs>
        <w:ind w:left="1497" w:firstLine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720" w:firstLine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50"/>
        </w:tabs>
        <w:ind w:left="1650" w:hanging="573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31:00Z</dcterms:created>
  <dc:creator>Хабиева</dc:creator>
  <dc:description/>
  <cp:keywords/>
  <dc:language>en-US</dc:language>
  <cp:lastModifiedBy>larina</cp:lastModifiedBy>
  <cp:lastPrinted>2005-11-29T13:45:00Z</cp:lastPrinted>
  <dcterms:modified xsi:type="dcterms:W3CDTF">2006-01-26T05:30:00Z</dcterms:modified>
  <cp:revision>4</cp:revision>
  <dc:subject/>
  <dc:title> </dc:title>
</cp:coreProperties>
</file>