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>от 27.04.2004                                                                                     № 395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right="5527" w:hanging="0"/>
        <w:jc w:val="both"/>
        <w:rPr/>
      </w:pPr>
      <w:r>
        <w:rPr>
          <w:sz w:val="24"/>
          <w:lang w:val="ru-RU" w:eastAsia="en-US"/>
        </w:rPr>
        <w:t>Об утверждении Положения  «Об организации семеноводства сельскохозяйственных культур предприятий АПК округа Муром»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</w:t>
      </w:r>
      <w:r>
        <w:rPr>
          <w:sz w:val="28"/>
          <w:lang w:val="ru-RU" w:eastAsia="en-US"/>
        </w:rPr>
        <w:t xml:space="preserve">В целях обеспечения качественным семенным материалом предприятий АПК округа Муром, согласно Закону Владимирской области « О целевой программе «Организация семеноводства сельскохозяйственных культур в хозяйствах Владимирской области на 2001-2005 годы», принятому Законодательным Собранием 25 октября 2000 года, и во исполнение решения Совета народных депутатов округа Муром от 27.01.04 № 336 «О внесении дополнений в «Программу реформирования и экономического оздоровления предприятий АПК округа Муром на 2004-2006 годы», Совет народных депутатов округа Муром     </w:t>
      </w:r>
    </w:p>
    <w:p>
      <w:pPr>
        <w:pStyle w:val="Normal"/>
        <w:spacing w:before="120" w:after="0"/>
        <w:ind w:left="2160"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Р Е Ш И Л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1. Утвердить Положение «Об организации семеноводства сельскохозяйственных культур предприятий АПК округа Муром». (Приложение № 1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2. Контроль за исполнением данного решения возложить на первого зам. главы администрации округа Муром, начальника управления сельского хозяйства Храмова Н.Н. и председателя комиссии по аграрной политике, землеустройству и природопользованию Лыкова Н.И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 Решение вступает в силу со дня его опубликования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лава округа                                                 Председатель Совета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</w:t>
      </w:r>
      <w:r>
        <w:rPr>
          <w:sz w:val="28"/>
          <w:lang w:val="ru-RU" w:eastAsia="en-US"/>
        </w:rPr>
        <w:t>В.А.Качеван                                               К.Г.Федурин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епутатов округа Муром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7.04.2004 № 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  <w:sz w:val="28"/>
          <w:szCs w:val="28"/>
        </w:rPr>
        <w:t>П о л о ж е н и 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семеноводства сельскохозяй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ультур предприятий АПК округа Мур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Настоящее положение направлено на дальнейшее развитие семеноводства сельскохозяйственных культур в округе Муром, определяет условия мероприятий, связанных с организаций производства сортовых семян и их реализацией сельхозпредприятиям, членам садоводческих кооперативов и частному сектору в целях повышения культуры земледелия и доходности сельскохозяйственного производства всех форм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жение разработано на основе и в соответствии с Законом Владимирской области «О целевой программе «Организация семеноводства сельскохозяйственных культур в хозяйствах Владимирской  области на 2001-2005 годы» утвержденным постановлением Законодательного Собрания № 98 от 28.03.2001 года, во исполнение п.2 решения Совета народных депутатов округа Муром № 336 от 27.01.2004 года «О внесении дополнений в «Программу реформирования и экономического оздоровления предприятий АПК округа Муром на 2004-200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оритетными направлениями в области развития семеноводства сельскохозяйственных культур на территории округа Муром являются вложения инвестиций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рганизацию специализированных семеноводческих хозяйств по производству и распространению репродукционного сортового семенного материала зерновых культур, картофеля и многолетних т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способствование сортообновлению, сортосмене, внедрению новых высокоурожайных сортов, увеличению сортовых посевов во всех сельскохозяйственных предприятиях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усиление контроля за качеством семенного материала, используемого в производстве продовольственного сырья и продуктов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  Финансовая поддержка из местного бюджета осуществляется сельскохозяйственным предприятиям, которым придается статус семеноводческих хозяйств (далее «семхозы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 В состав семхозов включаются сельскохозяйственные предприятия, отнесенные в список семеноводческих хозяйств, утвержденных департаментом сельского хозяйства администрации области в числе участников Целевой программы по организации семеноводства во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При формировании бюджета округа на очередной финансовый год управление сельского хозяйства представляет в финансовое управление и постоянную комиссию по бюджетной и налоговой политике Совета народных депутатов округа Муром расчеты необходимых средств на осуществление мероприятий, предусмотренных настоящим Положением, в соответствии с функциональной и экономической классификацией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   Механизм выделения средств по продаже семян будет определяться Постановлением Главы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Требования, предъявляемые к семеноводческим предприят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Семхозы, специализирующиеся на производстве и реализации репродуктивных семян, должны иметь лицензии дающие право на осуществление соответствующ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 Производимый сортовой материал должен соответствовать следующим посевным стандар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емена зерновых культур и картофеля – не ниже первой ре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еме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многолетних трав -  сортовой материал, независимо от репрод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се партии семян, предназначенные для реализации, должны иметь сертификаты, удостоверяющие их сортовые и посев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 Квоты на поставку семенного материала сельскохозяйственным предприятиям округа и цена реализации ежегодно утверждаются распоряжением Главы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тветственность за осуществление мероприятий, направленных на целевое использование средств, выделяемых на организацию семеноводства сельскохозяйственных культур в АПК, возлагается на управление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 Семхозы несут ответственность  в соответствии с действующим законодательством РФ за нецелевое использование получ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10:00Z</dcterms:created>
  <dc:creator>Василий К.Вахляев</dc:creator>
  <dc:description/>
  <dc:language>en-US</dc:language>
  <cp:lastModifiedBy>Галина Ларина</cp:lastModifiedBy>
  <cp:lastPrinted>2004-04-22T11:12:00Z</cp:lastPrinted>
  <dcterms:modified xsi:type="dcterms:W3CDTF">2004-05-07T04:53:00Z</dcterms:modified>
  <cp:revision>3</cp:revision>
  <dc:subject/>
  <dc:title> </dc:title>
</cp:coreProperties>
</file>