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5.01.2010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50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</w:rPr>
        <w:t>О мерах по реализации решения Совета народных депутатов «О бюджете округа Муром  на 2010 год и на плановый период 2011 и 2012 годов»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решением Совета народных депутатов «О бюджете округа Муром на 2010 год и плановый период 2011 и 2012 годов»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ринять к исполнению бюджет округа Муром на 2010 го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Утвердить план по мобилизации налоговых и неналоговых  доходов в бюджет округа Муром на 2010 год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Главным администратором доходов, являющимся администраторами доходов бюджета округа,  исполнять бюджетные полномочия в соответствии со статьей 160.1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Органам администрации округа Муром и муниципальным учреждениям округа Муром, выполняющим функции главных администраторов доходов бюджета округа Мур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обеспечить выполнение плана по мобилизации налоговых и неналоговых доходов в бюджет округа, утвержденного приложением</w:t>
      </w:r>
      <w:r>
        <w:rPr>
          <w:rFonts w:cs="Times New Roman" w:ascii="Times New Roman" w:hAnsi="Times New Roman"/>
          <w:color w:val="9933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настоящему постановлению, и представлять до 20-го числа месяца, следующего за отчетным  кварталом, в финансовое управление администрации округа Муром отчет о выполнении установленного плана (с указанием причин отклонений от плановых показател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 принять меры по снижению задолженности по платежам в бюджет округа по администрируемым доход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) осуществлять постоянную работу по уточнению платежей, относимых Управлением Федерального казначейства по Владимирской области на невыясненные поступления, проводить разъяснительную работу с плательщиками налогов, сборов и иных платежей в части  правильности оформления платежных документов на перечисление в бюджет округа соответствующих платеже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г) представлять в финансовое управление администрации округа Мур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жеквартально, до 10 числа месяца, предшествующего    первому месяцу квартала, сведения для составления кассового плана с разбивкой по месяц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ежеквартально до 12 числа месяца, следующего за отчетным кварталом,  бюджетную отчет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Поручить заместителям Главы администрации округа Муром, курирующим соответствующие направления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 установить контроль за выполнением прогнозируемых показателей социально-экономического развития округа Муром и мобилизацией доходов и источников финансирования дефицита в бюджет округ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ервому заместителю Главы администрации по экономике и промышленности А.В.Ширшову – за полнотой поступления в бюджет округа единого налога на вмененный доход для отдельных видов деятельности, единого сельскохозяйственного налога, транспортного налога с физических лиц, государственной пошлины, платы за негативное воздействие на окружающую сре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заместителю Главы администрации, начальнику финансового управления О.П. Бречко </w:t>
        <w:softHyphen/>
        <w:t>- за полнотой поступления в бюджет округа налога на доходы физических лиц и прочих неналоговых до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аместителю Главы администрации, председателю комитета по управлению муниципальным имуществом В.А.Голубеву – за полнотой поступления в бюджет округа доходов от использования имущества, находящегося в муниципальной собственности, доходов от продажи материальных и нематериальных активов, земельного налога и налога на имущество физически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заместителю Главы администрации, начальнику управления ЖКХ Е.В.Жукову – за полнотой поступления платы за пользование жилым помещением (платы за наем) нанимателями жилых помещений по договорам социального най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б) принять действенные меры к более полной мобилизации налоговых и неналоговых доходов в бюджет округа Муром, продолжить работу по снижению задолженности по уплате платежей путем проведения индивидуальной работы с налогоплательщиками и налоговыми агентами через комиссии, созданные при администрации округа Муро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) провести до 20 апреля 2010 года анализ докладов о результатах и основных направления деятельности главных распорядителей средств бюджета округа до 2013 года и до 01 мая 2010 года представить их обобщенные результаты с выводами и предложениями по снижению неэффективных расходов бюджета округа Муром в 2010 год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. Рекомендовать Межрайонной инспекции Федеральной налоговой службы России № 4 по Владимирской области (Г.М.Фадеев) в соответствии с постановлением Правительства Российской Федерации от 12 августа 2004 года №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 ежемесячно, в срок до 15 числа месяца, следующего за отчетным, представлять администрации округа Муром следующую информац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о начисленных в целом по соответствующим видам налогов, сборов и иных обязательных платежей, контролируемых налоговыми органам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об уплаченных суммах в целом по соответствующим видам налогов, сборов и иных обязательных платежей, контролируемых налоговыми органам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)  о суммах задолженности, недоимки, отсроченных (рассроченных), реструктурированных и приостановленных к взысканию налогов, сборов, пеней и штрафов в целом по соответствующим видам налогов, сборов и иных обязательных платежей, контролируемых налоговыми органам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г) о налоговой базе и структуре начислений по налогам и сборам, формирующим в соответствии с Бюджетным кодексом Российской Федерации доходы бюджета округа Муром, в порядке и в сроки, установленные Федеральной налоговой службой Ро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Финансовому управлению администрации округа (О.П. Бречко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направлять Межрайонной инспекции Федеральной налоговой службы  России № 4 по Владимирской области информацию о предоставленных решениями Совета народных депутатов округа Муром налоговых льготах по категориям налогоплательщик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б) вносить изменения в сводную бюджетную роспись бюджета округа в соответствии  со статьей 217 Бюджетного кодекса Российской Федерации  в рамках установленных полномочий, а также на основании пункта 22 решения Совета народных депутатов «О бюджете округа Муром на 2010 год и на  плановый период 2011 и 2012 годов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существлять финансирование расходов из бюджета округа на 201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соответствии с кассовым планом  в пределах доведенных до главных распорядителей средств бюджета округа бюджетных ассигнований и лимитов бюджетных ассигн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гласно заявкам, предоставляемым в установленном порядке главными распорядителями средств бюджета округа в финансовое управление администрации округа Муром. При этом в заявки на финансирование расходов на оплату труда и начисления на выплаты по оплате труда должны включатся расходы исходя из фактической численности занятых (должностей) на дату начисления заработной платы (денежного довольствия)  (без учета вакантных ставок (должностей)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роводить ежемесячный анализ исполнения бюджета округа Муром в 2010 году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д) обеспечить ежемесячное и ежеквартальное представление отчетов об исполнении бюджета в департамент финансов, бюджетной и налоговой политики администрации области в сроки, установленные для месячной и бюджетной отчет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е) направлять в департамент финансов, бюджетной и налоговой политики администрации области решения о принятии бюджета округа Муром на 2010 год и на плановый период 2011 и 2012 годы и внесении в них изменений в двухнедельный срок после их утверждения Советом народных депутатов, а также реестры расходных обязательств в установленные департаментом финансов, бюджетной и налоговой политики администрации области сро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8. Главным распорядителям (распорядителям) средств бюджета окру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едставлять в финансовое управление администрации округа Муром заявки на финансирование расходов из бюджета округа не позднее, чем за 5 дней до календарного срока кассовых выплат по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пределах бюджетных ассигнований на 2010 год и лимитов бюджетных обязательств включать в заявки на финансирование главных распорядителей средств бюджета округа в первоочередном порядке расходы по оплате труда с начислениями, социальному обеспечению отдельных категорий граждан, питанию, приобретению медикаментов и перевязочных средств, оплате коммунальных услуг, услуг связи, ремонту и обслуживанию оргтехники и компьютерного оборудования муниципальных учреждений, обслуживанию и погашению муниципального долга округа Муром, а также по переданным государственным полномоч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заявки на финансирование расходов на оплату труда и начисления на выплаты по оплате труда включать расходы из расчета  фактической численности занятых (должностей) на дату начисления заработной платы (денежного довольствия)  (без учета вакантных ставок (должностей)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направлять средства, высвобождающиеся в результате экономии расходов по оплате труда с начислениями, а также по другим направлениям на модернизацию соответствующих отраслей бюджетной сферы, внедрение инновационных проектов и на индексацию заработной платы работникам бюджетной сферы, социальных выпла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ри планировании соответствующих выплат из бюджета округа обеспечить эффективное использование средств бюджета округа в течение 2010 года в соответствии с кассовым планом бюджета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д) до 01 апреля 2010 года разработать и утвердить порядок сокращения объема бюджетных ассигнований на 2010 год подведомственным муниципальным учреждениям, не выполнившим муниципальное задание, и в пределах высвободившихся в связи с этим средств - увеличения бюджетных ассигнований муниципальным учреждениям, добившимся повышения качества муниципальных услуг (работ) и (или) увеличившим их объ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) ежеквартально  производить оценку выполнения муниципального задания на оказание муниципальных услуг подведомственными учреждениями в соответствии с постановлением Главы округа Муром от 29 июля 2008 года      № 1913  «Об утверждении порядков формирования и финансового обеспечения выполнения муниципального задания на оказание муниципальных услуг муниципальными учреждениями округа Муром». Ежеквартально вносить изменения в бюджетную роспись по сокращению (увеличению) объемов бюджетных ассигнований на 2010 год подведомственным муниципальным учреждениям, по основаниям, указанным в подпункте «д» настоящего пункт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ж) представлять финансовому управлению администрации окру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в срок до 20 числа месяца, следующего за отчетным кварталом, отчеты о расходовании бюджетных ассигнований на реализацию долгосрочных и ведомственных целевых программ в разрезе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отчеты о выполнении заданий по предоставлению муниципальных услуг за  2009 год до 20 марта 2010 года, в 2010 году до 20 числа второго месяца, следующего за отчетным кварталом, с оценкой их исполн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оставлять аналитические материалы по исполнению бюджета округа  Муром в части расходов  и администрируемых  доходов в порядке и сроки, установленные финансовым управлением  администрации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з) обеспечивать ежемесячно и ежеквартально, в сроки, установленные для соответствующей отчетности, представление в финансовое управление администрации округа отчетов по формам и в объеме, установленным Министерством финан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и) обеспечить контроль за своевременным поступлением и отражением в учете нефинансовых актив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олученных муниципальными учреждениями в муниципальную собственность за счет средств вышестоящих бюджетов, и осуществлять сверку данного имущества в денежном и натуральном выражении с соответствующими государственными органами исполнительной власти в срок до сдачи годового отчета за отчетный финансовый год в финансовое управление администрации округа Му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данных муниципальным учреждениям в порядке централизованного снабжения за счет бюджета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) обеспечить целевое использование межбюджетных субсидий, субвенций и иных межбюджетных трансфертов, имеющих целевое значение и представлять ежемесячную и ежеквартальную отчетность о произведенных расходах за счет субсидий, субвенций и иных межбюджетных трансфертов из областного бюджета в соответствующие департаменты администрации области в установленные срок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) до 15 февраля 2010 года сформировать планы проведения ведомственного финансового контроля в сфере своей деятельности и ежеквартально до 20 числа месяца, следующего за отчетным кварталом, предоставлять отчеты о выполнении указанных планов в финансовое управление администрации округа Муром по установле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) в течение 2010 года не допускать просроченной кредиторской задолженности по принятым бюджетным обязательств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) продолжить работу по сокращению текущих расходов за счет переориентации расходов на ресурсосбережение, установление приборов учета, введение нормативов на коммунальные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) до 01 июня 2010 года разработать планы по повышению экономичности бюджетных расходов в 2010 году в составе докладов о результатах и основных направлениях деятельности до 2013 года  и до 01 июля и 01 октября 2010 года представить в финансовое управление администрации округа Муром отчеты об исполнении указанных пл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Установить, что получатели средств бюджета округ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а) в пределах лимитов бюджетных обязательств на 2010 год обеспечивают заключение договоров с организациями о поставке товаров, работ, услуг с указанием объемов закупок товаров, работ и услуг в натуральном и денежном выражениях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предусматривают авансовые платежи при заключении договоров (муниципальных контрактов) о поставке товаров, выполнении работ  и оказании услуг, включая договоры, подлежащие оплате за счет средств, получаемых от оказания платных услуг и иной приносящей доход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размере 100 процентов суммы договора (контракта), но не более лимитов бюджетных обязательств, подлежащих исполнению за счет средств бюджета округа в 2010 году, 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б  участии в семинарах и совещаниях, о приобретении авиа- и железнодорожных билетов, билетов для проезда городским и пригородным транспортом,  о проведении государственной экспертизы проектов документации, по договорам  обязательного страхования гражданской ответственности владельцев автотранспортных средств, на приобретение материалов и оборудования для ликвидации возможных аварийных ситуаций в бюджетных учреждениях и на объектах тепло- энергоснабжения, находящихся на территории округа Муром, на оплату бланочной продукции, учебно-педагогической документации для муниципальных образовательных учреж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размере 100 процентов суммы заявки на получение наличных денег (без предоставления документов) – на приобретение горюче-смазочных материалов, канцелярских принадлежностей, почтовых марок, конвер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округа в 2010 году  – по остальным договорам (контрактам), если иное не предусмотрено законодательством  Российской Федерации и нормативными правовыми актами Владимирской области и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) производят  оплату банковских услуг по выплате денежных средств   гражданам в рамках обеспечения мер социальной поддержки, осуществляемых за счет средств федерального и областного бюджетов, в соответствии с законодательством Российской Федерации, нормативными правовыми актами Владимирской области и органов местного самоуправления, на основании договоров, заключенных с финансово-кредитными учреждениями Российской Федерации, расположенными на территории округа Муром  и выбранными гражданами для зачисления денежных средств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0. Комитету по управлению муниципальным имуществом (В.А. Голубев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провести анализ эффективности сдачи в аренду имущества и земельных участков и обоснованности установления размера арендных платеж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инять меры к постановке на налоговый учет незарегистрирован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1.  Разработать и утвердить порядок оценки бюджетной и социальной эффективности предоставляемых (планируемых к предоставлению) льг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первому зам. Главы администрации по экономике и промышленности  А.В. Ширшову по единому налогу на вмененный доход для отдельных видов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зам. Главы администрации, председателю комитета по управлению муниципальным имуществом В.А. Голубеву по земельному налогу и доходам от сдачи в аренду земельных участков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lineRule="auto" w:line="19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spacing w:lineRule="auto" w:line="19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19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192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Приложение </w:t>
      </w:r>
    </w:p>
    <w:p>
      <w:pPr>
        <w:pStyle w:val="Normal"/>
        <w:spacing w:lineRule="auto" w:line="192"/>
        <w:ind w:firstLine="454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</w:t>
      </w:r>
      <w:r>
        <w:rPr>
          <w:i/>
          <w:sz w:val="22"/>
          <w:szCs w:val="22"/>
        </w:rPr>
        <w:t>к  постановлению Главы  округа  Муром</w:t>
      </w:r>
    </w:p>
    <w:p>
      <w:pPr>
        <w:pStyle w:val="Normal"/>
        <w:spacing w:lineRule="auto" w:line="192"/>
        <w:ind w:firstLine="454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>от 25.01.2010  № 50</w:t>
        <w:tab/>
        <w:t xml:space="preserve">    </w:t>
      </w:r>
    </w:p>
    <w:p>
      <w:pPr>
        <w:pStyle w:val="Normal"/>
        <w:spacing w:lineRule="auto" w:line="192"/>
        <w:ind w:firstLine="45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192"/>
        <w:ind w:firstLine="45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spacing w:lineRule="auto" w:line="1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о мобилизации доходов в бюджет округа Муром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609"/>
        <w:gridCol w:w="1084"/>
        <w:gridCol w:w="1084"/>
        <w:gridCol w:w="1135"/>
        <w:gridCol w:w="1135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и наименование налого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ем поступлений на 2010 год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округа Муром Владимирской облас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жилищно-коммунального хозяйства администрации округа Мур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администрации округа Мур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18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6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5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57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15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53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 управление  администрации округа Мур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8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46"/>
        <w:gridCol w:w="720"/>
        <w:gridCol w:w="600"/>
        <w:gridCol w:w="1400"/>
        <w:gridCol w:w="206"/>
        <w:gridCol w:w="514"/>
        <w:gridCol w:w="286"/>
        <w:gridCol w:w="314"/>
        <w:gridCol w:w="386"/>
        <w:gridCol w:w="294"/>
        <w:gridCol w:w="386"/>
        <w:gridCol w:w="414"/>
        <w:gridCol w:w="246"/>
        <w:gridCol w:w="454"/>
        <w:gridCol w:w="246"/>
        <w:gridCol w:w="434"/>
        <w:gridCol w:w="386"/>
        <w:gridCol w:w="274"/>
        <w:gridCol w:w="406"/>
        <w:gridCol w:w="294"/>
        <w:gridCol w:w="326"/>
        <w:gridCol w:w="494"/>
        <w:gridCol w:w="146"/>
        <w:gridCol w:w="534"/>
        <w:gridCol w:w="166"/>
        <w:gridCol w:w="454"/>
        <w:gridCol w:w="506"/>
        <w:gridCol w:w="134"/>
        <w:gridCol w:w="700"/>
      </w:tblGrid>
      <w:tr>
        <w:trPr>
          <w:trHeight w:val="255" w:hRule="atLeast"/>
        </w:trPr>
        <w:tc>
          <w:tcPr>
            <w:tcW w:w="3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614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4274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66" w:type="dxa"/>
            <w:gridSpan w:val="4"/>
            <w:tcBorders/>
            <w:vAlign w:val="bottom"/>
          </w:tcPr>
          <w:p>
            <w:pPr>
              <w:pStyle w:val="Normal"/>
              <w:ind w:right="-410" w:hanging="0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Зам. Главы администрации округа  Муром,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166" w:type="dxa"/>
            <w:gridSpan w:val="2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начальник финансового управления                                                             О.П.Бречк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954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17:00Z</dcterms:created>
  <dc:creator>balnova</dc:creator>
  <dc:description/>
  <cp:keywords/>
  <dc:language>en-US</dc:language>
  <cp:lastModifiedBy>galina</cp:lastModifiedBy>
  <cp:lastPrinted>2010-02-05T08:32:00Z</cp:lastPrinted>
  <dcterms:modified xsi:type="dcterms:W3CDTF">2010-02-10T08:21:00Z</dcterms:modified>
  <cp:revision>3</cp:revision>
  <dc:subject/>
  <dc:title> </dc:title>
</cp:coreProperties>
</file>