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>_17.03.2010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430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проведении межрегионального конкурса парикмахерского искусства и ногтевого сервиса «Муромлянка 2010»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целях повышения уровня профессионального мастерства и в рамках мероприятий, посвященных празднованию 65-летия Победы в Великой Отечественной войне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Провести  межрегиональный  конкурс парикмахерского искусства и ногтевого сервиса  «Муромлянка  2010»  31 марта  2010 год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Утвердить Положение «О проведении конкурса парикмахерского искусства «Муромлянка  2010»  согласно приложению №1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Утвердить Положение «О проведении конкурса ногтевого сервиса «Муромлянка  2010»  согласно приложению №2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Утвердить состав оргкомитета для подготовки и проведения конкурса согласно приложению №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Контроль за исполнением данного постановления возложить на председателя Комитета по развитию потребительского рынка и продовольствию В.Н. Ларин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lang w:val="ru-RU" w:eastAsia="en-US"/>
        </w:rPr>
        <w:t>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lang w:val="ru-RU" w:eastAsia="en-US"/>
              </w:rPr>
              <w:t>И.о. Главы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А.В. Ширшов</w:t>
            </w:r>
          </w:p>
        </w:tc>
      </w:tr>
    </w:tbl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i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к  постановлению Главы округ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от  17.03.2010        № 4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регионального  конкурса  парикмахерского  искусства  «Муромлянка 2010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szCs w:val="28"/>
        </w:rPr>
        <w:t>1.1. Конкурс  парикмахерского  искусства  проводится в округе Муром  31 марта 2010 года  в рамках</w:t>
      </w:r>
      <w:r>
        <w:rPr>
          <w:sz w:val="28"/>
          <w:lang w:val="ru-RU" w:eastAsia="en-US"/>
        </w:rPr>
        <w:t xml:space="preserve"> мероприятий, посвященных празднованию 65-летия Победы в Великой Отечествен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ы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развитию потребительского рынка Администрации о. Му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лон «Вита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содействии объединения предпринимателей округа Муром.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3. Положение разработано на основе условий соревнований, проводимых Союзом парикмахеров и косметолого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2.1. Повышение уровня профессионального мастерства, обмен опытом, внедрение прогрессивны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Развитие здоровой конкуренции в сфере малого бизнеса, повышение качества и культуры обслуживания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Номинации</w:t>
      </w:r>
    </w:p>
    <w:p>
      <w:pPr>
        <w:pStyle w:val="Normal"/>
        <w:jc w:val="both"/>
        <w:rPr/>
      </w:pPr>
      <w:r>
        <w:rPr>
          <w:sz w:val="28"/>
          <w:szCs w:val="28"/>
        </w:rPr>
        <w:t>3.1. Конкурс проводится по следующим категориям: «Юниоры», «Мастер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оминац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енская стрижка с креативным окраши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ческа из длинных вол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Участник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Конкурс проводится среди салонов и парикмахерских Владимирской и Нижигородской областей, округа Му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Участие в конкурсе свободное. Возраст не огранич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Условия участия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еобходи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одать заявку в оргкомитет не позднее  15 марта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>5.2. Предоставить  документ,  удостоверяющий личность, квалификационное свидетельство или диплом об окончании специального учебного за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щие условия выполнения конкурсных работ</w:t>
      </w:r>
    </w:p>
    <w:p>
      <w:pPr>
        <w:pStyle w:val="Normal"/>
        <w:jc w:val="both"/>
        <w:rPr/>
      </w:pPr>
      <w:r>
        <w:rPr>
          <w:sz w:val="28"/>
          <w:szCs w:val="28"/>
        </w:rPr>
        <w:t>6.1. Каждый участник должен иметь свою модель дл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Окрашивание модели осуществляется до конкурса. За ходом Конкурса и соблюдением участниками условий следит Совет наблюдателей в составе: Заварина И. Б. – мастер-парикмахер салона «Виртуозы»; Лемешко Л. Е. – мастер парикмахерской «Комплимент»; Макарова Е. М. – мастер-парикмахер салона «Та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Перед началом Конкурса  участник регистрируется в регистрационной комиссии. Номер рабочего места участника определяется жеребьевкой при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Наличие необходимого инструмента ( фен, ножницы, расчески и т. п ) и аксессуаров обяза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>6.5. Участник, закончивший работу в своей номинации до обозначенного времени не имеет преимущества перед другими участ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>6.6. Участнику запрещается покидать конкурсный зал во время и до окончания прохождения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>6.7. По окончании работы или отпущенного времени участник приводит в порядок рабочее место.</w:t>
      </w:r>
    </w:p>
    <w:p>
      <w:pPr>
        <w:pStyle w:val="Normal"/>
        <w:jc w:val="both"/>
        <w:rPr/>
      </w:pPr>
      <w:r>
        <w:rPr>
          <w:sz w:val="28"/>
          <w:szCs w:val="28"/>
        </w:rPr>
        <w:t>6.8. Объявление результатов и награждение участников проводится во время церемонии закрытия. Присутствие участников и моделей обяз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Положение о жю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Членами жюри являются представители торгового дома «Парикмахер» г. Нижний Нов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2. Решение жюри окончательно и не подлежит пересмотру и обсу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Награждение</w:t>
      </w:r>
    </w:p>
    <w:p>
      <w:pPr>
        <w:pStyle w:val="Normal"/>
        <w:jc w:val="both"/>
        <w:rPr/>
      </w:pPr>
      <w:r>
        <w:rPr>
          <w:sz w:val="28"/>
          <w:szCs w:val="28"/>
        </w:rPr>
        <w:t>8.1. Победители Конкурса награждаются Дипломами по отдельным номинациям и ценными призами.</w:t>
      </w:r>
    </w:p>
    <w:p>
      <w:pPr>
        <w:pStyle w:val="Normal"/>
        <w:jc w:val="both"/>
        <w:rPr/>
      </w:pPr>
      <w:r>
        <w:rPr>
          <w:sz w:val="28"/>
          <w:szCs w:val="28"/>
        </w:rPr>
        <w:t>8.2. По сумме баллов двух номинаций конкурса определяется обладатель приза Гран-При.</w:t>
      </w:r>
    </w:p>
    <w:p>
      <w:pPr>
        <w:pStyle w:val="Normal"/>
        <w:jc w:val="both"/>
        <w:rPr/>
      </w:pPr>
      <w:r>
        <w:rPr>
          <w:sz w:val="28"/>
          <w:szCs w:val="28"/>
        </w:rPr>
        <w:t>8.3. Участникам, не занявшим призового места, вручается Диплом учас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Финансирование 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>9.1. Финансирование Конкурса осуществляется за счет организаторов, участников и спонс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2. Средства расходуются на приобретение бланков Дипломов, Благодарственных писем, медалей, кубков, цветов, призов и на другие организационн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709"/>
        <w:gridCol w:w="2704"/>
      </w:tblGrid>
      <w:tr>
        <w:trPr/>
        <w:tc>
          <w:tcPr>
            <w:tcW w:w="5683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  <w:t xml:space="preserve">Председатель комитета по развитию </w:t>
            </w:r>
          </w:p>
          <w:p>
            <w:pPr>
              <w:pStyle w:val="Heading3"/>
              <w:ind w:left="34" w:hanging="0"/>
              <w:rPr/>
            </w:pPr>
            <w:r>
              <w:rPr>
                <w:b w:val="false"/>
                <w:szCs w:val="28"/>
                <w:lang w:val="ru-RU" w:eastAsia="en-US"/>
              </w:rPr>
              <w:t>потребительского рынка и продовольств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2704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В.Н.Ларин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2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от  17.03.2010        № 430</w:t>
      </w:r>
    </w:p>
    <w:p>
      <w:pPr>
        <w:pStyle w:val="Heading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4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sz w:val="28"/>
          <w:lang w:val="ru-RU" w:eastAsia="en-US"/>
        </w:rPr>
        <w:t>межрегионального конкурса ногтевого сервиса «Муромлянка 2010»</w:t>
      </w:r>
    </w:p>
    <w:p>
      <w:pPr>
        <w:pStyle w:val="Normal"/>
        <w:ind w:left="567" w:firstLine="708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1.Общие положения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1.1. Конкурс по ногтевому сервису «Муромлянка 2010» проводится в округе Муром 31 марта 2010 года в рамках мероприятий, посвященных празднованию 65-летия Победы в Великой Отечественной войне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.2. Организаторы Конкурса: 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- комитет по развитию потребительского рынка Администрации о. Муром;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салон «Вита»,</w:t>
      </w:r>
    </w:p>
    <w:p>
      <w:pPr>
        <w:pStyle w:val="Normal"/>
        <w:rPr/>
      </w:pPr>
      <w:r>
        <w:rPr>
          <w:sz w:val="28"/>
          <w:lang w:val="ru-RU" w:eastAsia="en-US"/>
        </w:rPr>
        <w:t>при содействии объединения предпринимателей округа Муром.</w:t>
      </w:r>
    </w:p>
    <w:p>
      <w:pPr>
        <w:pStyle w:val="Normal"/>
        <w:rPr/>
      </w:pPr>
      <w:r>
        <w:rPr>
          <w:sz w:val="28"/>
          <w:lang w:val="ru-RU" w:eastAsia="en-US"/>
        </w:rPr>
        <w:t>1.3. Положение разработано на основе Условий соревнований, проводимых Союзом парикмахеров и косметологов России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2.Цели конкурса</w:t>
      </w:r>
    </w:p>
    <w:p>
      <w:pPr>
        <w:pStyle w:val="Normal"/>
        <w:rPr/>
      </w:pPr>
      <w:r>
        <w:rPr>
          <w:sz w:val="28"/>
          <w:lang w:val="ru-RU" w:eastAsia="en-US"/>
        </w:rPr>
        <w:t>2.1. Повышение уровня профессионального мастерства, обмен опытом, внедрение прогрессивных технологий.</w:t>
      </w:r>
    </w:p>
    <w:p>
      <w:pPr>
        <w:pStyle w:val="Normal"/>
        <w:rPr/>
      </w:pPr>
      <w:r>
        <w:rPr>
          <w:sz w:val="28"/>
          <w:lang w:val="ru-RU" w:eastAsia="en-US"/>
        </w:rPr>
        <w:t>2.2. Развитие здоровой конкуренции в сфере малого бизнеса, повышение качества и культуры обслуживания населения.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3. Номинации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3.1. Конкурс проводится по следующим категориям: «Юниоры», «Мастера»;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в номинациях:</w:t>
      </w:r>
    </w:p>
    <w:p>
      <w:pPr>
        <w:pStyle w:val="Normal"/>
        <w:numPr>
          <w:ilvl w:val="0"/>
          <w:numId w:val="6"/>
        </w:numPr>
        <w:rPr>
          <w:sz w:val="28"/>
          <w:lang w:val="ru-RU" w:eastAsia="en-US"/>
        </w:rPr>
      </w:pPr>
      <w:r>
        <w:rPr>
          <w:sz w:val="28"/>
          <w:lang w:val="ru-RU" w:eastAsia="en-US"/>
        </w:rPr>
        <w:t>салонный маникюр;</w:t>
      </w:r>
    </w:p>
    <w:p>
      <w:pPr>
        <w:pStyle w:val="Normal"/>
        <w:numPr>
          <w:ilvl w:val="0"/>
          <w:numId w:val="6"/>
        </w:numPr>
        <w:rPr>
          <w:sz w:val="28"/>
          <w:lang w:val="ru-RU" w:eastAsia="en-US"/>
        </w:rPr>
      </w:pPr>
      <w:r>
        <w:rPr>
          <w:sz w:val="28"/>
          <w:lang w:val="ru-RU" w:eastAsia="en-US"/>
        </w:rPr>
        <w:t>салонное моделирование ногтей.</w:t>
      </w:r>
    </w:p>
    <w:p>
      <w:pPr>
        <w:pStyle w:val="Normal"/>
        <w:ind w:left="360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             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4.Участники конкурса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4.1. Конкурс проводится среди салонов и парикмахерских Владимирской и Нижегородской областей, округа Муром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4.2. Участие в конкурсе свободное. Возраст не ограничен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5.Условия участия в конкурсе</w:t>
      </w:r>
    </w:p>
    <w:p>
      <w:pPr>
        <w:pStyle w:val="Normal"/>
        <w:ind w:left="567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t>Для участия в конкурсе необходимо: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5.1. Подать заявку в оргкомитет не позднее 15 марта 2010 года;</w:t>
      </w:r>
    </w:p>
    <w:p>
      <w:pPr>
        <w:pStyle w:val="Normal"/>
        <w:rPr/>
      </w:pPr>
      <w:r>
        <w:rPr>
          <w:sz w:val="28"/>
          <w:lang w:val="ru-RU" w:eastAsia="en-US"/>
        </w:rPr>
        <w:t>5.2. Представить документ, удостоверяющий личность, квалификационное свидетельство или диплом об окончании специального учебного заведения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Общие условия выполнения конкурсных работ</w:t>
      </w:r>
    </w:p>
    <w:p>
      <w:pPr>
        <w:pStyle w:val="Normal"/>
        <w:jc w:val="both"/>
        <w:rPr/>
      </w:pPr>
      <w:r>
        <w:rPr>
          <w:sz w:val="28"/>
          <w:szCs w:val="28"/>
        </w:rPr>
        <w:t>6.1. Каждый участник должен иметь свою модель для работы с натуральными не отполированными ногтям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моделей перед  началом соревнований должны быть проверены «Статистами» с заполнением специальных листов «нейл-чек». В случае обнаружения каких-либо отклонений, «Статисты» фиксируют их на листах «нейл-чек» и сообщают об этих моментах Комиссару, который доводит эти сведения до членов жюр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ещаются какие-либо украшения на руках моделей: часы, браслеты, кольца, татуировки и т.д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Мастер должен смоделировать «салонные ногти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мастер на конкурс приносит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, необходимые для рабо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ки для создания покрытия «французский маникюр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и закрепители для лак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ую и белую краски для дизайна ногт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мастер приносит с собой лампу освещени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Оргкомитет предоставляет для работы только стол, 2 стула, одну электрическую розетку. Запрещено использование электрических дрелей и машинок для аппаратного маникюр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маникюра запрещено использование препаратов, удаляющих кутикулу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действо осуществляется в закрытой кабинке с прорезями для рук моделей (для объективности судейства жюри, состоящее из представителей различных  ногтевых компаний, не должно видеть самих моделей, только их руки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6.9. По истечении времени, отведенного на работу, мастера покидают зону соревнований, унося с собой все свои вещи и инструменты. Модели остаются на местах. Между ними осуществляется жеребьевка. Номера приклеиваются на листы </w:t>
      </w:r>
      <w:r>
        <w:rPr>
          <w:sz w:val="28"/>
          <w:szCs w:val="28"/>
          <w:lang w:val="en-US" w:eastAsia="en-US"/>
        </w:rPr>
        <w:t>N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Check</w:t>
      </w:r>
      <w:r>
        <w:rPr>
          <w:sz w:val="28"/>
          <w:szCs w:val="28"/>
        </w:rPr>
        <w:t xml:space="preserve">, с которыми модели проходят к судейской кабине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действо осуществляется в два этапа (каждая модель у каждого члена жюри – дважды). Первый этап служит для оценки общего впечатления, второй – более детальный осмотр в соответствии с критериями конкурса. В спорных моментах модели могут быть вызваны дополнитель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работы мастеров осуществляется по балльной систем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ник может быть дисквалифицирован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оздание к началу соревнов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ое поведение в зоне соревнов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сле финального сигнала соревн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покидание зоны соревнов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работе запрещенных материалов или инструментов (оговоренных в данных условиях)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lang w:val="ru-RU" w:eastAsia="en-US"/>
        </w:rPr>
        <w:t>6.13.  Объявление результатов и награждение будет проводиться во время церемонии закрытия. Присутствие участника с моделью обязательно.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7. Положение о жюри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7.1. Членами жюри являются представители компании «ОлеХаус» г. Нижний Новгород.</w:t>
      </w:r>
    </w:p>
    <w:p>
      <w:pPr>
        <w:pStyle w:val="Normal"/>
        <w:rPr/>
      </w:pPr>
      <w:r>
        <w:rPr>
          <w:sz w:val="28"/>
          <w:lang w:val="ru-RU" w:eastAsia="en-US"/>
        </w:rPr>
        <w:t>7.2. Решения жюри окончательны и не подлежат пересмотру и обсуждению.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lang w:val="ru-RU" w:eastAsia="en-US"/>
        </w:rPr>
        <w:t>8. Награждение</w:t>
      </w:r>
    </w:p>
    <w:p>
      <w:pPr>
        <w:pStyle w:val="Normal"/>
        <w:rPr/>
      </w:pPr>
      <w:r>
        <w:rPr>
          <w:sz w:val="28"/>
          <w:lang w:val="ru-RU" w:eastAsia="en-US"/>
        </w:rPr>
        <w:t>8.1. Победители Конкурса награждаются Дипломами по отдельным номинациям и призами.</w:t>
      </w:r>
    </w:p>
    <w:p>
      <w:pPr>
        <w:pStyle w:val="Normal"/>
        <w:rPr/>
      </w:pPr>
      <w:r>
        <w:rPr>
          <w:sz w:val="28"/>
          <w:lang w:val="ru-RU" w:eastAsia="en-US"/>
        </w:rPr>
        <w:t>8.2. По сумме баллов двух номинаций конкурса определяется обладатель приза Гран-при.</w:t>
      </w:r>
    </w:p>
    <w:p>
      <w:pPr>
        <w:pStyle w:val="Normal"/>
        <w:rPr/>
      </w:pPr>
      <w:r>
        <w:rPr>
          <w:sz w:val="28"/>
          <w:lang w:val="ru-RU" w:eastAsia="en-US"/>
        </w:rPr>
        <w:t>8.3. Участникам, не занявшим призового места, вручается Диплом участника.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9. Финансирование конкурса.</w:t>
      </w:r>
    </w:p>
    <w:p>
      <w:pPr>
        <w:pStyle w:val="Normal"/>
        <w:rPr/>
      </w:pPr>
      <w:r>
        <w:rPr>
          <w:sz w:val="28"/>
          <w:lang w:val="ru-RU" w:eastAsia="en-US"/>
        </w:rPr>
        <w:t>9.1. Финансирование конкурса осуществляется за счет организаторов, участников и спонсоров.</w:t>
      </w:r>
    </w:p>
    <w:p>
      <w:pPr>
        <w:pStyle w:val="Normal"/>
        <w:rPr/>
      </w:pPr>
      <w:r>
        <w:rPr>
          <w:sz w:val="28"/>
          <w:lang w:val="ru-RU" w:eastAsia="en-US"/>
        </w:rPr>
        <w:t>9.2. Средства расходуются на приобретение дипломов, благодарственных писем, медалей, кубков, цветов, призов и на другие организационные мероприятия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709"/>
        <w:gridCol w:w="2704"/>
      </w:tblGrid>
      <w:tr>
        <w:trPr/>
        <w:tc>
          <w:tcPr>
            <w:tcW w:w="5683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  <w:t xml:space="preserve">Председатель комитета по развитию </w:t>
            </w:r>
          </w:p>
          <w:p>
            <w:pPr>
              <w:pStyle w:val="Heading3"/>
              <w:ind w:left="34" w:hanging="0"/>
              <w:rPr/>
            </w:pPr>
            <w:r>
              <w:rPr>
                <w:b w:val="false"/>
                <w:szCs w:val="28"/>
                <w:lang w:val="ru-RU" w:eastAsia="en-US"/>
              </w:rPr>
              <w:t>потребительского рынка и продовольств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2704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В.Н.Ла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 № 3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i/>
          <w:sz w:val="24"/>
          <w:szCs w:val="24"/>
        </w:rPr>
        <w:t>от  17.03.2010        № 430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  <w:lang w:val="ru-RU" w:eastAsia="en-US"/>
        </w:rPr>
        <w:t xml:space="preserve">Состав оргкомитета для подготовки и проведения межрегионального конкурса парикмахерского искусства и ногтевого сервиса «Муромлянка 2010» </w:t>
      </w:r>
    </w:p>
    <w:p>
      <w:pPr>
        <w:pStyle w:val="Normal"/>
        <w:ind w:firstLine="567"/>
        <w:rPr>
          <w:b/>
          <w:b/>
          <w:sz w:val="28"/>
          <w:szCs w:val="32"/>
          <w:lang w:val="ru-RU" w:eastAsia="en-US"/>
        </w:rPr>
      </w:pPr>
      <w:r>
        <w:rPr>
          <w:b/>
          <w:sz w:val="28"/>
          <w:szCs w:val="32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Ларин Владимир Николаевич – председатель Комитета по развитию потребительского рынка и продовольствию – председатель оргкомитета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Члены оргкомитета: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Красовитова Елена Александровна – зав. торговым отделом Администрации о. Муром;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Блинова Валентина Павловна – исполнительный директор объединения предпринимателей (по согласованию);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Морозова Полина Евгеньевна – директор салона красоты и здоровья «Вита»;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Балагурова Марина Николаевна – специалист 1 категории торгового отдела Администрации о. Муром;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>Сальникова Светлана Тимофеевна – главный специалист торгового отдела Администрации о. Муром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        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709"/>
        <w:gridCol w:w="2704"/>
      </w:tblGrid>
      <w:tr>
        <w:trPr/>
        <w:tc>
          <w:tcPr>
            <w:tcW w:w="5683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  <w:t xml:space="preserve">Председатель комитета по развитию </w:t>
            </w:r>
          </w:p>
          <w:p>
            <w:pPr>
              <w:pStyle w:val="Heading3"/>
              <w:ind w:left="34" w:hanging="0"/>
              <w:rPr/>
            </w:pPr>
            <w:r>
              <w:rPr>
                <w:b w:val="false"/>
                <w:szCs w:val="28"/>
                <w:lang w:val="ru-RU" w:eastAsia="en-US"/>
              </w:rPr>
              <w:t>потребительского рынка и продовольстви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2704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szCs w:val="28"/>
              </w:rPr>
              <w:t>В.Н.Лари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Специалист 1 категории торгового отдела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М.Н. Балагур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>1-й зам. Главы администрации по экономике и промышленност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А.В.Ширш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/>
            </w:pPr>
            <w:r>
              <w:rPr>
                <w:sz w:val="24"/>
              </w:rPr>
              <w:t>Председатель Комитета по развитию потребительского рынка и продовольствию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br/>
              <w:t>В.Н.Ларин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юридического отдела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 Фрол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 xml:space="preserve">Зам. Главы (руководитель аппарата)                         администрации округа Муром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В.Сипатов</w:t>
            </w:r>
          </w:p>
        </w:tc>
      </w:tr>
    </w:tbl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>
          <w:sz w:val="24"/>
        </w:rPr>
      </w:pPr>
      <w:r>
        <w:rPr>
          <w:sz w:val="24"/>
        </w:rPr>
        <w:t xml:space="preserve">Файл сдан:   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  <w:t xml:space="preserve">зав. информационно-компьютерным отделом                                     Д.В. Кузьмин                       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right"/>
        <w:rPr>
          <w:sz w:val="18"/>
        </w:rPr>
      </w:pPr>
      <w:r>
        <w:rPr>
          <w:sz w:val="16"/>
        </w:rPr>
        <w:t>(подпись исполнителя)</w:t>
      </w:r>
    </w:p>
    <w:p>
      <w:pPr>
        <w:pStyle w:val="Normal"/>
        <w:rPr/>
      </w:pPr>
      <w:r>
        <w:rPr/>
        <w:t>Имя файла документа:  Постановление Главы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ind w:left="71" w:hanging="0"/>
              <w:jc w:val="both"/>
              <w:rPr/>
            </w:pPr>
            <w:r>
              <w:rPr>
                <w:sz w:val="24"/>
              </w:rPr>
              <w:t>1 экз.- в дело, 2 экз.- КПР,  1 экз.- ММТРК «Меридиан»</w:t>
            </w:r>
          </w:p>
        </w:tc>
      </w:tr>
    </w:tbl>
    <w:p>
      <w:pPr>
        <w:pStyle w:val="Normal"/>
        <w:ind w:left="567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0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42:00Z</dcterms:created>
  <dc:creator>anohina</dc:creator>
  <dc:description/>
  <cp:keywords/>
  <dc:language>en-US</dc:language>
  <cp:lastModifiedBy>galina</cp:lastModifiedBy>
  <cp:lastPrinted>2010-03-15T16:05:00Z</cp:lastPrinted>
  <dcterms:modified xsi:type="dcterms:W3CDTF">2010-03-22T10:42:00Z</dcterms:modified>
  <cp:revision>2</cp:revision>
  <dc:subject/>
  <dc:title> </dc:title>
</cp:coreProperties>
</file>