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lang w:val="ru-RU" w:eastAsia="en-US"/>
        </w:rPr>
        <w:t>__28.04.2009__                                                                                    № _949_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ind w:right="5243" w:hanging="0"/>
        <w:rPr>
          <w:i/>
          <w:i/>
          <w:iCs/>
          <w:color w:val="000000"/>
          <w:spacing w:val="-7"/>
          <w:sz w:val="23"/>
          <w:szCs w:val="23"/>
        </w:rPr>
      </w:pPr>
      <w:r>
        <w:rPr>
          <w:i/>
          <w:iCs/>
          <w:color w:val="000000"/>
          <w:spacing w:val="-6"/>
          <w:sz w:val="23"/>
          <w:szCs w:val="23"/>
        </w:rPr>
        <w:t xml:space="preserve">О мерах по  организации отдыха, оздоровления и </w:t>
      </w:r>
      <w:r>
        <w:rPr>
          <w:i/>
          <w:iCs/>
          <w:color w:val="000000"/>
          <w:spacing w:val="-7"/>
          <w:sz w:val="23"/>
          <w:szCs w:val="23"/>
        </w:rPr>
        <w:t>занятости детей и подростков в 2009-2010 годах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ind w:right="5243" w:hanging="0"/>
        <w:rPr>
          <w:i/>
          <w:i/>
          <w:iCs/>
          <w:color w:val="000000"/>
          <w:spacing w:val="-7"/>
          <w:sz w:val="8"/>
          <w:szCs w:val="8"/>
        </w:rPr>
      </w:pPr>
      <w:r>
        <w:rPr>
          <w:i/>
          <w:iCs/>
          <w:color w:val="000000"/>
          <w:spacing w:val="-7"/>
          <w:sz w:val="8"/>
          <w:szCs w:val="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целях государственной поддержки обеспечения прав детей на полноценный </w:t>
      </w:r>
      <w:r>
        <w:rPr>
          <w:color w:val="000000"/>
          <w:spacing w:val="1"/>
          <w:sz w:val="28"/>
          <w:szCs w:val="28"/>
        </w:rPr>
        <w:t xml:space="preserve">отдых, оздоровление, предусмотренных Федеральным законом от 24.07.1998 №124-ФЗ «Об основных </w:t>
      </w:r>
      <w:r>
        <w:rPr>
          <w:color w:val="000000"/>
          <w:spacing w:val="-2"/>
          <w:sz w:val="28"/>
          <w:szCs w:val="28"/>
        </w:rPr>
        <w:t xml:space="preserve">гарантиях прав ребенка в Российской Федерации», в соответствии с постановлением </w:t>
      </w:r>
      <w:r>
        <w:rPr>
          <w:color w:val="000000"/>
          <w:spacing w:val="2"/>
          <w:sz w:val="28"/>
          <w:szCs w:val="28"/>
        </w:rPr>
        <w:t>Правительства Российской Федерации 05.03.2008 № 148 «Об обеспечении отдыха, оздоровления и занятости детей в 2008-2010 годах» и постановлением Губернатора Владимирской области от 31.03.2009 №234 «Об организации отдыха, оздоровления и занятости детей и подростков в 2009-2010 годах»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8"/>
          <w:szCs w:val="8"/>
        </w:rPr>
      </w:pPr>
      <w:r>
        <w:rPr>
          <w:color w:val="000000"/>
          <w:spacing w:val="2"/>
          <w:sz w:val="8"/>
          <w:szCs w:val="8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color w:val="000000"/>
          <w:spacing w:val="2"/>
          <w:sz w:val="8"/>
          <w:szCs w:val="8"/>
        </w:rPr>
      </w:pPr>
      <w:r>
        <w:rPr>
          <w:b/>
          <w:i/>
          <w:color w:val="000000"/>
          <w:spacing w:val="2"/>
          <w:sz w:val="8"/>
          <w:szCs w:val="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1.Обеспечить в 2009-2010 годах в приоритетном порядке отдых, оздоровление и занятость одаренных детей, детей-сирот; детей, оставшихся без попечения родителей; детей из приемных, многодетных и неполных семей; детей с ограниченными возможностями; детей безработных граждан; детей, родители которых являются жертвами вооруженных конфликтов, экологических и техногенных катастроф, беженцами и вынужденными переселенцами; детей, состоящих на учете в органах внутренних дел, а также других категорий детей, нуждающихся в особой заботе государства. Особое внимание уделить организации отдыха, оздоровлению и занятости беспризорных и безнадзорных детей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Принять необходимые меры по сохранению, укреплению материально-технической базы детских оздоровительных лагерей всех типов и форм собственности с целью максимального удовлетворения потребностей в организованном отдыхе и оздоровлении детей и подростков.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1445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У</w:t>
      </w:r>
      <w:r>
        <w:rPr>
          <w:color w:val="000000"/>
          <w:spacing w:val="-2"/>
          <w:sz w:val="28"/>
          <w:szCs w:val="28"/>
        </w:rPr>
        <w:t>становить ср</w:t>
      </w:r>
      <w:r>
        <w:rPr>
          <w:color w:val="000000"/>
          <w:spacing w:val="2"/>
          <w:sz w:val="28"/>
          <w:szCs w:val="28"/>
        </w:rPr>
        <w:t xml:space="preserve">еднюю стоимость путевки в загородные детские стационарные </w:t>
      </w:r>
      <w:r>
        <w:rPr>
          <w:color w:val="000000"/>
          <w:spacing w:val="1"/>
          <w:sz w:val="28"/>
          <w:szCs w:val="28"/>
        </w:rPr>
        <w:t xml:space="preserve">оздоровительные лагеря всех форм собственности на 2009г. -  в размере 8000 </w:t>
      </w:r>
      <w:r>
        <w:rPr>
          <w:color w:val="000000"/>
          <w:spacing w:val="-5"/>
          <w:sz w:val="28"/>
          <w:szCs w:val="28"/>
        </w:rPr>
        <w:t>рублей, на 2010г. – в размере 8500 рублей.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Установить родительскую плату за путевки в </w:t>
      </w:r>
      <w:r>
        <w:rPr>
          <w:color w:val="000000"/>
          <w:spacing w:val="-2"/>
          <w:sz w:val="28"/>
          <w:szCs w:val="28"/>
        </w:rPr>
        <w:t>загородные оздоровительные лагеря и оздоровительные лагеря с дневным пребыванием в размере, не превышающем 10% от стоимости путевки.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907" w:leader="none"/>
          <w:tab w:val="left" w:pos="1134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</w:t>
        <w:tab/>
        <w:t xml:space="preserve"> Установить продолжительность смены в летний период 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родных оздоровительных лагерях - 21 ден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герях с дневным пребыванием - 18 дней.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инять предложение регионального отделения Фонда социального </w:t>
      </w:r>
      <w:r>
        <w:rPr>
          <w:color w:val="000000"/>
          <w:sz w:val="28"/>
          <w:szCs w:val="28"/>
        </w:rPr>
        <w:t xml:space="preserve">страхования РФ (С.Н.Соколов) о направлении средств обязательного социального </w:t>
      </w:r>
      <w:r>
        <w:rPr>
          <w:color w:val="000000"/>
          <w:spacing w:val="-1"/>
          <w:sz w:val="28"/>
          <w:szCs w:val="28"/>
        </w:rPr>
        <w:t xml:space="preserve">страхования, предусмотренных на отдых, оздоровление детей и подростков школьного возраста (до 15 </w:t>
      </w:r>
      <w:r>
        <w:rPr>
          <w:color w:val="000000"/>
          <w:spacing w:val="4"/>
          <w:sz w:val="28"/>
          <w:szCs w:val="28"/>
        </w:rPr>
        <w:t>лет включительно) застрахованных граждан (в том числе, находящихся под опекой (попечительством), детей, находящихся в приемных семьях, а также пасынков и падчериц)  в детские оздоровительные лагеря различных типов на: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1134" w:leader="none"/>
        </w:tabs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частичную оплату стоимости путевок в </w:t>
      </w:r>
      <w:r>
        <w:rPr>
          <w:color w:val="000000"/>
          <w:spacing w:val="-1"/>
          <w:sz w:val="28"/>
          <w:szCs w:val="28"/>
        </w:rPr>
        <w:t xml:space="preserve"> загородные стационарные детские оздоровительные лагеря со сроком пребывания не менее 7 дней в период весенних, осенних, зимних школьных каникул и не более чем за 24 дня в период летних школьных каникул – для детей школьного возраста до 15 лет (включительно) в размере до 50 процентов средней стоимости путевки, установленной исходя из фактически сложившихся цен на путевки в такие лагеря, и до 100 процентов средней стоимости путевки для детей работников бюджетных организаций, финансируемых за счет средств бюджетов всех уровней, и других организаций, финансовое положение которых не позволяет им оплачивать путевки в такие лагеря;</w:t>
      </w:r>
    </w:p>
    <w:p>
      <w:pPr>
        <w:pStyle w:val="Normal"/>
        <w:shd w:fill="FFFFFF" w:val="clear"/>
        <w:tabs>
          <w:tab w:val="clear" w:pos="708"/>
          <w:tab w:val="left" w:pos="864" w:leader="none"/>
          <w:tab w:val="left" w:pos="1134" w:leader="none"/>
        </w:tabs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б) </w:t>
      </w:r>
      <w:r>
        <w:rPr>
          <w:color w:val="000000"/>
          <w:spacing w:val="2"/>
          <w:sz w:val="28"/>
          <w:szCs w:val="28"/>
        </w:rPr>
        <w:t xml:space="preserve">оплату набора продуктов питания для детей в оздоровительных лагерях с дневным </w:t>
      </w:r>
      <w:r>
        <w:rPr>
          <w:color w:val="000000"/>
          <w:sz w:val="28"/>
          <w:szCs w:val="28"/>
        </w:rPr>
        <w:t>пребыванием детей с организацией трехразового питания (со сроком не менее 5 дней в период весенних, осенних, зимних школьных каникул и не более чем за 21 день пребывания в период летних школьных каникул) – исходя из фактически сложившихся цен и на основании договоров, заключенных региональным отделением Фонда социального страхования Российской Федерации с администрацией округа Муром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  <w:t xml:space="preserve">  Обеспечить за счет местного бюджета: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851" w:leader="none"/>
        </w:tabs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компенсацию расходов на приобретение путевок в муниципальные загородные </w:t>
      </w:r>
      <w:r>
        <w:rPr>
          <w:color w:val="000000"/>
          <w:sz w:val="28"/>
          <w:szCs w:val="28"/>
        </w:rPr>
        <w:t xml:space="preserve">оздоровительные лагеря </w:t>
      </w:r>
      <w:r>
        <w:rPr>
          <w:color w:val="000000"/>
          <w:spacing w:val="-1"/>
          <w:sz w:val="28"/>
          <w:szCs w:val="28"/>
        </w:rPr>
        <w:t xml:space="preserve">в размере до 1950 рублей </w:t>
      </w:r>
      <w:r>
        <w:rPr>
          <w:color w:val="000000"/>
          <w:sz w:val="28"/>
          <w:szCs w:val="28"/>
        </w:rPr>
        <w:tab/>
        <w:t>для детей работников бюджетных учреждений, направляемых в профильные, целевые и санаторные смены;</w:t>
      </w:r>
      <w:r>
        <w:rPr>
          <w:i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851" w:leader="none"/>
        </w:tabs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б)    оплату медикаментов, культрасходов, расходов, связанных с приготовлением пищи в лагерях с дневным пребыванием детей.  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851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8. Разрешить управлению образования (В.И. Клещевникова) оплату до 90% стоимости путевки для 25 школьников старше 16 лет в смену «Лидер» на базе оздоровительного лагеря «Озерный», для 50 учащихся кадетских классов средних школ №8, №19, №20 в военно патриотическую смену, для детей, состоящих на учете и отнесенных к «группе риска» в правовые отряды (в пределах, предусмотренных на летний отдых денежных средств).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851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Разрешить комитету по делам молодежи (М.В.Семенова) оплату до 90% стоимости путевки для детей старше 16 лет во 2 смену «Лидер», для детей, состоящих  на учете и отнесенных к «группе риска» в санаторную и спортивно-оздоровительную смены на базе загородного оздоровительного лагеря «Ясный» (в пределах предусмотренных на летний отдых денежных средств).</w:t>
      </w:r>
    </w:p>
    <w:p>
      <w:pPr>
        <w:pStyle w:val="Normal"/>
        <w:shd w:fill="FFFFFF" w:val="clear"/>
        <w:tabs>
          <w:tab w:val="clear" w:pos="708"/>
          <w:tab w:val="left" w:pos="658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.  Установить стоимость путевок для детей граждан, не проживающих на территоррии Владимирской области в оздоровительный лагерь «Озерный» в размере 10000 рублей, в оздоровительные лагеря «Салют», «Черемушки», «Белый городок» в размере 9000 рублей, в оздоровительный лагерь «Ясный» в размере 8500 рубле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1. Рекомендовать руководителям предприятий, учреждений, организаций на балансе которых находятся учреждения отдыха и оздоровления детей, сотрудников оздоровительных лагерей обеспечить льготным питание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Установить в муниципальных оздоровительных лагерях для обслуживающего, младшего обслуживающего персонала,  педагогических и медицинских работников льготное питание в размере  50% родительской платы за путевку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3. Провести в мае 2009г.,2010г. месячник по подготовке всех типов оздоровительных учреждений к приему детей, открытие лагерей производить с разрешения соотвествующих органо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14.</w:t>
      </w:r>
      <w:r>
        <w:rPr>
          <w:sz w:val="28"/>
          <w:szCs w:val="28"/>
        </w:rPr>
        <w:t xml:space="preserve"> Управлению образования (В.И.Клещевникова), комитету по делам молодежи (М.В.Семенова)</w:t>
      </w:r>
      <w:r>
        <w:rPr>
          <w:color w:val="000000"/>
          <w:spacing w:val="-1"/>
          <w:sz w:val="28"/>
          <w:szCs w:val="28"/>
        </w:rPr>
        <w:t xml:space="preserve"> оказать методическую и организационную помощь по подготовке кадров для учреждений отдыха и оздоровления детей и подрос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5. Управлению здравоохранения (Т.Н.Моисеева) обеспеч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 координационную работу по медицинскому обслуживанию детей в учреждениях отдыха, оздоровления, включая подготовку кадров медицинских работников, организацию санаторных смен на базе оздоровительных лагерей с дневным пребыванием, загородного лагеря «Ясный», реабилитацию детей и подростков с хроническими заболеваниями на базе санаторно-курортных, реабилитационных, лечебных учреждений окру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 совместно с кожно-венерологическим диспансером (Н.Д.Стадник) прохождение профилактических осмотров работникам детских оздоровительных лагерей за счет средств работодате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рохождение медицинских осмотров детей и подростков при оформлении их на временную работу в период каникул без взимания платы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16. Рекомендовать территориальному отделу социальной защиты населения по г. Мурому и Муромскому району </w:t>
      </w:r>
      <w:r>
        <w:rPr>
          <w:sz w:val="28"/>
          <w:szCs w:val="28"/>
        </w:rPr>
        <w:t>(О.В.Мартынова)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20"/>
        <w:jc w:val="both"/>
        <w:rPr/>
      </w:pPr>
      <w:r>
        <w:rPr>
          <w:sz w:val="28"/>
          <w:szCs w:val="28"/>
        </w:rPr>
        <w:t>- развивать формы оздоровительной и оздоровительно-трудовой реабилитации детей и подростков на базе учреждений социального обслуживания населения в период школьных каникул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в реалиазации программ отдыха, оздоровления, занятости детей, находящихся в трудной жизненной ситуации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20"/>
        <w:jc w:val="both"/>
        <w:rPr/>
      </w:pPr>
      <w:r>
        <w:rPr>
          <w:sz w:val="28"/>
          <w:szCs w:val="28"/>
        </w:rPr>
        <w:t xml:space="preserve">- способствовать развитию </w:t>
      </w:r>
      <w:r>
        <w:rPr>
          <w:color w:val="000000"/>
          <w:spacing w:val="-1"/>
          <w:sz w:val="28"/>
          <w:szCs w:val="28"/>
        </w:rPr>
        <w:t>семейного отдыха, в т.ч. для семей, где воспитываются дети-инвалиды, дети-сироты, для многодетных, неполных и других категорий семей, используя для этих целей базы отдыха предприятий, профилакториев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7. Комитету по делам молодежи (М.В.Семенова) провести необходимые мероприятия по организации областной профильной смены молодежного актива «Лидер» на базе загородного оздоровительного лагеря «Ясны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8. Рекомендовать Муромскому городскому Центру занятости населения (Л.Л.Жизняков) совместно с управлением образования (В.И.Клещевникова), комитетом ТСУ (Н.И.Шекурова), комитетом по делам молодежи (М.В.Семенова), управлением здравоохранения (Т.Н.Моисеева), территориальным отделом социальной защиты населения</w:t>
      </w:r>
      <w:r>
        <w:rPr>
          <w:color w:val="000000"/>
          <w:spacing w:val="-1"/>
          <w:sz w:val="28"/>
          <w:szCs w:val="28"/>
        </w:rPr>
        <w:t xml:space="preserve"> по г. Мурому и Муромскому району  </w:t>
      </w:r>
      <w:r>
        <w:rPr>
          <w:color w:val="000000"/>
          <w:spacing w:val="-2"/>
          <w:sz w:val="28"/>
          <w:szCs w:val="28"/>
        </w:rPr>
        <w:t xml:space="preserve">(О.В.Мартынова) при непосредственном участии управления ЖКХ (В.М.Копытин)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необходимые организационные меры по временному трудоустройству несовершеннолетних граждан в возрасте от 14 до 18 лет в свободное от учебы врем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682" w:leader="none"/>
        </w:tabs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в первоочередном порядке временную занятость подростков, находящихся в трудной жизненной ситу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овать развитию видов трудовой деятельности подростков, направленных на получение ими профессиональных навы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677" w:leader="none"/>
        </w:tabs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елять особое внимание организации временной занятости подростков, находящихся в лагерях труда и отдыха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20"/>
        <w:jc w:val="both"/>
        <w:rPr/>
      </w:pPr>
      <w:r>
        <w:rPr>
          <w:sz w:val="28"/>
          <w:szCs w:val="28"/>
        </w:rPr>
        <w:t>19. Управлению образования (В.И.Клещевникова), комитету по делам молодежи (М.В.Семенова), управлению здравоохранения (Т.Н.Моисеева), комитету по развитию потребительского рынка (В.Н.Ларин), предприятиям-балансодержателям лагерей, осуществить бесперебойное снабжение детских оздоровительных учрежден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ым медицинским оборудованием, лекарственными средствами и </w:t>
      </w:r>
      <w:r>
        <w:rPr>
          <w:color w:val="000000"/>
          <w:spacing w:val="-2"/>
          <w:sz w:val="28"/>
          <w:szCs w:val="28"/>
        </w:rPr>
        <w:t>изделиями медицинского назна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уктами питания, обеспечивающими рациональное и сбалансированное </w:t>
      </w:r>
      <w:r>
        <w:rPr>
          <w:color w:val="000000"/>
          <w:spacing w:val="-1"/>
          <w:sz w:val="28"/>
          <w:szCs w:val="28"/>
        </w:rPr>
        <w:t>питание, с введением в рацион продуктов, обогащенных витаминами и йод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едствами противопожарной безопас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ортивным и культинвентар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20. Промышленно-транспортному отделу администрации округа Муром (Ю.А.Кулько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закрепить автотранспорт, обслуживающий оздоровительные лагеря, за ближайшими заправочными станц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 обеспечить во всех загородных оздоровительных лагерях устойчивую работу телефонной связ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21. Рекомендовать руководителям предприятий всех форм собственности принять участие в организации временной занятости подростков с оплатой труда в соответствии с трудовым законодательством Российской Федерации и стимулировании деятельности по наставнич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2. Рекомендовать т</w:t>
      </w:r>
      <w:r>
        <w:rPr>
          <w:color w:val="000000"/>
          <w:spacing w:val="-1"/>
          <w:sz w:val="28"/>
          <w:szCs w:val="28"/>
        </w:rPr>
        <w:t>ерриториальному отделу Территориального управления Роспотребнадзора по Владимирской области в округе Муром</w:t>
      </w:r>
      <w:r>
        <w:rPr>
          <w:color w:val="000000"/>
          <w:spacing w:val="-2"/>
          <w:sz w:val="28"/>
          <w:szCs w:val="28"/>
        </w:rPr>
        <w:t xml:space="preserve"> (С.А.Лосев) установить контроль за санитарным состоянием и качеством питания детей в оздоровительных лагерях всех типов, а также осуществить надзор при перевозке организованных групп детей к месту отдыха и обрат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23. УВД (А.В.Руденко) обеспечить без взимания пл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left="66" w:hanging="0"/>
        <w:jc w:val="both"/>
        <w:rPr/>
      </w:pPr>
      <w:r>
        <w:rPr>
          <w:color w:val="000000"/>
          <w:spacing w:val="-2"/>
          <w:sz w:val="28"/>
          <w:szCs w:val="28"/>
        </w:rPr>
        <w:t>- сопровождение детей к местам отдыха и обрат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left="66" w:hanging="0"/>
        <w:jc w:val="both"/>
        <w:rPr/>
      </w:pPr>
      <w:r>
        <w:rPr>
          <w:color w:val="000000"/>
          <w:spacing w:val="-2"/>
          <w:sz w:val="28"/>
          <w:szCs w:val="28"/>
        </w:rPr>
        <w:t>- совместно с общественными формированиями правопорядок и безопасность детей в период их пребывания в оздоровительных лагер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left="66" w:hanging="0"/>
        <w:jc w:val="both"/>
        <w:rPr/>
      </w:pPr>
      <w:r>
        <w:rPr>
          <w:color w:val="000000"/>
          <w:spacing w:val="-2"/>
          <w:sz w:val="27"/>
          <w:szCs w:val="27"/>
        </w:rPr>
        <w:t>- выделение сотрудников для охраны и патрулирования в вечернее и ночное время оздоровительных лагерей загородного ти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left="66" w:hanging="0"/>
        <w:jc w:val="both"/>
        <w:rPr/>
      </w:pPr>
      <w:r>
        <w:rPr>
          <w:color w:val="000000"/>
          <w:spacing w:val="-2"/>
          <w:sz w:val="28"/>
          <w:szCs w:val="28"/>
        </w:rPr>
        <w:t>- проведение других мероприятий, направленных на предупреждение и пресечение преступлений и других правонару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left="66" w:hanging="0"/>
        <w:jc w:val="both"/>
        <w:rPr/>
      </w:pPr>
      <w:r>
        <w:rPr>
          <w:color w:val="000000"/>
          <w:spacing w:val="-2"/>
          <w:sz w:val="28"/>
          <w:szCs w:val="28"/>
        </w:rPr>
        <w:t>- необходимые меры по предупреждению детского травматизма на дорогах и улиц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24. ГУ 11 ОФПС по Владимирской области (Б.Ю.Костаков) обеспечить контроль за состоянием противопожарной безопасности в оздоровительных лагер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25. Рекомендовать Муромскому историко-художественному музею (А.А.Анучкина) назначить день для посещения музеев для детей и подростков из загородных и городских оздоровительных лагерей, трудовых объединений на договорных услов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26. Рекомендовать ОАО «Порт Муром» (Е.Н.Морозов) обеспечить проезд транспорта лагеря «Озерный» через наплавной мост бесплат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27. Управлению образования (В.И.Клещевникова), управлению здравоохранения (Т.Н.Моисеева), комитету по делам молодежи (М.В.Семенова) провести смотр работы детских оздоровительных лагерей, клубов по месту жительства, в том числе на лучшую организацию работы по патриотическому воспитанию граждан Владимирской области «Патриоты Отечеств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28. Управлению культуры (Л.В.Алексутина), комитету по делам молодежи (М.В.Семенова), комитету по физичекой культуре и спорту (А.И.Новожилов) содействовать организации культурно-досуговой, физкультурно-оздоровительной, туристической работы с детьми и подростками в период школьных каник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29. Комитету по физической культуре и спорту (А.И.Новожилов) организовать Спартакиаду загородных оздоровительных лагер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30. Установить, что единым держателем информации по всем типам оздоровительных лагерей выступает управление образования администрации округа (В.И.Клещевников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31. </w:t>
      </w:r>
      <w:r>
        <w:rPr>
          <w:sz w:val="28"/>
          <w:szCs w:val="28"/>
          <w:lang w:val="ru-RU" w:eastAsia="en-US"/>
        </w:rPr>
        <w:t xml:space="preserve">Заведующей отделом общественных связей и СМИ И.И.Дмитревской </w:t>
      </w:r>
      <w:r>
        <w:rPr>
          <w:color w:val="000000"/>
          <w:spacing w:val="-2"/>
          <w:sz w:val="28"/>
          <w:szCs w:val="28"/>
        </w:rPr>
        <w:t>обеспечить информирование населения округа Муром о ходе оздоровительной камп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2. Контроль за исполнением настоящего постановления возложить на зам. Главы администрации по социальной политике и связям с общественностью Силину Т.Л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33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 xml:space="preserve">    </w:t>
      </w:r>
      <w:r>
        <w:rPr>
          <w:b/>
          <w:sz w:val="28"/>
          <w:szCs w:val="28"/>
          <w:lang w:val="ru-RU" w:eastAsia="en-US"/>
        </w:rPr>
        <w:t>Глава округа</w:t>
        <w:tab/>
        <w:tab/>
        <w:tab/>
        <w:tab/>
        <w:tab/>
        <w:tab/>
        <w:t xml:space="preserve">            </w:t>
      </w:r>
      <w:r>
        <w:rPr>
          <w:b/>
          <w:bCs/>
          <w:sz w:val="28"/>
          <w:szCs w:val="28"/>
          <w:lang w:val="ru-RU" w:eastAsia="en-US"/>
        </w:rPr>
        <w:t xml:space="preserve"> В.А. Качеван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27:00Z</dcterms:created>
  <dc:creator>KPSM</dc:creator>
  <dc:description/>
  <cp:keywords/>
  <dc:language>en-US</dc:language>
  <cp:lastModifiedBy>galina</cp:lastModifiedBy>
  <cp:lastPrinted>2009-04-27T10:50:00Z</cp:lastPrinted>
  <dcterms:modified xsi:type="dcterms:W3CDTF">2009-05-06T11:31:00Z</dcterms:modified>
  <cp:revision>3</cp:revision>
  <dc:subject/>
  <dc:title/>
</cp:coreProperties>
</file>