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 w:ascii="Times New Roman" w:hAnsi="Times New Roman"/>
        </w:rPr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>
          <w:rFonts w:cs="Times New Roman" w:ascii="Times New Roman" w:hAnsi="Times New Roman"/>
        </w:rPr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sz w:val="24"/>
          <w:szCs w:val="24"/>
          <w:u w:val="single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</w:t>
      </w:r>
      <w:r>
        <w:rPr>
          <w:b/>
          <w:sz w:val="28"/>
          <w:szCs w:val="28"/>
          <w:lang w:val="ru-RU" w:eastAsia="en-US"/>
        </w:rPr>
        <w:t>_28.04.2009_                                                                                     № 948</w:t>
      </w:r>
    </w:p>
    <w:p>
      <w:pPr>
        <w:pStyle w:val="Normal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О проведении конкурса «Семья года - 2009» </w:t>
      </w:r>
    </w:p>
    <w:p>
      <w:pPr>
        <w:pStyle w:val="TextBody"/>
        <w:tabs>
          <w:tab w:val="clear" w:pos="720"/>
          <w:tab w:val="left" w:pos="3969" w:leader="none"/>
        </w:tabs>
        <w:ind w:right="566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rPr/>
      </w:pPr>
      <w:r>
        <w:rPr/>
        <w:t>Во исполнение постановлений Губернатора Владимирской области  от 13.01. 2009 № 20 «О проведении Года молодежи во Владимирской области», от 19.02.2007 № 107  «О проведении областного конкурса «Семья года», от 24.02.2009 № 149  «О внесении изменений в постановление Губернатора области от 19.02.2007 №107 «О проведении областного конкурса Семья года»»,  в целях повышения роли и укрепления статуса семьи, поддержки и развития семейных традиций в воспитании подрастающего поколения, пропаганды здорового образа жизни, руководствуясь Федеральным Законом «Об общих принципах организации местного самоуправления в РФ» и Уставом округа Муром</w:t>
      </w:r>
    </w:p>
    <w:p>
      <w:pPr>
        <w:pStyle w:val="TextBodyInden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сти в 2009 году конкурс «Семья года - 2009»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2. Утвердить положение о конкурсе «Семья года - 2009» согласно приложению № 1 и состав конкурсной комиссии по проведению конкурса согласно приложению № 2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3.</w:t>
      </w:r>
      <w:r>
        <w:rPr>
          <w:i/>
          <w:sz w:val="28"/>
        </w:rPr>
        <w:t xml:space="preserve"> </w:t>
      </w:r>
      <w:r>
        <w:rPr>
          <w:sz w:val="28"/>
        </w:rPr>
        <w:t>Всем структурным подразделениям администрации округа, комитетам общественного самоуправления, отделам сельских округов</w:t>
      </w:r>
      <w:r>
        <w:rPr>
          <w:i/>
          <w:sz w:val="28"/>
        </w:rPr>
        <w:t xml:space="preserve"> </w:t>
      </w:r>
      <w:r>
        <w:rPr>
          <w:sz w:val="28"/>
        </w:rPr>
        <w:t>принять участие в конкурсе «Семья года - 2009» 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4.  Рекомендовать организациям всех форм собственности принять участие в конкурсе «Семья года - 2009» 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  <w:lang w:val="ru-RU" w:eastAsia="en-US"/>
        </w:rPr>
        <w:t xml:space="preserve">Заведующей отделом общественных связей и СМИ И.И.Дмитревской            </w:t>
      </w:r>
      <w:r>
        <w:rPr>
          <w:sz w:val="28"/>
          <w:szCs w:val="28"/>
        </w:rPr>
        <w:t>обеспечить освещение конкурса в средствах массовой информации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ыполнением настоящего постановления возложить на зам. Главы администрации по социальной политике и связям с общественностью Т.Л. Силину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7.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35"/>
        <w:gridCol w:w="2458"/>
      </w:tblGrid>
      <w:tr>
        <w:trPr/>
        <w:tc>
          <w:tcPr>
            <w:tcW w:w="3025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  <w:p>
            <w:pPr>
              <w:pStyle w:val="Heading1"/>
              <w:rPr/>
            </w:pPr>
            <w:r>
              <w:rPr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Heading3"/>
        <w:ind w:left="0" w:hanging="0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Heading3"/>
        <w:ind w:left="5529" w:hanging="0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  <w:t>Приложение 1</w:t>
      </w:r>
    </w:p>
    <w:p>
      <w:pPr>
        <w:pStyle w:val="Normal"/>
        <w:ind w:left="5529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к постановлению Главы округа Муром</w:t>
      </w:r>
    </w:p>
    <w:p>
      <w:pPr>
        <w:pStyle w:val="Normal"/>
        <w:ind w:left="5529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от 28.04.2009      №  94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spacing w:lineRule="auto" w:line="240"/>
        <w:rPr>
          <w:bCs/>
          <w:spacing w:val="0"/>
          <w:szCs w:val="28"/>
        </w:rPr>
      </w:pPr>
      <w:r>
        <w:rPr>
          <w:bCs/>
          <w:spacing w:val="0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конкурсе «Семья года - 2009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Цели и задачи конкурс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привлечение внимания органов власти, руководителей хозяйствующих субъектов, представителей различных сфер производства к насущным проблемам семьи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семейных традиций в воспитании подрастающего поколения, создание трудовых династий, пропаганда художественного семейного творчества, здорового образа жизни в семье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семейных основ жизни общества как гаранта полноценного воспитания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конкурс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вая династ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жих детей не бывае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ая семь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тивная семь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естьянское подворье (фермерское хозяйство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ота супружеств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частье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минациях: «Творческая семья», «Спортивная семья», «Крестьянское подворье», «Воспитание патриота» могут принять участие творческие, спортивные, крестьянско-фермерские </w:t>
      </w:r>
      <w:r>
        <w:rPr>
          <w:b/>
          <w:sz w:val="28"/>
          <w:szCs w:val="28"/>
        </w:rPr>
        <w:t>молодые семьи</w:t>
      </w:r>
      <w:r>
        <w:rPr>
          <w:sz w:val="28"/>
          <w:szCs w:val="28"/>
        </w:rPr>
        <w:t>, возраст супругов в которых не превышает 35 лет, проживающие на территории округа Муром, разные по социальному статусу, но добившиеся за последние два года положительных результатов в воспитании детей, спортивных достижениях, пропаганде здорового образа жизни, народном творчестве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ях: «Трудовая династия», «Чужих детей не бывает», «Красота супружества», «Родительское счастье» могут принять участие семьи различных возрастов и категорий, в том числе: трудовые династии, многодетные, приемные, проживающие на территории округа Муром, разные по социальному статусу, но добившиеся за последние два года положительных результатов в воспитании детей, трудовых показателях, опираясь на крепкие семейные уз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и сроки проведения конкур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два этапа:</w:t>
      </w:r>
    </w:p>
    <w:p>
      <w:pPr>
        <w:pStyle w:val="2"/>
        <w:ind w:left="0" w:firstLine="720"/>
        <w:rPr/>
      </w:pPr>
      <w:r>
        <w:rPr>
          <w:b/>
          <w:szCs w:val="28"/>
        </w:rPr>
        <w:t>1этап</w:t>
      </w:r>
      <w:r>
        <w:rPr>
          <w:i/>
          <w:szCs w:val="28"/>
        </w:rPr>
        <w:t>:</w:t>
      </w:r>
      <w:r>
        <w:rPr>
          <w:szCs w:val="28"/>
        </w:rPr>
        <w:t xml:space="preserve"> 1 мая – 30 мая 2009г. проводится на промышленных и сельскохозяйственных предприятиях, в организациях и учреждениях, КОСах, отделах сельских округ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ом проведения 1 этапа конкурса «Семья года - 2009» должно стать выявление семей - победителей и предоставление материалов-характеристик на них в конкурсную комиссию по проведению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проведения конкурса на 1 этапе может быть включено чествование династий, проведение благотворительных марафонов и лотерей, фестивалей, конкурсов мастерства, «круглых столов», выставок творческих работ семей, творческих встреч, спортивных соревнований и т.д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 этап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1 июня - 10 июня 2009г. - подведение итогов окружного конкурса и организация чествования семей – победителей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оформлению документов на конкур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ъявляемые на конкурс документы оформляются в произвольной форме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ин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, возраста всех членов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работы, уче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должны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исание результатов деятельности, направленной на укрепление и развитие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дипломов, грамот и других наград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и публикаций в средствах массовой информации, фотографии и др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териалы для участия в окружном конкурсе представляются в конкурсную комиссию</w:t>
      </w:r>
      <w:r>
        <w:rPr>
          <w:bCs/>
          <w:sz w:val="28"/>
          <w:szCs w:val="28"/>
        </w:rPr>
        <w:t xml:space="preserve"> по проведению конкурса «Семья года - 2009» в срок до 1 июня 2009 года по адресу: г. Муром, ул. Октябрьская, д. 40, комитет по делам молодежи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. Подведение итогов конкурса и награждение победите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и конкурса подводятся конкурсной комиссией по проведению конкурса «Семья года - 2009». Количество победителей конкурса определяется конкурсной комисс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бедителям присваивается звание «Семья года». Они награждаются дипломами администрации округа Муром и ценными подарками комитета по делам молодежи и спонсоров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конкурса, не занявшим призовое место, вручаются свидетельства участника окружного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гласованию с конкурсной комиссией общественные организации, юридические лица, индивидуальные предприниматели имеют право учреждать специальные призы.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делам молодежи</w:t>
        <w:tab/>
        <w:tab/>
        <w:tab/>
        <w:tab/>
        <w:t xml:space="preserve"> </w:t>
        <w:tab/>
        <w:tab/>
        <w:t>М.В.Семенова</w:t>
      </w:r>
      <w:r>
        <w:br w:type="page"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4"/>
          <w:szCs w:val="24"/>
        </w:rPr>
        <w:t>Приложение 2</w:t>
      </w:r>
    </w:p>
    <w:p>
      <w:pPr>
        <w:pStyle w:val="Normal"/>
        <w:ind w:left="510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 Муром</w:t>
      </w:r>
    </w:p>
    <w:p>
      <w:pPr>
        <w:pStyle w:val="Normal"/>
        <w:ind w:left="4383" w:firstLine="72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от 28.04.2009      №  948</w:t>
      </w:r>
    </w:p>
    <w:p>
      <w:pPr>
        <w:pStyle w:val="Normal"/>
        <w:ind w:left="504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курсной комиссии по проведению конкурса</w:t>
      </w:r>
    </w:p>
    <w:p>
      <w:pPr>
        <w:pStyle w:val="Normal"/>
        <w:jc w:val="center"/>
        <w:rPr/>
      </w:pPr>
      <w:r>
        <w:rPr>
          <w:b/>
          <w:bCs/>
          <w:sz w:val="28"/>
        </w:rPr>
        <w:t>« Семья года - 2009»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2"/>
        <w:gridCol w:w="6760"/>
      </w:tblGrid>
      <w:tr>
        <w:trPr>
          <w:trHeight w:val="1006" w:hRule="atLeast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илина Татьяна Леонидовна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Зам. Главы администрации по социальной политике и связям с общественностью, председатель конкурсной комиссии</w:t>
            </w:r>
          </w:p>
        </w:tc>
      </w:tr>
      <w:tr>
        <w:trPr>
          <w:trHeight w:val="737" w:hRule="atLeast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еменова Марина Владимировна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53" w:hanging="23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председатель комитета по делам молодежи, зам. председателя конкурсной комиссии</w:t>
            </w:r>
          </w:p>
        </w:tc>
      </w:tr>
      <w:tr>
        <w:trPr>
          <w:trHeight w:val="705" w:hRule="atLeast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Лебедева Светлана Викторовна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главный специалист комитета по делам молодежи, секретарь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Члены комиссии:</w:t>
      </w:r>
    </w:p>
    <w:tbl>
      <w:tblPr>
        <w:tblW w:w="101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48"/>
        <w:gridCol w:w="6756"/>
      </w:tblGrid>
      <w:tr>
        <w:trPr>
          <w:trHeight w:val="296" w:hRule="atLeast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ина Светлана Николаевна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53" w:hanging="23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зам. начальника управления образования</w:t>
            </w:r>
          </w:p>
        </w:tc>
      </w:tr>
      <w:tr>
        <w:trPr>
          <w:trHeight w:val="296" w:hRule="atLeast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993" w:leader="none"/>
                <w:tab w:val="left" w:pos="3261" w:leader="none"/>
              </w:tabs>
              <w:autoSpaceDE w:val="false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Клопова Наталья Васильевна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993" w:leader="none"/>
                <w:tab w:val="left" w:pos="3261" w:leader="none"/>
              </w:tabs>
              <w:autoSpaceDE w:val="false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53" w:hanging="23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дущий специалист управления культуры </w:t>
            </w:r>
          </w:p>
        </w:tc>
      </w:tr>
      <w:tr>
        <w:trPr>
          <w:trHeight w:val="296" w:hRule="atLeast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Котрова Марина Игоревна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53" w:hanging="23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зам. начальника управления здравоохранения по организационно-методической и лечебной работе</w:t>
            </w:r>
          </w:p>
        </w:tc>
      </w:tr>
      <w:tr>
        <w:trPr>
          <w:trHeight w:val="296" w:hRule="atLeast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имонов Михаил Владимирович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53" w:hanging="23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председатель комиссии по социальной политике Совета народных депутатов округа Муром (по согласованию)</w:t>
            </w:r>
          </w:p>
        </w:tc>
      </w:tr>
      <w:tr>
        <w:trPr>
          <w:trHeight w:val="296" w:hRule="atLeast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мирнова Нина Дмитриевна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53" w:hanging="23"/>
              <w:jc w:val="both"/>
              <w:rPr>
                <w:sz w:val="28"/>
              </w:rPr>
            </w:pPr>
            <w:r>
              <w:rPr>
                <w:sz w:val="28"/>
              </w:rPr>
              <w:t>заведующая отделом ЗАГС</w:t>
            </w:r>
          </w:p>
        </w:tc>
      </w:tr>
      <w:tr>
        <w:trPr>
          <w:trHeight w:val="296" w:hRule="atLeast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Тимашова Нина Владимировна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53" w:hanging="23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 комитета по физической культуре и спорту</w:t>
            </w:r>
          </w:p>
        </w:tc>
      </w:tr>
      <w:tr>
        <w:trPr>
          <w:trHeight w:val="296" w:hRule="atLeast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Тимина Надежда Викторовна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53" w:hanging="23"/>
              <w:jc w:val="both"/>
              <w:rPr>
                <w:sz w:val="28"/>
              </w:rPr>
            </w:pPr>
            <w:r>
              <w:rPr>
                <w:sz w:val="28"/>
              </w:rPr>
              <w:t>заведующая отделом по социальным проблемам населения территориального отдела социальной защиты населения по г. Мурому и Муромскому району (по согласованию)</w:t>
            </w:r>
          </w:p>
        </w:tc>
      </w:tr>
      <w:tr>
        <w:trPr>
          <w:trHeight w:val="296" w:hRule="atLeast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Шекурова Нина Ивановна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ind w:left="53" w:hanging="23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тета территориального самоупр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</w:r>
    </w:p>
    <w:p>
      <w:pPr>
        <w:pStyle w:val="Normal"/>
        <w:rPr/>
      </w:pPr>
      <w:r>
        <w:rPr>
          <w:sz w:val="28"/>
          <w:szCs w:val="28"/>
        </w:rPr>
        <w:t>по делам молодежи</w:t>
        <w:tab/>
        <w:tab/>
        <w:tab/>
        <w:tab/>
        <w:tab/>
        <w:tab/>
        <w:t>М.В. 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76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Семья года 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25:00Z</dcterms:created>
  <dc:creator>-</dc:creator>
  <dc:description/>
  <cp:keywords/>
  <dc:language>en-US</dc:language>
  <cp:lastModifiedBy>galina</cp:lastModifiedBy>
  <cp:lastPrinted>2009-04-27T15:56:00Z</cp:lastPrinted>
  <dcterms:modified xsi:type="dcterms:W3CDTF">2009-05-06T11:31:00Z</dcterms:modified>
  <cp:revision>3</cp:revision>
  <dc:subject/>
  <dc:title> </dc:title>
</cp:coreProperties>
</file>