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pacing w:val="0"/>
          <w:sz w:val="16"/>
          <w:szCs w:val="16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Arial" w:hAnsi="Arial" w:cs="Arial"/>
          <w:spacing w:val="40"/>
          <w:sz w:val="36"/>
          <w:szCs w:val="36"/>
        </w:rPr>
      </w:pPr>
      <w:r>
        <w:rPr>
          <w:rFonts w:cs="Arial" w:ascii="Arial" w:hAnsi="Arial"/>
        </w:rPr>
        <w:t>ПОСТАНОВЛЕНИЕ</w:t>
      </w:r>
    </w:p>
    <w:p>
      <w:pPr>
        <w:pStyle w:val="Heading2"/>
        <w:spacing w:before="0" w:after="120"/>
        <w:rPr>
          <w:rFonts w:ascii="Impact" w:hAnsi="Impact" w:cs="Impact"/>
          <w:spacing w:val="40"/>
          <w:sz w:val="32"/>
          <w:szCs w:val="32"/>
        </w:rPr>
      </w:pPr>
      <w:r>
        <w:rPr>
          <w:rFonts w:cs="Arial" w:ascii="Arial" w:hAnsi="Arial"/>
        </w:rPr>
        <w:t>ГЛАВЫ</w:t>
      </w:r>
      <w:r>
        <w:rPr>
          <w:rFonts w:cs="Arial" w:ascii="Arial" w:hAnsi="Arial"/>
          <w:spacing w:val="40"/>
          <w:sz w:val="32"/>
          <w:szCs w:val="32"/>
        </w:rPr>
        <w:t xml:space="preserve">  </w:t>
      </w:r>
      <w:r>
        <w:rPr>
          <w:rFonts w:cs="Arial" w:ascii="Arial" w:hAnsi="Arial"/>
        </w:rPr>
        <w:t>ОКРУГА</w:t>
      </w:r>
    </w:p>
    <w:p>
      <w:pPr>
        <w:pStyle w:val="Normal"/>
        <w:rPr>
          <w:rFonts w:ascii="Impact" w:hAnsi="Impact" w:cs="Impact"/>
          <w:spacing w:val="40"/>
          <w:sz w:val="32"/>
          <w:szCs w:val="32"/>
          <w:lang w:val="ru-RU" w:eastAsia="en-US"/>
        </w:rPr>
      </w:pPr>
      <w:r>
        <w:rPr>
          <w:rFonts w:cs="Impact" w:ascii="Impact" w:hAnsi="Impact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        </w:t>
      </w:r>
      <w:r>
        <w:rPr>
          <w:b/>
          <w:sz w:val="28"/>
          <w:szCs w:val="28"/>
          <w:lang w:val="ru-RU" w:eastAsia="en-US"/>
        </w:rPr>
        <w:t xml:space="preserve">23.01.2009 </w:t>
      </w:r>
      <w:r>
        <w:rPr>
          <w:lang w:val="ru-RU" w:eastAsia="en-US"/>
        </w:rPr>
        <w:t xml:space="preserve">                                                    </w:t>
        <w:tab/>
        <w:tab/>
        <w:tab/>
        <w:t xml:space="preserve">                               </w:t>
      </w:r>
      <w:r>
        <w:rPr>
          <w:b/>
          <w:sz w:val="28"/>
          <w:szCs w:val="28"/>
          <w:lang w:val="ru-RU" w:eastAsia="en-US"/>
        </w:rPr>
        <w:t xml:space="preserve">№ 60 </w:t>
      </w:r>
    </w:p>
    <w:p>
      <w:pPr>
        <w:pStyle w:val="Normal1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4"/>
        </w:rPr>
        <w:t>О проведении акции «Служу Отечеству!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>Во исполнение постановления Правительства Российской Федерации от 11.07.2005 №422 «О государственной программе «Патриотическое воспитание граждан Российской Федерации на 2006-2010 годы», в связи с проведением Года молодежи в Российской Федерации,  20-ой годовщиной вывода советских войск из республики Афганистан и руководствуясь Уставом округа Муром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50" w:hanging="360"/>
        <w:jc w:val="both"/>
        <w:rPr/>
      </w:pPr>
      <w:r>
        <w:rPr>
          <w:sz w:val="28"/>
        </w:rPr>
        <w:t>Провести  на территории округа Муром акцию «Служу Отечеству!» в период с 01 по 28.02.2009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0" w:leader="none"/>
        </w:tabs>
        <w:ind w:left="350" w:hanging="360"/>
        <w:jc w:val="both"/>
        <w:rPr/>
      </w:pPr>
      <w:r>
        <w:rPr>
          <w:sz w:val="28"/>
          <w:szCs w:val="28"/>
        </w:rPr>
        <w:t>Утвердить состав организационного комитета и план мероприятий по подготовке и проведению акции «Служу Отечеству!» согласно приложениям №№ 1, 2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364" w:leader="none"/>
        </w:tabs>
        <w:ind w:left="350" w:hanging="360"/>
        <w:rPr/>
      </w:pPr>
      <w:r>
        <w:rPr>
          <w:szCs w:val="28"/>
        </w:rPr>
        <w:t>Рекомендовать руководителям ведомств и управлений, предприятий, учреждений, организаций всех форм собственности, учебным заведениям принять необходимые меры для решения проблем социальной защиты инвалидов и участников Великой Отечественной войны, ветеранов боевых действий, членов семей погибших военнослужащих, а также принять участие в мероприятиях акции «Служу Отечеству!»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8"/>
          <w:szCs w:val="28"/>
          <w:lang w:val="ru-RU" w:eastAsia="en-US"/>
        </w:rPr>
        <w:t xml:space="preserve">4. Заведующей отделом общественных связей и СМИ И.И.Дмитревской            </w:t>
      </w:r>
      <w:r>
        <w:rPr>
          <w:sz w:val="28"/>
          <w:szCs w:val="28"/>
        </w:rPr>
        <w:t>обеспечить освещение памятных мероприятий акции «Служу Отечеству!» в средствах массовой информ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. Главы администрации по социальной политике и связям с общественностью Т.Л.Силин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35"/>
        <w:gridCol w:w="2458"/>
      </w:tblGrid>
      <w:tr>
        <w:trPr/>
        <w:tc>
          <w:tcPr>
            <w:tcW w:w="3025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1"/>
              <w:rPr>
                <w:bCs/>
                <w:szCs w:val="28"/>
                <w:lang w:val="ru-RU" w:eastAsia="en-US"/>
              </w:rPr>
            </w:pPr>
            <w:r>
              <w:rPr>
                <w:bCs/>
                <w:szCs w:val="28"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1</w:t>
      </w:r>
    </w:p>
    <w:p>
      <w:pPr>
        <w:pStyle w:val="Normal"/>
        <w:ind w:left="510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становлению Главы округа Муром</w:t>
      </w:r>
    </w:p>
    <w:p>
      <w:pPr>
        <w:pStyle w:val="Normal"/>
        <w:ind w:left="5103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от   23.01.2009   № 60</w:t>
      </w:r>
    </w:p>
    <w:p>
      <w:pPr>
        <w:pStyle w:val="Normal"/>
        <w:ind w:left="709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ого комитета по подготовке и проведению мероприятий</w:t>
      </w:r>
    </w:p>
    <w:p>
      <w:pPr>
        <w:pStyle w:val="Normal"/>
        <w:tabs>
          <w:tab w:val="clear" w:pos="720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ции «Служу Отечеству!»</w:t>
      </w:r>
    </w:p>
    <w:p>
      <w:pPr>
        <w:pStyle w:val="Normal"/>
        <w:tabs>
          <w:tab w:val="clear" w:pos="720"/>
          <w:tab w:val="left" w:pos="7655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10"/>
        <w:gridCol w:w="6628"/>
      </w:tblGrid>
      <w:tr>
        <w:trPr/>
        <w:tc>
          <w:tcPr>
            <w:tcW w:w="2636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лина Татьяна Леонид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 округа по социальной политике и связям общественностью, председатель организационного комитета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ёнова Мари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омитета по делам молодежи администрации округа Муром, зам. председателя организационного комитета</w:t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left" w:pos="7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  <w:tab w:val="left" w:pos="7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tabs>
          <w:tab w:val="clear" w:pos="720"/>
          <w:tab w:val="left" w:pos="5760" w:leader="none"/>
          <w:tab w:val="left" w:pos="7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322"/>
        <w:gridCol w:w="6642"/>
      </w:tblGrid>
      <w:tr>
        <w:trPr/>
        <w:tc>
          <w:tcPr>
            <w:tcW w:w="2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утина Людмила Владимировна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администрации округа Муром</w:t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хляев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ий Константин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городской общественной организации ветеранов Афганистана, председатель постоянной комиссии по местному самоуправлению, законности и правопорядку Совета народных депутатов (по согласованию)</w:t>
            </w:r>
          </w:p>
          <w:p>
            <w:pPr>
              <w:pStyle w:val="Normal"/>
              <w:tabs>
                <w:tab w:val="clear" w:pos="720"/>
                <w:tab w:val="left" w:pos="4820" w:leader="none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цов Виктор Виктор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 войны, труда и правоохранительных органов (по согласованию)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щевникова Валентина Ивановна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тынова Ольга Владимировна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округа Му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социальной защиты населения округа Муром и Муромского района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исеева Татьяна Николаевна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дравоохранения администрации округа Муром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жилов Александр Иван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зической культуре и спорту администрации округа Муром</w:t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Александр Владимир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нутренних дел по округу Муром  и Муромскому району (по согласованию)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курова Нина Ивановна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Heading8"/>
              <w:tabs>
                <w:tab w:val="clear" w:pos="720"/>
                <w:tab w:val="center" w:pos="4678" w:leader="none"/>
                <w:tab w:val="left" w:pos="7655" w:leader="none"/>
              </w:tabs>
              <w:spacing w:before="0" w:after="0"/>
              <w:rPr/>
            </w:pPr>
            <w:r>
              <w:rPr>
                <w:bCs/>
                <w:i w:val="false"/>
                <w:sz w:val="28"/>
                <w:szCs w:val="28"/>
              </w:rPr>
              <w:t>председатель комитета</w:t>
            </w:r>
            <w:r>
              <w:rPr>
                <w:i w:val="false"/>
                <w:sz w:val="28"/>
                <w:szCs w:val="28"/>
              </w:rPr>
              <w:t xml:space="preserve"> территориального самоуправления администрации округа Муро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леев Ильдар Шагфаритович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 Сергей Александр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округа Муром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енсионного фонда РФ (государственное  учреждение) в округе Муром и Муромском  районе (по согласованию)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rPr>
          <w:sz w:val="12"/>
          <w:lang w:val="ru-RU" w:eastAsia="en-US"/>
        </w:rPr>
      </w:pPr>
      <w:r>
        <w:rPr>
          <w:sz w:val="12"/>
          <w:lang w:val="ru-RU" w:eastAsia="en-US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12"/>
          <w:lang w:val="ru-RU" w:eastAsia="en-US"/>
        </w:rPr>
      </w:pPr>
      <w:r>
        <w:rPr>
          <w:sz w:val="12"/>
          <w:lang w:val="ru-RU" w:eastAsia="en-US"/>
        </w:rPr>
      </w:r>
    </w:p>
    <w:p>
      <w:pPr>
        <w:pStyle w:val="Normal"/>
        <w:rPr/>
      </w:pPr>
      <w:r>
        <w:rPr>
          <w:b/>
          <w:sz w:val="28"/>
          <w:lang w:val="ru-RU" w:eastAsia="en-US"/>
        </w:rPr>
        <w:t xml:space="preserve">Председатель комитета </w:t>
      </w:r>
    </w:p>
    <w:p>
      <w:pPr>
        <w:pStyle w:val="Normal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по делам молодёжи </w:t>
        <w:tab/>
        <w:tab/>
        <w:tab/>
        <w:tab/>
        <w:tab/>
        <w:t>М.В. Семёнова</w:t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left="50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2</w:t>
      </w:r>
    </w:p>
    <w:p>
      <w:pPr>
        <w:pStyle w:val="Normal"/>
        <w:tabs>
          <w:tab w:val="clear" w:pos="720"/>
          <w:tab w:val="left" w:pos="7655" w:leader="none"/>
        </w:tabs>
        <w:ind w:left="510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становлению Главы округа Муром</w:t>
      </w:r>
    </w:p>
    <w:p>
      <w:pPr>
        <w:pStyle w:val="Normal"/>
        <w:ind w:left="5103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от 23.01.2009    №  60</w:t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tabs>
          <w:tab w:val="clear" w:pos="720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подготовке и проведению акции «Служу Отечеству!»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4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71"/>
        <w:gridCol w:w="2200"/>
        <w:gridCol w:w="3900"/>
        <w:gridCol w:w="268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и время провед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твественные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подготовку и проведени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-30.01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Муром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енковский район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уденческий агитпоход «Звездный», увековечение памяти Героев Советского Союза  Тихомирова, Лобанов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нова М.В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– 20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ые завед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кция «Встреча поколений» (встречи с ветеранами ВОВ и боевых действий, военнослужащими Муромского гарнизона), «Уроки мужества» 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цов В.В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щевникова В.И. Мешков Е.Ю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ута И.В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нова М.В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злеев И.Ш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и учебных заведений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-28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09г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тдельному плану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ный медицинский осмотр воинов-интернационалистов, участников боевых действий, участников и инвалидов В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исеева Т.Н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1.02. –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тдельному плану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на базе МУЗ «Центр лечебной физкультуры и спортивной медицины» групп медицинской реабилит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исеева Т.Н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-28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тдельному плану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выходов врачей в КОСы (проведение консультаций, санитанрно-просветительской работы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исеева Т.Н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1.02. –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1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ланами реабилитаци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амбулаторного, стационарного лечения, в стационарах, на дому участников и инвалидов ВОВ, участников боевых действ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исеева Т.Н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01.-15.03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  <w:p>
            <w:pPr>
              <w:pStyle w:val="Normal"/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Выделение  путевок в ОГУ «Социально-оздоровительный центр граждан пожилого возраста и инвалидов «Вербовский» для родителей погибших военнослужащих  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(Трубочкина А.В., Тимофеева Т.И.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ынова О.В. 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а И.М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</w:rPr>
            </w:pPr>
            <w:r>
              <w:rPr>
                <w:sz w:val="28"/>
              </w:rPr>
              <w:t>01.02-28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</w:rPr>
            </w:pPr>
            <w:r>
              <w:rPr>
                <w:sz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учебные заведения, промышленные предприят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Выпуск тематической страницы в студенческих и многотиражных газетах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и учебных заведений и промышленных предприятий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-28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ие филиалы ДК им. 1100-летия г. Мурома, по особому плану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цертно-конкурсные программы «Русский солдат и умом и силой богат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утина Л.В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рыкалина Т.Б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02-28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товый за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тречи ветеранов УВД с молодыми сотрудникам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денко А.В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02-10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ые завед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курс лирико- патриотической  песни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и учебных заведений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2-27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НТ (по отдельному плану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урсная программа для школьников «Секрет удали молодецкой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ранова А.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02-22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колы, учебные заведения, предприят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акций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здравь ветерана!», «Посылка солдату»,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исьмо солдату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щевникова В.И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нова М.В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и учебных заведений и молодежные комитеты предприятий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02-28.02. 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тдельному  плану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КОСах и сельских округах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курова Н.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2.-19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орец спорта «Ока»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бок округа по футзалу клуба любителей футбола, посвященный дню Защитника Отечеств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жилов А.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.02-06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ВР,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ревнования «Кубок сильнейших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щевникова В.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.02-28.02. 2009 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инские част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курсии в воинские части Муромского гарнизон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и учебных заведений и промышленных предприятий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.02-28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ВлГУ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тречи активистов поисково-краеведческой группы «Память» со студентами институ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йковская Н.В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.02-28.02. 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С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то-выставка, посвященная участию советских войск в боевых действиях в Афганистан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кина О.А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.02-28.02 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С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и проведение выездных концертов для солдат подшефных воинских частей Муромского гарнизон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и учебных заведений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остковый клуб «Виктория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урс детского рисунка «Защитников Тоечества –славим!» и выставка рисунков «Я тебя никогда не забуду!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У СО «Социально-реабилитационный центр для несовершенно-летних» И.Н.Рассадина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</w:rPr>
            </w:pPr>
            <w:r>
              <w:rPr>
                <w:sz w:val="28"/>
              </w:rPr>
              <w:t>05.02-29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</w:rPr>
            </w:pPr>
            <w:r>
              <w:rPr>
                <w:sz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ПУ-51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ПЛ-3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Тематические радиопередачи и линейки, посвященные Дням воинской слав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ов А.И.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В.В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.02-18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ые завед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енно-спортивные соревнования «Сыны Отечества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и учебных заведений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2-15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зал МОУ СОШ № 1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рнир по мини-футболу «Кубок афганцев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жилов А.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шков Е.Ю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2 - 13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ТРЭП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-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ахматный турнир памят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Лосева, погибшего в Чечн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нова М.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доров В.Ю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ГО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-22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инские части Муромского гарнизон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раздничных концертов «Российскому солдату- слава!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щевникова В.И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нова М.В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ые комитеты промышленных предприятий, руководители учебных заведений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-22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ышленные предприят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мпионаты заводов по гиревому спорту, армреслингу, настольному теннису, шахматам в честь Дня защитников Отечеств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комы и молодежные комитеты промышленных предприятий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2-22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Д (по отдельному плану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ревнования среди команд УВД округа Муром и ветеранов МВД по различным видам спорта и стрельбе из пистоле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денко А.В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-18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помощи, вручение подарков семьям погибших при исполнении воинского долга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и предприятиий всех форм собственнос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МК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 «Управление по делам ГО и ЧС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ные выступления поисково-спасательного отря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ванчук В.И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нова М.В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латушина Р.Ю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К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рнир по волейболу на приз имени Н.С.Королев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ипова А.А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р парка им. 50-летия Советской власти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енство округа Муром по пулевой стрельбе среди допризывной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ный Л.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жилов А.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ёнова М.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злеев И.Ш. МГО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ощадь у памятника «Скорбящий ангел»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тинг, посвященный 20-летию вывода войск из Афганистана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шков Е.Ю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нова М.В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-12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ЮСШ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отр строя и песни  для 5-11 класс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щевникова В.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02-13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-н Вербовс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Александровк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борка могил муромлян, погибших в локальных войнах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щевникова В.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шков Е.Ю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нова М.В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РТДЮ «Орленок» 14.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урс солдатской песн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Щит Отечества» среди молодежи и военнослужащих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нова М.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и учебных заведений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02., 23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Ш № 1,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-00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Ш № 3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-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церт учащихся и преподавателей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абанова Т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Г.И.</w:t>
            </w:r>
          </w:p>
        </w:tc>
      </w:tr>
      <w:tr>
        <w:trPr>
          <w:trHeight w:val="89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дбище на п. Вербовский, д. Александров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зложение цветов и венков  к могилам погибших воино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ГО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рамы и монастыри округ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нихида по погибшим в локальных войнах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рамы и монастыри округ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асо-Преображенский монастыр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ие мемориальной доски памяти погибших муромлян в Афганистан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инальный обед для семей погибших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нова М.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тоятель Спасо-Преображенского монастыр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колы округ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ый классный час, посвященный 20-летию вывода войск из республики Афганистан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щевникова В.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3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Зворыкиных, художественная галере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л.Первомайская,4, 6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7.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да «Музей – воинам Муромского гарнизона» экскурсии по предварительным заявкам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учкина А.А.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орец спорта «О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рнир по быстрым шахматам, посвященный Дню Защитника Отечеств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жилов А.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00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\С «Ока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стиваль спортивных единоборст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жилов А.И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Владимир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муромской делегации ветеранов боевых действий в областных  мероприятиях, посвященных выводу войск из республики Афганиста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хляев В.К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нова М.В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ир парка им. 50-летия Сов. власти, 17.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рнир по пулевой стрельбе среди ветеранов и участников локальных конфликт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ный Л.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шков Е.Ю. Новожилов А.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МК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чер «…Мы помним наш Афган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латушина Р.Ю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0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/С «Ока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ношеский слет «К защите Родины готов!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нова М.В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жилов А.И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злеев И.Ш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К им.1100-летия г. Муро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-0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здничный вечер, посвященный 20-й годовщине вывода войск из республики Афганистан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ступление группы «Контингент»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утина Л.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хляев В.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щевникова В.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лина Т.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нова М.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денко А.В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кола № 8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00-14.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ревнования по военно-спортивному многоборью «Вперед, призывник!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щевникова В.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</w:rPr>
            </w:pPr>
            <w:r>
              <w:rPr>
                <w:sz w:val="28"/>
              </w:rPr>
              <w:t>ОГУСО «Социально-оздоровитель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</w:rPr>
            </w:pPr>
            <w:r>
              <w:rPr>
                <w:sz w:val="28"/>
              </w:rPr>
              <w:t>ный центр «Вербовский», 15.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Торжественное поздравление мужчин, отдыхающих в центре «Вербовский»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СО «Социально-оздоровительный центр «Вербовский»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Бученк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ПК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1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ое заседание  клуба им. Героя Советского Союза Н.С.Королева. Открытие экспозиции «Афганский альбом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ипова А.А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кола №16 14.3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III</w:t>
            </w:r>
            <w:r>
              <w:rPr>
                <w:bCs/>
                <w:sz w:val="28"/>
                <w:szCs w:val="28"/>
              </w:rPr>
              <w:t xml:space="preserve"> Слет военно-патриотических клубов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щевникова В.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Щербакова, 3-а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здничная программа «Поздравляем наших пап!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 СО «Муромский реабилитационный центр для детей и подростков с ограниченными возможностям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уд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Владимир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ПЛ – 37 в областных соревнованиях по военно-прикладным видам спорта среди НПО в честь Дня защитников Отечеств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ков В.В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09г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К им. 1100-летия г.Мурома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-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ржественный вечер, посвященный Дню Защитников Отечеств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лина Т.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утина Л.В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2-22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/С «О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/з МИВлГУ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региональный турнир по волейболу  памяти П.Каурова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жилов А.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К им. 1100-летия г. Мурома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-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урсная программа для детей «Навстречу мужеству, вперед с отвагой…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рыкалина Т.Б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02-22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неж стадиона «Локомотив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ревнования по легкой атлетике в закрытых помещениях в честь Дня защитников  Отечеств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жилов А.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ережная р. О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.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ревнования по лыжным гонкам памяти Героя Советского Союза А.Н.Краснухина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жилов А.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курова Н.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К им. 1100-летия г.Мурома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-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урсная программа «Настоящий полковник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утин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ыкалина Т.Б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/ч 612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я «Дом культуры «Вербовский» в армии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еенко Е.В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К «Вербовский», 12-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а-концерт фестиваля солдатской песни «Во имя истины, добра и красоты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еенко Е.В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ОМ «Рябинушка», п. Войкова,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</w:rPr>
            </w:pPr>
            <w:r>
              <w:rPr>
                <w:sz w:val="28"/>
              </w:rPr>
              <w:t>10.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</w:rPr>
            </w:pPr>
            <w:r>
              <w:rPr>
                <w:sz w:val="28"/>
              </w:rPr>
              <w:t>Занятие в рамках культурно-досуговой технологии «Театр воспоминаний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СО «Муромский комплексный центр социального обслуживания населения» В.В.Морозов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ккейная площадка «Дубрава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рнир по хоккею памяти Сергея Ганина, погибшего в Чечне, среди команд клубов по месту жительств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нова М.В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роткина О.Ю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-24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дион им. Н.Ф.Гастелло, 11.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ревнования по легкой атлетике в честь Дня защитников Отечеств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жилов А.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м. Саплин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ревнования по военно-спортивному многоборью среди клубов по месту жительств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роткина О.Ю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ют с. Булатниково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15.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Акция «Встреча поколений» для  проживающих в отделении  милосердия  «Резиденция цветов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а О.В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У СО «Социально-реабилитационный центр для несовершенно-летних» И.Н.Рассадина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2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.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 ВлГУ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стиваль патриотического  творчества студентов «Я люблю тебя, Россия!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йковская Н.В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С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стиваль художественного чтения «Отечество – мой край родной», презентация второго издания сборника творчества студентов и преподавателей «Души прекрасные порывы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кина О.А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0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ВР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енно-спортивный праздник «Юноши присягают России». Торжественная церемония вручения паспортов юным гражданам РФ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щевникова В.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олова Т.Ю.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rPr/>
      </w:pPr>
      <w:r>
        <w:rPr>
          <w:b/>
          <w:sz w:val="28"/>
          <w:lang w:val="ru-RU" w:eastAsia="en-US"/>
        </w:rPr>
        <w:t xml:space="preserve">Председатель комитета </w:t>
      </w:r>
    </w:p>
    <w:p>
      <w:pPr>
        <w:pStyle w:val="Normal"/>
        <w:rPr>
          <w:b/>
          <w:b/>
        </w:rPr>
      </w:pPr>
      <w:r>
        <w:rPr>
          <w:b/>
          <w:sz w:val="28"/>
          <w:lang w:val="ru-RU" w:eastAsia="en-US"/>
        </w:rPr>
        <w:t xml:space="preserve">по делам молодёжи </w:t>
        <w:tab/>
        <w:tab/>
        <w:tab/>
        <w:tab/>
        <w:tab/>
        <w:t>М.В. Семё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567" w:gutter="0" w:header="0" w:top="899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50"/>
        </w:tabs>
        <w:ind w:left="3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655" w:leader="none"/>
      </w:tabs>
      <w:jc w:val="center"/>
      <w:outlineLvl w:val="3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FF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lang w:val="en-US" w:eastAsia="en-US"/>
    </w:rPr>
  </w:style>
  <w:style w:type="character" w:styleId="2">
    <w:name w:val=" Знак Знак2"/>
    <w:basedOn w:val="Style8"/>
    <w:qFormat/>
    <w:rPr>
      <w:bCs/>
      <w:sz w:val="28"/>
      <w:szCs w:val="28"/>
      <w:lang w:val="en-US" w:eastAsia="en-US"/>
    </w:rPr>
  </w:style>
  <w:style w:type="character" w:styleId="Style9">
    <w:name w:val=" Знак Знак"/>
    <w:basedOn w:val="Style8"/>
    <w:qFormat/>
    <w:rPr>
      <w:sz w:val="24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bCs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360" w:hanging="76"/>
      <w:jc w:val="both"/>
    </w:pPr>
    <w:rPr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851" w:hanging="851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120" w:after="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Семья года 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6:45:00Z</dcterms:created>
  <dc:creator>-</dc:creator>
  <dc:description/>
  <cp:keywords/>
  <dc:language>en-US</dc:language>
  <cp:lastModifiedBy>galina</cp:lastModifiedBy>
  <cp:lastPrinted>2009-01-19T14:14:00Z</cp:lastPrinted>
  <dcterms:modified xsi:type="dcterms:W3CDTF">2009-01-26T07:56:00Z</dcterms:modified>
  <cp:revision>7</cp:revision>
  <dc:subject/>
  <dc:title> </dc:title>
</cp:coreProperties>
</file>