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31.12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3355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6"/>
        <w:ind w:right="6519" w:hanging="0"/>
        <w:rPr/>
      </w:pPr>
      <w:r>
        <w:rPr>
          <w:i/>
          <w:iCs/>
        </w:rPr>
        <w:t>Об  утверждении   плана мероприятий «Обеспечение беспрепятственного доступа инвалидов к информации и объектам социальной инфраструктуры на 2010  год»</w:t>
      </w:r>
    </w:p>
    <w:p>
      <w:pPr>
        <w:pStyle w:val="Normal"/>
        <w:ind w:left="426" w:right="5527" w:hanging="0"/>
        <w:jc w:val="both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целях реализации статей 15,16 Федерального Закона от 24.11.1995  №181-ФЗ «О социальной защите инвалидов в Российской Федерации», постановления Правительства Российской Федерации от 07.12.1996 №1449  «О мерах по обеспечению беспрепятственного доступа инвалидов к информации и объектам социальной инфраструктуры», постановления Главы администрации Владимирской области от 15.03.2001   № 130 «О создании необходимых условий для создания беспрепятственного доступа инвалидов к объектам социальной инфраструктуры»,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план мероприятий «Обеспечение беспрепятственного доступа инвалидов к информации и объектам социальной инфраструктуры на 2010 год» согласно приложению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Контроль за исполнением настоящего постановления возложить на      заместителя Главы администрации, начальника управления жилищно-коммунального хозяйства Е.В. Жукова  и заместителя Главы администрации по социальной политике и связям с общественностью Т.Л. Силину.         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 01 января 2010 года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1105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5529" w:firstLine="720"/>
        <w:rPr/>
      </w:pPr>
      <w:r>
        <w:rPr>
          <w:bCs/>
          <w:i/>
          <w:iCs/>
          <w:sz w:val="24"/>
          <w:lang w:val="ru-RU" w:eastAsia="en-US"/>
        </w:rPr>
        <w:t xml:space="preserve">Приложение                                                                                                                                                                               к постановлению Главы округа                  </w:t>
      </w:r>
    </w:p>
    <w:p>
      <w:pPr>
        <w:pStyle w:val="Heading7"/>
        <w:ind w:left="5529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от  31.12.2009    № 3355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t>План мероприятий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 w:eastAsia="en-US"/>
        </w:rPr>
        <w:t>«Обеспечение беспрепятственного доступа инвалидов к информации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 w:eastAsia="en-US"/>
        </w:rPr>
        <w:t>и объектам социальной инфраструктуры на 2010 год».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5"/>
        <w:gridCol w:w="2221"/>
        <w:gridCol w:w="1324"/>
        <w:gridCol w:w="180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№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Наименование меро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ис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финан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Строительство пандусов,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всего__6___в том числе к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жилым домам инвалидов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всего__2__в том числе: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Садовников Ю.А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Дзержинского, д.20-18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Матвеев В.Б.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Щербакова, 21-1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 w:eastAsia="en-US"/>
              </w:rPr>
              <w:t>Управление  ЖКХ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</w:t>
            </w:r>
            <w:r>
              <w:rPr>
                <w:sz w:val="24"/>
                <w:lang w:val="ru-RU" w:eastAsia="en-US"/>
              </w:rPr>
              <w:t>Управление ЖК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бюдж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.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учреждениям системы здравоохранения, всего__1__, в том числе: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МУЗ МГБ №1 (дооборудование поручнями входа в поликлинику)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</w:t>
            </w:r>
            <w:r>
              <w:rPr>
                <w:sz w:val="24"/>
                <w:lang w:val="ru-RU" w:eastAsia="en-US"/>
              </w:rPr>
              <w:t>ул. Ленинградская, 32/5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Heading5"/>
              <w:rPr/>
            </w:pPr>
            <w:r>
              <w:rPr/>
              <w:t>Смета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</w:tc>
      </w:tr>
      <w:tr>
        <w:trPr>
          <w:trHeight w:val="39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1.3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учреждениям торгово-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 xml:space="preserve">всего__3__, в том числе: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Муромское отделение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</w:t>
            </w:r>
            <w:r>
              <w:rPr>
                <w:sz w:val="24"/>
                <w:lang w:val="ru-RU" w:eastAsia="en-US"/>
              </w:rPr>
              <w:t>сбербанка № 93,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стройство пандусов: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ул. Октябрьская - 27,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ул. Дзержинского,45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ул. Владимирская, 40а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уромское отделение № 93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бербанка Росс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уромское отделение № 9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бербанка Росс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уромское отделение № 9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бербанка Росс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</w:t>
            </w: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4 кв.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 xml:space="preserve">       </w:t>
            </w: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 xml:space="preserve">  </w:t>
            </w: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м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м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организации</w:t>
            </w:r>
          </w:p>
        </w:tc>
      </w:tr>
      <w:tr>
        <w:trPr>
          <w:trHeight w:val="12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2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Ремонт пандусов к жилым домам инвалидов, всего 4,</w:t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в том числе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2.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Сумкин А.В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Артема, д. 27-141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Старов О.А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Карачаровское шоссе, 30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Кузьмина Е.С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Заводская,7-78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Ершовы П.В. и З.В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л. Кооперативная, 7-78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 ЖКХ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Управление ЖК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Управление ЖК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Управление ЖК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3 к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Местный бюджет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чреждения  культуры и спор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" w:leader="none"/>
              </w:tabs>
              <w:ind w:left="0" w:hanging="0"/>
              <w:rPr/>
            </w:pPr>
            <w:r>
              <w:rPr>
                <w:sz w:val="24"/>
                <w:lang w:val="ru-RU" w:eastAsia="en-US"/>
              </w:rPr>
              <w:t>библиотечное обслуживание инвалидов на дому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" w:leader="none"/>
              </w:tabs>
              <w:ind w:left="0" w:hanging="0"/>
              <w:rPr/>
            </w:pPr>
            <w:r>
              <w:rPr>
                <w:sz w:val="24"/>
                <w:lang w:val="ru-RU" w:eastAsia="en-US"/>
              </w:rPr>
              <w:t>оснащение библиотек специальными техническими средствами (электронными носителями с материалами периодических изданий) для слабовидящих (ЦБС)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 бесплатное  обучения детей-инвалидов в ДМШ и ДХШ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посещение городских платных мероприятий в ДК 1100-летия г. Мурома на    льготных условиях (10 человек бесплатно); посещение коммерческих мероприятий – 3 человека за 50% стоимост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обеспечение бесплатного посещения экспозиций МИХМ для инвалидов 1 и 2 групп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- обеспечение работы клубов по интересам, любительских объединений и мастерских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 xml:space="preserve">- концертное обслуживание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ля инвалидов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организация клубов по интересам: плавание, шахматы, мини-футбол, н/теннис)</w:t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- проведение соревнований для инвалидов, согласно календарному плану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бесплатное посещение бассейна в группах оздоровительной направленности (ДС «Ока», ДЮКФП «Верба»);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- бесплатное посещение спортивных мероприятий (стадион «Муромец», ДС «Ока», ДЮКФП «Верба»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льтуры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омитет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порт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омитет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порт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омитет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порт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омитет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порт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2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38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я комплексных занятий в клубе «Надежда» для детей с ограниченными возможностям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Работа службы «Телефон доверия»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я деятельности городского волонтерского отряда «Энергетик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дел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олодеж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дел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олодеж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 дел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молодеж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ждый четве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0-2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мета организаци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мета организаци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Смета 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9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 xml:space="preserve">Развитие муниципальной системы дистанционного обучения детей с ограниченными возможностями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(МОУ «СОШ №1)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Работа спортивных секций   на базе ДЮСШ для детей с ограниченными возможностями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бразования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образования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 xml:space="preserve">Дооборудование поручнями: </w:t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-социально-оздоровительного центра граждан пожилого возраста и инвалидов «Вербовский (2), ул.Спортивная, 13;</w:t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- ОГУСО «Муромский комплексный центр социального обслуживания населения» (10), ул. Ленина, 5а, Якиманская  Слобода  </w:t>
            </w:r>
          </w:p>
          <w:p>
            <w:pPr>
              <w:pStyle w:val="Normal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организация работы  мини-клубов (6) для клиентов отделения обслуживания на дому и клуба молодых инвалидов «Надежда».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- оказание материальной помощи инвалидам по зрению и слух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Территориальный отдел социальной защиты населения по г. Мурому и Муромскому район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Территориальный отдел социальной защиты населения по г. Мурому и Муромскому район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Территориальный отдел социальной защиты населения по г. Мурому и Муромскому район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 w:eastAsia="en-US"/>
              </w:rPr>
              <w:t>Территориальный отдел социальной защиты населения по г. Мурому и Муромскому району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4 кв.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4 кв.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сионного фонда</w:t>
            </w:r>
          </w:p>
        </w:tc>
      </w:tr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 w:eastAsia="en-US"/>
              </w:rPr>
              <w:t>Оснащение в СМИ материалов о работе, проводимой с инвалида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 xml:space="preserve">МАУ ТР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 w:eastAsia="en-US"/>
              </w:rPr>
              <w:t xml:space="preserve"> </w:t>
            </w:r>
            <w:r>
              <w:rPr>
                <w:sz w:val="24"/>
                <w:lang w:val="ru-RU" w:eastAsia="en-US"/>
              </w:rPr>
              <w:t>«Меридиан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 течение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Заместитель Главы администрации по соци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тике и связям с общественностью                                          Т.Л. Силина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519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0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30:00Z</dcterms:created>
  <dc:creator>user</dc:creator>
  <dc:description/>
  <cp:keywords/>
  <dc:language>en-US</dc:language>
  <cp:lastModifiedBy>galina</cp:lastModifiedBy>
  <cp:lastPrinted>2009-12-30T16:41:00Z</cp:lastPrinted>
  <dcterms:modified xsi:type="dcterms:W3CDTF">2010-01-18T11:30:00Z</dcterms:modified>
  <cp:revision>3</cp:revision>
  <dc:subject/>
  <dc:title> </dc:title>
</cp:coreProperties>
</file>