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30.12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32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ыдаче разрешения на организацию розничного рынк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ru-RU" w:eastAsia="en-US"/>
        </w:rPr>
        <w:t>В соответствии с Федеральным законом от 30.12.2006 № 271-ФЗ «О розничных рынках и о внесении изменений в Трудовой кодекс Российской Федерации»,  постановлением  правительства Российской федерации от 10.05.2007 № 148 «Об утверждении Правил выдачи разрешения на право организации розничного рынка», законом Владимирской области от 07.05.2007 № 45-ОЗ «Об органах местного самоуправления Владимирской области, уполномоченных на выдачу разрешений на право организации розничных рынков на территории Владимирской области, постановлением Губернатора Владимирской области от 06.06.2007 № 400 «Об утверждении плана организации розничных рынков и формировании реестра розничных рынков на территории Владимирской области»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полномочить Комитет по развитию потребительского рынка и продовольствию (В.Н. Ларин) выдать ООО «Техинком» разрешение на организацию универсального розничного рынка – «Вербовский», расположенного по адресу: г. Муром, ул. Муромская, 6,  сроком до 31.12.20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Контроль за исполнением данного постановления возложить на первого заместителя   Главы   администрации  по  экономике  и  промышленности  А.В. Шир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>Настоящее постановление вступает в силу со дня его подписания и 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Техинко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28:00Z</dcterms:created>
  <dc:creator>galina</dc:creator>
  <dc:description/>
  <cp:keywords/>
  <dc:language>en-US</dc:language>
  <cp:lastModifiedBy>galina</cp:lastModifiedBy>
  <cp:lastPrinted>2009-12-30T09:15:00Z</cp:lastPrinted>
  <dcterms:modified xsi:type="dcterms:W3CDTF">2010-01-18T11:30:00Z</dcterms:modified>
  <cp:revision>3</cp:revision>
  <dc:subject/>
  <dc:title> </dc:title>
</cp:coreProperties>
</file>