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left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.05pt" coordorigin="4320,364" coordsize="735,961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sz w:val="16"/>
        </w:rPr>
        <w:tab/>
        <w:tab/>
        <w:tab/>
        <w:tab/>
        <w:tab/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/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28.12.2009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3277_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2835" w:leader="none"/>
        </w:tabs>
        <w:ind w:right="6521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    </w:t>
      </w:r>
      <w:r>
        <w:rPr>
          <w:i/>
          <w:sz w:val="24"/>
          <w:lang w:val="ru-RU" w:eastAsia="en-US"/>
        </w:rPr>
        <w:t>Об организации питания школьников в 2010  году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 целях обеспечения социальной гарантии прав детей на получение горячего питания в муниципальных общеобразовательных учреждениях,</w:t>
      </w:r>
      <w:r>
        <w:rPr>
          <w:sz w:val="28"/>
          <w:szCs w:val="28"/>
        </w:rPr>
        <w:t xml:space="preserve"> образовательных учреждений для детей дошкольного и младшего школьного возраста,</w:t>
      </w:r>
      <w:r>
        <w:rPr>
          <w:sz w:val="28"/>
          <w:lang w:val="ru-RU" w:eastAsia="en-US"/>
        </w:rPr>
        <w:t xml:space="preserve"> руководствуясь постановлением Губернатора Владимирской области от 7 ноября 2008 года № 757, Уставом округа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10"/>
          <w:szCs w:val="10"/>
          <w:lang w:val="ru-RU" w:eastAsia="en-US"/>
        </w:rPr>
      </w:pPr>
      <w:r>
        <w:rPr>
          <w:b/>
          <w:i/>
          <w:sz w:val="10"/>
          <w:szCs w:val="10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lang w:val="ru-RU" w:eastAsia="en-US"/>
        </w:rPr>
        <w:t xml:space="preserve">1. </w:t>
        <w:tab/>
      </w:r>
      <w:r>
        <w:rPr>
          <w:sz w:val="28"/>
          <w:szCs w:val="28"/>
        </w:rPr>
        <w:t>Установить стоимость дневного набора продуктов питания для учащихся муниципальных общеобразовательных учреждений, образовательных учреждений для детей дошкольного и младшего школьного возраста на 2010 год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ab/>
        <w:t xml:space="preserve">- завтраки </w:t>
        <w:tab/>
        <w:t>- 21 руб. 30 коп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ab/>
        <w:t>- обеды</w:t>
        <w:tab/>
        <w:t>- 10 руб. 30 коп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 xml:space="preserve">2. </w:t>
        <w:tab/>
        <w:t>Управлению образования (В.И.Клещевникова) обеспечить бесплатное питание: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учающихся, воспитанников 1-4 классов муниципальных общеобразовательных учреждений, образовательных учреждений для детей дошкольного и младшего школьного возраста за счет бюджета округа из расчета 1 руб. 50 коп. в день и торговой наценки, из средств областного бюджета – 19 руб. 80 коп. в день;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щихся 5-11 классов муниципальных общеобразовательных учреждений, отнесенных решением Совета народных депутатов округа Муром от 28 апреля 2009 года № 817 к льготным категориям исходя из стоимости набора продуктов питания 21 руб. 30 коп. и торговой наценки за счет бюджета округа;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чащихся 1-11 классов муниципальных общеобразовательных учреждений, образовательных учреждений для детей дошкольного и младшего школьного возраста, посещающих группу продленного дня и отнесенных решением Совета народных депутатов округа Муром от 28 апреля 2009 года № 817 к льготным категориям исходя из стоимости набора продуктов питания  10 руб. 30 коп. и торговой наценки за счет бюджета округ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 xml:space="preserve">3. </w:t>
        <w:tab/>
        <w:t>Постановление Главы округа Муром от 29.12. 2008 №3419 «Об организации питания школьников в 2009 году» считать утратившим силу с 01 января 2010 года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Контроль за исполнением данного постановления возложить на заместителя Главы администрации округа по социальной политике и связям с общественностью Т.Л.Силину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Постановление вступает в силу с 01 января 2010 года и подлежит официальному опубликованию в средствах массовой информации.</w: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425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56:00Z</dcterms:created>
  <dc:creator>Admin</dc:creator>
  <dc:description/>
  <cp:keywords/>
  <dc:language>en-US</dc:language>
  <cp:lastModifiedBy>galina</cp:lastModifiedBy>
  <cp:lastPrinted>2009-12-14T10:20:00Z</cp:lastPrinted>
  <dcterms:modified xsi:type="dcterms:W3CDTF">2010-01-11T12:05:00Z</dcterms:modified>
  <cp:revision>3</cp:revision>
  <dc:subject/>
  <dc:title> </dc:title>
</cp:coreProperties>
</file>