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lang w:val="en-US"/>
        </w:rPr>
      </w:pPr>
      <w:r>
        <w:rPr>
          <w:rFonts w:cs="Times New Roman" w:ascii="Times New Roman" w:hAnsi="Times New Roman"/>
          <w:spacing w:val="40"/>
          <w:sz w:val="28"/>
          <w:lang w:val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25.12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 _3273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ab/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одведении итогов смотра-конкурса «Муром – округ спортивный» за 2009 год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мотрев протокол заседания комиссии смотра-конкурса «Муром – округ спортивный» от 18.12.2009, во исполнение </w:t>
      </w:r>
      <w:r>
        <w:rPr>
          <w:sz w:val="28"/>
          <w:lang w:val="ru-RU" w:eastAsia="en-US"/>
        </w:rPr>
        <w:t>Программы развития физической культуры, спорта и формирования здорового образа жизни в округе Муром на 2009-2011  годы,</w:t>
      </w:r>
      <w:r>
        <w:rPr>
          <w:sz w:val="28"/>
        </w:rPr>
        <w:t xml:space="preserve"> руководствуясь Уставом округа Муром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список победителей и призеров смотра-конкурса «Муром – округ спортивный» за 2009 год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нтроль за выполнением данного постановления возложить на  </w:t>
      </w:r>
      <w:r>
        <w:rPr>
          <w:sz w:val="28"/>
          <w:lang w:val="ru-RU" w:eastAsia="en-US"/>
        </w:rPr>
        <w:t>заместителя Главы администрации округа по социальной политике и связям с общественностью Т.Л. Силину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Настоящее постановление вступает в силу со дня подписания и подлежит  официальному опубликованию в средствах массовой информации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0" w:firstLine="72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Приложение</w:t>
      </w:r>
    </w:p>
    <w:p>
      <w:pPr>
        <w:pStyle w:val="Normal"/>
        <w:ind w:firstLine="5954"/>
        <w:jc w:val="right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center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т 25.12.2009     № 3273</w:t>
      </w:r>
    </w:p>
    <w:p>
      <w:pPr>
        <w:pStyle w:val="Normal"/>
        <w:ind w:firstLine="567"/>
        <w:jc w:val="center"/>
        <w:rPr>
          <w:b/>
          <w:b/>
          <w:i/>
          <w:i/>
          <w:sz w:val="4"/>
          <w:szCs w:val="4"/>
          <w:lang w:val="ru-RU" w:eastAsia="en-US"/>
        </w:rPr>
      </w:pPr>
      <w:r>
        <w:rPr>
          <w:b/>
          <w:i/>
          <w:sz w:val="4"/>
          <w:szCs w:val="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4"/>
          <w:szCs w:val="4"/>
          <w:lang w:val="ru-RU" w:eastAsia="en-US"/>
        </w:rPr>
      </w:pPr>
      <w:r>
        <w:rPr>
          <w:b/>
          <w:sz w:val="4"/>
          <w:szCs w:val="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  <w:lang w:val="ru-RU" w:eastAsia="en-US"/>
        </w:rPr>
        <w:t xml:space="preserve">Список  лауреатов </w:t>
      </w:r>
      <w:r>
        <w:rPr>
          <w:b/>
          <w:sz w:val="28"/>
        </w:rPr>
        <w:t>смотра-конкурса «Муром – округ спортивный»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1</w:t>
      </w:r>
      <w:r>
        <w:rPr>
          <w:b/>
          <w:sz w:val="28"/>
        </w:rPr>
        <w:t>. Номинация «Лучший спортсмен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ркулова Юлия - серебряный призер Кубка России по зимнему полиатлону – первая прем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Голубев Кирилл - победитель Кубка России среди юниоров по конькобежному спорту  – вторая прем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Махов Дмитрий - победитель Первенств Владимирской и Ивановской областей – третья прем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Грошков Евгений - победитель первенства ЦФО России  по конькобежному спорту  – четвертая прем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1.5.Капустин Иван - победитель первенства ЦФО России по борьбе самбо – пятая премия.</w:t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Номинация «Лучший тренер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2.1. Лисова Галина Николаевна - тренер-преподаватель по пулевой стрельбе МОУДОД ДЮСШ спорткомитета. </w:t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2. Долгов Валерий Алексеевич - тренер-преподаватель по футзалу МОУДОД ДЮСШ спорткомитета. 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Лядова Ирина Станиславовна - тренер-преподаватель по конькобежному спорту,  МОУДОД ДЮСШОР управления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Тулинова Елена Юрьевна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нер-преподаватель по волейболу МОУДОД ДЮСШ спорткомитет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5. Пронин Виктор Александрович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нер–преподаватель по борьбе самбо МОУДОД ДЮСШ спорткомитета.</w:t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омин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 лучшую постановку физкультурно-оздоровительной работы среди микрорайонов округа и сельских округов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Комитет общественного самоуправления № 6 - первое мест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Комитет общественного самоуправления № 13 – второе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Отдел Подболотского сельского округа - третье место.</w:t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оминация «Спортивный волонтер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 Голяков Антон – студент 3-го курса отделения физвоспитания  ГОУ СПО «Муромский педагогический колледж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4.2. Ивлев Кирилл - учащийся отделения футбола МОУДОД ДЮСШ  спорткомит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Литвинов Александр - учащийся отделения плавания ДЮСШОР управления образов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Председатель спорткомитета</w:t>
        <w:tab/>
        <w:tab/>
        <w:tab/>
        <w:tab/>
        <w:t>А.И. Новожилов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425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sz w:val="27"/>
      <w:lang w:val="ru-RU"/>
    </w:rPr>
  </w:style>
  <w:style w:type="paragraph" w:styleId="Style6">
    <w:name w:val="Название объекта"/>
    <w:basedOn w:val="Normal"/>
    <w:next w:val="Normal"/>
    <w:qFormat/>
    <w:pPr>
      <w:ind w:firstLine="5954"/>
    </w:pPr>
    <w:rPr>
      <w:i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57:00Z</dcterms:created>
  <dc:creator>1</dc:creator>
  <dc:description/>
  <cp:keywords/>
  <dc:language>en-US</dc:language>
  <cp:lastModifiedBy>galina</cp:lastModifiedBy>
  <cp:lastPrinted>2009-12-21T08:02:00Z</cp:lastPrinted>
  <dcterms:modified xsi:type="dcterms:W3CDTF">2010-01-11T12:04:00Z</dcterms:modified>
  <cp:revision>3</cp:revision>
  <dc:subject/>
  <dc:title> </dc:title>
</cp:coreProperties>
</file>