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80;top:364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tabs>
          <w:tab w:val="clear" w:pos="720"/>
          <w:tab w:val="left" w:pos="1701" w:leader="none"/>
        </w:tabs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</w:t>
      </w:r>
      <w:r>
        <w:rPr>
          <w:b/>
          <w:sz w:val="28"/>
          <w:szCs w:val="28"/>
          <w:lang w:val="ru-RU" w:eastAsia="en-US"/>
        </w:rPr>
        <w:t>25.12.2009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3245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О подготовке и проведении сорев</w:t>
        <w:softHyphen/>
        <w:t>нований первенства Центрального федерального округа России  по дзюдо среди юношей и девушек с 21 по 24 января 2010 года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</w:rPr>
        <w:tab/>
        <w:tab/>
        <w:t xml:space="preserve">В целях своевременной  подготовки и проведения с 21 по 24 января 2009 года </w:t>
        <w:tab/>
        <w:t>соревнований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 xml:space="preserve">первенства ЦФО России по борьбе дзюдо среди юношей и девушек 1994-96 г.р. 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</w:rPr>
        <w:t>Утвердить состав организационного комитета по подготовке и проведению первенства ЦФО  России  по борьбе дзюдо среди юношей и девушек 1994-96 г.р.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план мероприятий по подготовке и проведению первенства ЦФО России по борьбе дзюдо среди юношей и девушек 1994-96 г.р.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Контроль за выполнением данного постановления возложить на  </w:t>
      </w:r>
      <w:r>
        <w:rPr>
          <w:sz w:val="28"/>
          <w:lang w:val="ru-RU" w:eastAsia="en-US"/>
        </w:rPr>
        <w:t>заместителя Главы администрации по социальной политике и связям с общественностью Т.Л. Сили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астоящее постановление вступает в силу со дня подписания и подлежит  официальному опубликованию в средствах массовой информации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954"/>
        <w:rPr/>
      </w:pPr>
      <w:r>
        <w:rPr>
          <w:i/>
          <w:sz w:val="24"/>
          <w:szCs w:val="24"/>
          <w:lang w:val="ru-RU" w:eastAsia="en-US"/>
        </w:rPr>
        <w:t>Приложение  №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5.12.2009    № 3245</w:t>
      </w:r>
    </w:p>
    <w:p>
      <w:pPr>
        <w:pStyle w:val="Normal"/>
        <w:ind w:firstLine="567"/>
        <w:jc w:val="center"/>
        <w:rPr>
          <w:b/>
          <w:b/>
          <w:i/>
          <w:i/>
          <w:sz w:val="27"/>
          <w:szCs w:val="27"/>
          <w:lang w:val="ru-RU" w:eastAsia="en-US"/>
        </w:rPr>
      </w:pPr>
      <w:r>
        <w:rPr>
          <w:b/>
          <w:i/>
          <w:sz w:val="27"/>
          <w:szCs w:val="27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Организационный комитет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по подготовке и проведению соревнований первенства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ЦФО России по борьбе дзюдо среди юношей и деву</w:t>
        <w:softHyphen/>
        <w:t xml:space="preserve">шек 1994-96 г.р.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2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960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Леонидовна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, заместитель Главы администрации  округа Муром по социальной политике и связям с общественность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ганов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Федорович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-и.о. президента Федерации дзюдо округа Муром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жилов Александр Иванович  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председателя оргкомитета, председатель спорткомитета администрации округа Муром 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  <w:t>члены оргкомитета:</w:t>
      </w:r>
    </w:p>
    <w:tbl>
      <w:tblPr>
        <w:tblW w:w="102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960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ут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 администрации округа Мур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не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Михайл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 директор Ф ГУП МПЗ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ч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о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 , начальник финансового управления 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силье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, начальник управления жилищно – коммунального хозяйства</w:t>
            </w:r>
          </w:p>
        </w:tc>
      </w:tr>
      <w:tr>
        <w:trPr/>
        <w:tc>
          <w:tcPr>
            <w:tcW w:w="3284" w:type="dxa"/>
            <w:tcBorders/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Афанасьевна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ОУ СПО «Муромский педагогический колледж»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к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дрее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промышленно-транспортным отделом администрации округа Муром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развитию потребительского рынка и продовольствию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ев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территориального управления Роспотребнадзора по Владимирской области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здравоохранения администрации округа Муром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внутренних дел по округу Муром и Муромскому району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ьк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Павлович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Алита-С» (по согласовани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ов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Муромтур» (по согласованию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редседатель комитета по физической культуре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и спорту</w:t>
        <w:tab/>
        <w:tab/>
        <w:t xml:space="preserve">                                                                   А.И.Новожилов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 xml:space="preserve"> </w:t>
      </w:r>
      <w:r>
        <w:br w:type="page"/>
      </w:r>
    </w:p>
    <w:p>
      <w:pPr>
        <w:pStyle w:val="Normal"/>
        <w:ind w:firstLine="5954"/>
        <w:rPr/>
      </w:pPr>
      <w:r>
        <w:rPr>
          <w:i/>
          <w:sz w:val="24"/>
          <w:szCs w:val="24"/>
          <w:lang w:val="ru-RU" w:eastAsia="en-US"/>
        </w:rPr>
        <w:t xml:space="preserve">Приложение №2  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5.12.2009    № 3245</w:t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мероприятий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  <w:t xml:space="preserve">по подготовке и проведению соревнований первенства 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  <w:t>ЦФО России по борьбе дзюдо среди юношей и деву</w:t>
        <w:softHyphen/>
        <w:t xml:space="preserve">шек 1994-96 г.р.  </w:t>
      </w:r>
    </w:p>
    <w:p>
      <w:pPr>
        <w:pStyle w:val="Normal"/>
        <w:ind w:firstLine="567"/>
        <w:jc w:val="center"/>
        <w:rPr>
          <w:b/>
          <w:b/>
          <w:sz w:val="27"/>
          <w:szCs w:val="27"/>
          <w:lang w:val="ru-RU" w:eastAsia="en-US"/>
        </w:rPr>
      </w:pPr>
      <w:r>
        <w:rPr>
          <w:b/>
          <w:sz w:val="27"/>
          <w:szCs w:val="27"/>
          <w:lang w:val="ru-RU" w:eastAsia="en-US"/>
        </w:rPr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28"/>
        <w:gridCol w:w="1080"/>
        <w:gridCol w:w="25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1.Подготовка мест соревновани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сперебойную подачу электроэнергии, теплоснабжения и горячей воды во дворце спорта «Ока», гостиницах  «Русь», «Аврора», общежитиях ГОУ СПО «Муромский педколледж», ФГУП МП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 Е.В.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счистку и уборку снега на прилегающей к дворцу спорта «Ока» 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нюшин Н.В.  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1 Иметь в наличии акты технического обследования и готовности  к проведению соревнований в МФСУ «Дворец спорта «Ока»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2 Обеспечить безопасность участников соревнований и зрителей в соответствии с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становлением Губернатора от 20.02.2003г. №79 «Об упорядочении проведения массовых мероприятий на территории Владимирской област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екомендациями Госкомспорта по обеспечению безопасности и профилактики травматизма при занятиях физической культурой и спортом» от 17.10.1983 №78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ми проведения соревнований на спортивных сооружения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3 Обеспечить рекламу меропри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то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b w:val="false"/>
                <w:b w:val="false"/>
                <w:szCs w:val="28"/>
                <w:u w:val="none"/>
              </w:rPr>
            </w:pPr>
            <w:r>
              <w:rPr>
                <w:b w:val="false"/>
                <w:szCs w:val="28"/>
                <w:u w:val="none"/>
              </w:rPr>
              <w:t>2.Организационные мероприятия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ить изготовление афиш, вымпелов, пригласительных, приобетение наградной атрибу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ганов А.Ф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церемонию открытия сорев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енко Н.С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ступление художественой самодеятельности на церемонии от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арыкалина Л.Б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овать продажу сувениров в фойе дворца спорта «О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А.И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>3.Размещение участников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стиница «Русь» - 140 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jc w:val="center"/>
              <w:rPr/>
            </w:pP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олова С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житие ГОУ СПО «Муромский педагогический колледж» - 100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пова А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а «Аврора» и общежитие ФГУП МПЗ - 51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ев Н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мнический центр Спасо-Преображенского монастыря – 60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а А.А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доровительный комплекс «Святогор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ита-С» - 62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кова Н.А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4.Питание, организация буфетов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ить работу буфета в МФСУ «Дворец спорта «Ока» с достаточным количеством и ассортиментом проду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тов А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Авро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ев Н.А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5. Транспор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боту автобуса ПАЗ и м/автобуса «Газ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тов А.В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ть содействие в организации выезда спортсменов из  г.Мурома по предварительным заявкам оргком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ков Ю.А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 w:val="false"/>
                <w:sz w:val="28"/>
                <w:szCs w:val="28"/>
                <w:u w:val="none"/>
              </w:rPr>
              <w:t>6. Медицинское обслуживание соревнований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ежурство машины «Скорой медицинской помощи» во время соревн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ть работу  3 врачей с необходимыми медикамен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Т.Н.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проверять места проживания и пит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 С.А.</w:t>
            </w:r>
          </w:p>
        </w:tc>
      </w:tr>
      <w:tr>
        <w:trPr>
          <w:cantSplit w:val="true"/>
        </w:trPr>
        <w:tc>
          <w:tcPr>
            <w:tcW w:w="10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 w:val="28"/>
                <w:szCs w:val="28"/>
                <w:u w:val="none"/>
              </w:rPr>
              <w:t>7.Обеспечение безопасности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щественный порядок и дополнительные меры безопасности во время проведения соревнований во дворце спорта «Ока» и местах проживания спортсм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-24 янва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А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lef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 xml:space="preserve">Председатель комитета по физической культуре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  <w:t>и спорту</w:t>
        <w:tab/>
        <w:tab/>
        <w:t xml:space="preserve">                                                                   А.И.Новожилов</w:t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01:00Z</dcterms:created>
  <dc:creator>1</dc:creator>
  <dc:description/>
  <cp:keywords/>
  <dc:language>en-US</dc:language>
  <cp:lastModifiedBy>galina</cp:lastModifiedBy>
  <cp:lastPrinted>2009-12-22T08:02:00Z</cp:lastPrinted>
  <dcterms:modified xsi:type="dcterms:W3CDTF">2010-01-11T12:04:00Z</dcterms:modified>
  <cp:revision>3</cp:revision>
  <dc:subject/>
  <dc:title> </dc:title>
</cp:coreProperties>
</file>