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tabs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408" w:leader="none"/>
        </w:tabs>
        <w:ind w:left="568" w:hanging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5.12.2009</w:t>
        <w:tab/>
        <w:tab/>
        <w:t xml:space="preserve">                                                                     № 3150</w:t>
      </w:r>
    </w:p>
    <w:p>
      <w:pPr>
        <w:pStyle w:val="Normal"/>
        <w:tabs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  <w:tab w:val="left" w:pos="5396" w:leader="none"/>
          <w:tab w:val="left" w:pos="5680" w:leader="none"/>
          <w:tab w:val="left" w:pos="5964" w:leader="none"/>
          <w:tab w:val="left" w:pos="6248" w:leader="none"/>
          <w:tab w:val="left" w:pos="6532" w:leader="none"/>
          <w:tab w:val="left" w:pos="6816" w:leader="none"/>
          <w:tab w:val="left" w:pos="7100" w:leader="none"/>
          <w:tab w:val="left" w:pos="7384" w:leader="none"/>
          <w:tab w:val="left" w:pos="8536" w:leader="none"/>
        </w:tabs>
        <w:ind w:left="568" w:firstLine="284"/>
        <w:rPr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284"/>
          <w:tab w:val="left" w:pos="4395" w:leader="none"/>
        </w:tabs>
        <w:ind w:right="5243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дготовке спортивных сооружений к зимнему сезону 2009 -2010 г.г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улучшения работы с подростками и молодежью по месту жительства и своевременной подготовки спортивных сооружений к зимнему сезону 2009 - 2010 г.г. для занятий населения округа физической культурой и спортом, на основании Федерального Закона «Об общих принципах организации местного самоуправления в РФ », руководствуясь Уставом округа Муро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</w:rPr>
        <w:t>Утвердить план мероприятий по подготовке спортивных сооружений к зимнему сезону 2009 - 2010 г.г.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, в ведении которых находятся спортивные сооружения, подготовить их согласно плану мероприятий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</w:rPr>
        <w:t>МУП «Водопровод и канализация» (А.А.Анисимов) оказать содействие в подсоединении к водопроводным сетям близлежащих домов для заливки площадок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МУП «Горэлектросеть» (В.А.Борисов) и муниципальным унитарным предприятиям РЭУ округа обеспечить освещение всех площадок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делам молодежи (М.В.Семенова), комитету территориального самоуправления (Н.И.Шекурова), комитету по физической культуре и спорту (А.И.Новожилов), управлению образования (В.И. Клещевникова) обеспечить использование всех спортивных сооружений и площадок, находящихся на территории округа, для организации досуга детей и молодеж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постановления возложить на заместителя Главы администрации, начальника управления ЖКХ Е.В. Жукова и заместителя Главы администрации по социальной политике и связям с общественностью Т.Л. Силину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1" w:gutter="567" w:header="425" w:top="567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right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ind w:left="4270" w:right="2126" w:firstLine="567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</w:t>
      </w:r>
    </w:p>
    <w:p>
      <w:pPr>
        <w:pStyle w:val="TextBody"/>
        <w:ind w:left="3828" w:right="2268" w:firstLine="6095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 постановлению Главы округа</w:t>
      </w:r>
    </w:p>
    <w:p>
      <w:pPr>
        <w:pStyle w:val="TextBody"/>
        <w:ind w:left="9923" w:right="2126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т  15.12.2009      №    3150</w:t>
      </w:r>
    </w:p>
    <w:p>
      <w:pPr>
        <w:pStyle w:val="TextBody"/>
        <w:ind w:left="9923" w:right="212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одготовке спортивных сооружений округа Муром к зимнему сезону 2009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8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218"/>
        <w:gridCol w:w="6804"/>
        <w:gridCol w:w="326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есто нахождения спортсоору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Мероприят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Ответственный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тадион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</w:rPr>
              <w:t>1</w:t>
            </w:r>
            <w:r>
              <w:rPr>
                <w:b/>
                <w:bCs/>
                <w:i/>
                <w:i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тадион «Локомотив»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им. Н.Ф. Гастел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 Подготовить раздевалки, комнату для проката спортинвентаря (коньки-200 пар, лыжи-72 пары), буфет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. Осветить, радиофицировать, залить футбольное поле для массового катания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 Подготовить место и оборудование для оказания услуг по заточке конь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</w:rPr>
              <w:t xml:space="preserve">Начальник Муромского ФСК «Локомотив» 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.В. Ерш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ОСЦ «Верб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Авангард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адиофицировать, осветить и залить хоккейную площад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дготовить раздевалки и комнату для проката спортинвентаря (коньки 100 пар) и заточки конь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ректор ДООСЦ  «Верб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Н. Гранч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Муромец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адиофицировать, осветить и залить каток для массового кат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дготовить раздевалки и комнату для проката спортинвентаря (коньки 190 пар) и заточки конь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ЮСШ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С. Войт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комплекс парка им. 50-летия Советской в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ить хоккейную площадку, осветить, радиофициров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ЮСШ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С. Войт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ДЮСШ  Управления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ить каток для массового катания и дорожки для скоростного бега на коньк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ЮСШ У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. Мауро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 им. 50-летия Советской в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лыжную трассу на территории п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Новожил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ЮСШ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С. Войт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ккейные площадк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площадка  «Дубрав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ить ка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Семенова, О.Ю.  Сироткина, Ю.В. Уткин,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.И. Шекурова.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ско-Слободской с/округ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Механизаторов, 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ить ка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Семено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Ю. Сиротк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Ю.В. Уткин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Шекурова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ки п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-футбол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 №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Кленовая, д. № 1, корпус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футбольную спортивную площад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И. Шекур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Семено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РТДЮ «Орленок»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овое поколени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футбольную спортивную площад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Семен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Ю.Сиротки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 №5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л. Первомайская,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футбольную спортивную площад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И. Шекур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1188" w:leader="none"/>
          <w:tab w:val="left" w:pos="12006" w:leader="none"/>
        </w:tabs>
        <w:rPr/>
      </w:pPr>
      <w:r>
        <w:rPr/>
        <w:tab/>
      </w:r>
      <w:r>
        <w:rPr>
          <w:sz w:val="28"/>
          <w:szCs w:val="28"/>
        </w:rPr>
        <w:t>Председатель комитета по делам молодежи</w:t>
        <w:tab/>
        <w:t xml:space="preserve">              М.В. Семенова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822" w:gutter="567" w:header="425" w:top="48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46:00Z</dcterms:created>
  <dc:creator>-</dc:creator>
  <dc:description/>
  <cp:keywords/>
  <dc:language>en-US</dc:language>
  <cp:lastModifiedBy>galina</cp:lastModifiedBy>
  <cp:lastPrinted>2009-12-04T15:21:00Z</cp:lastPrinted>
  <dcterms:modified xsi:type="dcterms:W3CDTF">2010-01-20T06:47:00Z</dcterms:modified>
  <cp:revision>3</cp:revision>
  <dc:subject/>
  <dc:title> </dc:title>
</cp:coreProperties>
</file>