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09.12.2009_</w:t>
      </w:r>
      <w:r>
        <w:rPr>
          <w:lang w:val="ru-RU" w:eastAsia="en-US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3107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1"/>
        <w:rPr/>
      </w:pPr>
      <w:r>
        <w:rPr/>
        <w:t>О внесении изменений в постановление Главы округа Муром от 24.12.2002  №2022 «Об утверждении «Порядка расчета арендной платы за аренду зданий, строений, сооружений, нежилых помещений, находящихся в муниципальной собственности округа Муром».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          </w:t>
      </w:r>
      <w:r>
        <w:rPr>
          <w:i w:val="false"/>
          <w:iCs w:val="false"/>
          <w:sz w:val="28"/>
        </w:rPr>
        <w:t>Руководствуясь Федеральным законом «Об общих принципах организации местного самоуправления в РФ», Уставом округа  Муром,</w:t>
      </w:r>
    </w:p>
    <w:p>
      <w:pPr>
        <w:pStyle w:val="TextBody"/>
        <w:ind w:right="-1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43" w:hanging="284"/>
        <w:jc w:val="both"/>
        <w:rPr>
          <w:sz w:val="28"/>
          <w:lang w:val="ru-RU" w:eastAsia="en-US"/>
        </w:rPr>
      </w:pPr>
      <w:r>
        <w:rPr>
          <w:sz w:val="28"/>
        </w:rPr>
        <w:t>Внести  изменения в  «Порядок расчета арендной платы за аренду зданий, строений, сооружений, нежилых помещений, находящихся в муницпальной собственности округа Муром», утвержденный постановлением Главы округа Муром от 24.12.2002 №2022 ( с дополнениями от 03.02.2003 № 168, от 05.12.2003 № 2412, от 03.08.2004 №1653), изложив в  следующей  редакции подпункт 1.9 пункта 1:</w:t>
      </w:r>
    </w:p>
    <w:p>
      <w:pPr>
        <w:pStyle w:val="Normal"/>
        <w:ind w:left="567"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« 1.9.  Кд- коэффициент типа деятельности :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>(Коэффициент типа деятельности Кд для всех помещений, кроме офисных, устанавливается в зависимости от вида деятельности арендатора, осуществляемого в арендуемом помещении, что должно быть подтверждено выпиской из ЕГР юридических лиц или индивидуальных предпринимателей, лицензией, целью использования помещения, а также иными документами)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>Кд =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,6- банки, пункты обмена валют, казино, ночные клубы, риэлтерские ус-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луги и услуги по оценке недвижимости (агентства недвижимости),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букмекерские конторы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1,3 - фирмы, осуществляющие операции с ценными бумагами и валютой;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лизинговые компании, инвестиционные и аудиторские фирмы, рек-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ламные и информационные агентства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страховые компании, нотариальные и адвокатские конторы, юриди-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ческие консультации, оказывающие платные услуг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- центры и бюро, осуществляющие информационно-вычислительное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обслуживание, консультации по техническому и  программному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обеспечению, по созданию программных продуктов; компьютерные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центры, салоны, Интернет-клуб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оптовая торговля, оптовые склады, оптовые базы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рестораны, бары, биллиардные зал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автосервис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аптечные пункт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>1,2  - прокат аудио и видеокассет, прокат видеоаппаратур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шейпинг-клубы, косметические салон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кафе, закусочные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туристические агентства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>1,1  - розничная торговля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офис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- образовательная деятельность, осуществляемая негосударственными 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организациям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автошколы, гаражи, стоянки автомобилей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ремонт  и изготовление ювелирных изделий, ремонт жилья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игровые автоматы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филиалы Сбербанка  РФ, расположенные в сельской местност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>1,0 -  склады, базы, кроме оптовых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 аптеки, медкабинеты, медицинские и ветеринарные услуг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 xml:space="preserve">-  бытовое обслуживание ( за исключением ремонта и изготовления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ювелирных изделий  и ремонта жилья)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0,9 -  телефонные станции, телеграф, телефон, услуги связи ( кроме офи -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сов)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 студии кабельного телевидения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 транспортные организаци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 полиграфические услуг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0,7 -  радиотелевизионные центры, узлы радиовещания и радиосвязи, теле-   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студии   (кроме офисов)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 проектные организаци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 xml:space="preserve">-  все виды производств, осуществляемые негосударственными органи-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зациями (за исключением производства алкогольной продукции)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0,6 - спортклубы, спортзалы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художественные салоны и выставочные залы, ведущие реализацию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редакции телевидения, радиовещания, газет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кулинария, столовые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все виды производств ( за исключением алкогольной продукции) 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творческие мастерские художников, скульпторов, архитекторов, ди-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</w:t>
      </w:r>
      <w:r>
        <w:rPr>
          <w:sz w:val="28"/>
          <w:lang w:val="ru-RU" w:eastAsia="en-US"/>
        </w:rPr>
        <w:t>зайнеров    ;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>- прочая деятельность по организации отдыха и развлечений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0,4  - юридическая, нотариальная  и адвокатская деятельность по оказанию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бесплатных правовых услуг населению на площадь, пропорциональ-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ную  объему указанной деятельности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</w:t>
      </w:r>
      <w:r>
        <w:rPr>
          <w:sz w:val="28"/>
          <w:lang w:val="ru-RU" w:eastAsia="en-US"/>
        </w:rPr>
        <w:t xml:space="preserve">- предприятия и организации, использующие труд инвалидов на пло - 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щадь, пропорциональную количеству работающих инвалидов);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0,2 - детские клубы;     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</w:t>
      </w:r>
      <w:r>
        <w:rPr>
          <w:sz w:val="28"/>
          <w:lang w:val="ru-RU" w:eastAsia="en-US"/>
        </w:rPr>
        <w:t>- религиозные общины.</w:t>
      </w:r>
    </w:p>
    <w:p>
      <w:pPr>
        <w:pStyle w:val="Normal"/>
        <w:ind w:right="-285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Типы деятельности, не вошедшие в настоящий перечень, оцениваются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как К д = 1,1.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При наличии вспомогательных площадей применяется Кв = 0,6 ,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кроме офисов. Вспомогательные площади помещения определяются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>согласно техническому паспорту.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</w:t>
      </w:r>
      <w:r>
        <w:rPr>
          <w:sz w:val="28"/>
          <w:lang w:val="ru-RU" w:eastAsia="en-US"/>
        </w:rPr>
        <w:t xml:space="preserve">2. Контроль за исполнением данного постановления возложить на    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 xml:space="preserve">зам. Главы, Председателя Комитета по управлению муниципаль-                    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</w:t>
      </w:r>
      <w:r>
        <w:rPr>
          <w:sz w:val="28"/>
          <w:lang w:val="ru-RU" w:eastAsia="en-US"/>
        </w:rPr>
        <w:t xml:space="preserve">ным имуществом администрации округа Муром В.А.Голубева.         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 </w:t>
      </w:r>
      <w:r>
        <w:rPr>
          <w:sz w:val="28"/>
          <w:lang w:val="ru-RU" w:eastAsia="en-US"/>
        </w:rPr>
        <w:t xml:space="preserve">4. Настоящее постановление вступает в силу со дня его подписания            </w:t>
      </w:r>
    </w:p>
    <w:p>
      <w:pPr>
        <w:pStyle w:val="Normal"/>
        <w:ind w:right="43" w:hanging="0"/>
        <w:jc w:val="both"/>
        <w:rPr/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 xml:space="preserve">и подлежит официальному опубликованию в средствах массовой </w:t>
      </w:r>
    </w:p>
    <w:p>
      <w:pPr>
        <w:pStyle w:val="Normal"/>
        <w:ind w:right="43" w:hanging="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             </w:t>
      </w:r>
      <w:r>
        <w:rPr>
          <w:sz w:val="28"/>
          <w:lang w:val="ru-RU" w:eastAsia="en-US"/>
        </w:rPr>
        <w:t>информации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4"/>
        <w:jc w:val="lef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type w:val="nextPage"/>
      <w:pgSz w:w="11906" w:h="16838"/>
      <w:pgMar w:left="1701" w:right="991" w:gutter="0" w:header="425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2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588" w:hanging="0"/>
      <w:jc w:val="both"/>
    </w:pPr>
    <w:rPr>
      <w:sz w:val="28"/>
    </w:rPr>
  </w:style>
  <w:style w:type="paragraph" w:styleId="Style11">
    <w:name w:val="Цитата"/>
    <w:basedOn w:val="Normal"/>
    <w:qFormat/>
    <w:pPr>
      <w:ind w:left="567" w:right="5527" w:hanging="0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1:00Z</dcterms:created>
  <dc:creator>1</dc:creator>
  <dc:description/>
  <cp:keywords/>
  <dc:language>en-US</dc:language>
  <cp:lastModifiedBy>galina</cp:lastModifiedBy>
  <cp:lastPrinted>2009-10-20T15:55:00Z</cp:lastPrinted>
  <dcterms:modified xsi:type="dcterms:W3CDTF">2010-01-19T11:42:00Z</dcterms:modified>
  <cp:revision>3</cp:revision>
  <dc:subject/>
  <dc:title> </dc:title>
</cp:coreProperties>
</file>