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en-US" w:eastAsia="en-US"/>
        </w:rPr>
      </w:pP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t>26.11.</w:t>
      </w:r>
      <w:r>
        <w:rPr>
          <w:b/>
          <w:sz w:val="28"/>
          <w:szCs w:val="28"/>
          <w:lang w:val="en-US" w:eastAsia="en-US"/>
        </w:rPr>
        <w:t>2009</w:t>
      </w:r>
      <w:r>
        <w:rPr>
          <w:b/>
          <w:sz w:val="28"/>
          <w:szCs w:val="28"/>
          <w:lang w:val="ru-RU" w:eastAsia="en-US"/>
        </w:rPr>
        <w:t xml:space="preserve">    </w:t>
      </w:r>
      <w:r>
        <w:rPr>
          <w:b/>
          <w:lang w:val="ru-RU" w:eastAsia="en-US"/>
        </w:rPr>
        <w:t xml:space="preserve">                                                                                                   </w:t>
      </w:r>
      <w:r>
        <w:rPr>
          <w:b/>
          <w:lang w:val="en-US" w:eastAsia="en-US"/>
        </w:rPr>
        <w:t xml:space="preserve">       </w:t>
      </w:r>
      <w:r>
        <w:rPr>
          <w:b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 xml:space="preserve">№ </w:t>
      </w:r>
      <w:r>
        <w:rPr>
          <w:b/>
          <w:sz w:val="28"/>
          <w:szCs w:val="28"/>
          <w:lang w:val="en-US" w:eastAsia="en-US"/>
        </w:rPr>
        <w:t>2965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color w:val="0000FF"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становлении  тарифов ЗАО «Муром» и ОАО «Муромтепловоз»</w:t>
      </w:r>
    </w:p>
    <w:p>
      <w:pPr>
        <w:pStyle w:val="Normal"/>
        <w:rPr>
          <w:i/>
          <w:i/>
          <w:color w:val="0000FF"/>
          <w:sz w:val="24"/>
          <w:lang w:val="ru-RU" w:eastAsia="en-US"/>
        </w:rPr>
      </w:pPr>
      <w:r>
        <w:rPr>
          <w:i/>
          <w:color w:val="0000FF"/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соответствии с Федеральным законом от 30.12.2004  № 210-ФЗ «Об основах регулирования тарифов организаций коммунального комплекса», Постановлением Правительства РФ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руководствуясь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Согласовать производственную программу на 2010 год и установить тариф на холодную воду закрытому акционерному обществу «Муром»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.1 Основные показатели производственной программы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цель программы – обеспечение абонентов (потребителей) ЗАО «Муром» и нужд производства  холодной водой для горячего водоснабжения соответствующего качества в необходимом объем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подъем воды – 191,8 тыс.куб.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реализация воды – 191,8 тыс.куб.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1.2. Установить и ввести в действие с 1 января 2010 года по 31 декабря 2010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закрытому акционерному обществу «Муром» одноставочный тариф на холодную воду в размере 7,69 руб. за 1 куб. м (без учета НДС); для населения – 9,07 руб. за 1 куб.м (с учетом НДС)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Согласовать производственную программу на 2010 год и установить тариф на холодную воду открытому акционерному обществу «Муромтепловоз»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1 Основные показатели производственной программы: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- цель программы – обеспечение производства, а так же населения питьевой вод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подъем воды – 842,9 тыс. куб.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получено воды со стороны – 4,9 тыс.куб.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- реализация воды – 847,8 тыс. куб.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2.2. Установить и ввести в действие с 1 января 2010 года по 31 декабря 2010</w:t>
      </w:r>
      <w:r>
        <w:rPr>
          <w:color w:val="0000FF"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года открытому акционерному обществу «Муромтепловоз» одноставочный тариф на холодную воду в размере 7,32 руб. за 1 куб. м (без учета НДС); для населения – 8,64 руб. за 1 куб.м (с учетом НДС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3. Считать утратившим силу  с 1 января 2010 года  постановление Главы округа от 24.11.2008  № 3096 «Об установлении тарифов ЗАО «Муром» и ОАО «Муромтепловоз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>5.</w:t>
      </w:r>
      <w:r>
        <w:rPr>
          <w:sz w:val="28"/>
          <w:szCs w:val="28"/>
        </w:rPr>
        <w:t xml:space="preserve"> Настоящее постановление подлежит официальному опубликова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lang w:val="ru-RU" w:eastAsia="en-US"/>
              </w:rPr>
              <w:tab/>
            </w: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/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6:00Z</dcterms:created>
  <dc:creator>Галина Ларина</dc:creator>
  <dc:description/>
  <cp:keywords/>
  <dc:language>en-US</dc:language>
  <cp:lastModifiedBy>galina</cp:lastModifiedBy>
  <cp:lastPrinted>2009-11-26T10:18:00Z</cp:lastPrinted>
  <dcterms:modified xsi:type="dcterms:W3CDTF">2009-12-02T10:42:00Z</dcterms:modified>
  <cp:revision>3</cp:revision>
  <dc:subject/>
  <dc:title> </dc:title>
</cp:coreProperties>
</file>