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0.11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2884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527" w:hanging="0"/>
        <w:jc w:val="both"/>
        <w:rPr/>
      </w:pPr>
      <w:r>
        <w:rPr>
          <w:bCs/>
          <w:i/>
          <w:sz w:val="24"/>
          <w:szCs w:val="24"/>
        </w:rPr>
        <w:t>О введении ограничительных мероприятий (карантина) по гриппу и острым респираторным вирусным инфекциям на территории округа Муром</w:t>
      </w:r>
    </w:p>
    <w:p>
      <w:pPr>
        <w:pStyle w:val="Normal"/>
        <w:ind w:left="426" w:right="5527" w:hanging="0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00" w:after="1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ухудшением эпидемиологической ситуации на территории округа Муром, связанной с заболеваемостью гриппом и острыми респираторными вирусными инфекциями, на основании предложения Главного государственного санитарного врача по округу Муром, Муромскому, Меленковскому и Селивановскому районам Лосева С.А. о введении ограничительных мероприятий (карантина) от 19.11.2009  и  в соотвествии с    </w:t>
      </w:r>
      <w:r>
        <w:rPr>
          <w:sz w:val="28"/>
          <w:szCs w:val="28"/>
        </w:rPr>
        <w:t>п. 8 ст. 51 Федерального закона Российской Федерации от 30.03.1999 №52-ФЗ «О санитарно-эпидемиологическом благополучии населения»,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вести ограничительные мероприятия (карантин) по гриппу и острым респираторным вирусным инфекциям (далее – ОРВИ) на территории округа Муром с 23.11.200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Начальнику Управления здравоохранения администрации округа Муром Моисеевой Т.Н.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дать организационно-распорядительные документы о правилах работы учреждений здравоохранения в условиях эпидемической вспышк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 ограничительных мероприятий по гриппу и ОРВИ в учреждениях здравоохранения округа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Защиту медицинского персонала в учреждениях здравоохранения округа (режим проветривания, проведение текущей дезинфекции, масочный режим)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Наличие неснижаемого запаса противовирусных, антибактериальных, дезинфекционных средств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воевременную изоляцию больных с симптомами гриппа и ОРВИ в стационарах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служивание населения преимущественно на дому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ункционирование фильтра при входе в учреждения здравоохранения с разделением потоков соматических больных и больных с симптомами гриппа и ОРВИ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жедневный контроль медицинскими работниками образовательных учреждений  за  уровнем заболеваемости в организованных коллективах и  своевременной  изоляцией больных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деление дополнительного количества дежурных врачей и санитарного транспорта в субботние и воскресные дни с учетом обращаемости населения за медицинской помощью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рачебное наблюдение за детьми в возрасте до 3-х лет при лечении на дому до их полного выздоровления;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деление помещения в поликлиниках для отдельного приема температурящих больных, в стационарах палаты для изоляции больных гриппом и ОРВИ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личие в отделениях реанимации и интенсивной терапии боксированных палат и раздельное пребывание больных с высокопатогенным гриппом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бор и доставку материала от больных гриппом и ОРВИ (парные сыворотки) в вирусологическую лабораторию ФГУЗ «Центр гигиены и эпидемиологии в Владимирской области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взаимодействие с Управлением образования администрации округа Муром по вопросам проведения профилактических мероприятий в образовательных учрежден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ения образования администрации округа Муром Клещевниковой В.И.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ать организационно-распорядительные документы о правилах работы учреждений дошкольного и школьного образования на период карантин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1.1. Об отмене кабинетной системы обучения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1.2. О запрете мероприятий (уроков), в которых принимают участие учащиеся нескольких классов или школ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1.3. Об отмене всех массовых мероприятий, во время которых большие группы детей находятся в тесном контакт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приостанавливание посещения детских групп, классов на срок 7 дней при одновременном отсутствии в группе или классе 20% детей по причине заболевания гриппом или ОРВ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закрытие учреждений дошкольного и школьного образования при отсутствии 30% и более от общей численности дете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блюдение температурного режима в образовательных учреждения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еспечить ежедневное проведение обязательного осмотра детей образовательных учреждений перед допуском в группу или класс для выявления признаков ОРВИ, и своевременной изоляции детей и учащихся в учреждениях дошкольного и школьного образования.</w:t>
      </w: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чальнику Управления культуры администрации округа Муром Алексутиной Л.В., председателю Комитета по физической культуре и спорту администрации округа Муром Новожилову А.И., председателю Комитета по делам молодежи админситрации округа Муром Семеновой М.В.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блюдение температурного, дезинфекционного режимов во всех учреждениях культуры и спор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граничить проведение  массовых, зрелищных, культурных мероприятий среди населения, в первую очередь в закрытых помещениях, с учетом фактической </w:t>
      </w:r>
      <w:r>
        <w:rPr>
          <w:bCs/>
          <w:sz w:val="28"/>
          <w:szCs w:val="28"/>
        </w:rPr>
        <w:t>эпидемиологической</w:t>
      </w:r>
      <w:r>
        <w:rPr>
          <w:sz w:val="28"/>
          <w:szCs w:val="28"/>
        </w:rPr>
        <w:t xml:space="preserve"> ситу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едседателю Комитета по развитию потребительского рынка и продовольствию администрации округа Муром Ларину В.Н.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ать работу сотрудников предприятий торговли, общественного питания и пищевой промышленности  в маск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134" w:leader="none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организаций независимо от организационно-правовой формы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комплекс мероприятий по созданию надлежащих условий для работников с соблюдением необходимого температурного и дезинфекционного режимов во всех производственных, бытовых помещениях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ботающих на открытом воздухе помещениями для обогрева и приема пищ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средств массовой информаци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широкую информационную кампанию среди населения о средствах и мерах индивидуальной и коллективной защиты от гриппа и необходимости своевременного обращения за медицинской помощью в случае появления признаков заболе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. Главы администрации по социальной политике и связям с общественностью Силину Т.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одписания и подлежит официальному опубликованию в средствах массовой информации.</w:t>
      </w:r>
    </w:p>
    <w:p>
      <w:pPr>
        <w:pStyle w:val="TextBodyIndent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ind w:firstLine="567"/>
        <w:rPr/>
      </w:pPr>
      <w:r>
        <w:rPr/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Arial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50:00Z</dcterms:created>
  <dc:creator>-</dc:creator>
  <dc:description/>
  <cp:keywords/>
  <dc:language>en-US</dc:language>
  <cp:lastModifiedBy>galina</cp:lastModifiedBy>
  <cp:lastPrinted>2009-11-19T17:19:00Z</cp:lastPrinted>
  <dcterms:modified xsi:type="dcterms:W3CDTF">2009-11-23T10:51:00Z</dcterms:modified>
  <cp:revision>3</cp:revision>
  <dc:subject/>
  <dc:title> </dc:title>
</cp:coreProperties>
</file>