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18.11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2882_</w:t>
      </w:r>
    </w:p>
    <w:p>
      <w:pPr>
        <w:pStyle w:val="Normal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роведении в 2009  году декады, посвященной Международному дню инвалида</w:t>
      </w:r>
    </w:p>
    <w:p>
      <w:pPr>
        <w:pStyle w:val="Normal"/>
        <w:ind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вязи с провозглашением Генеральной Ассамблеей ООН (резолюция 47/3 от 14 октября 1992) 3 декабря Международным днем инвалида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1. Провести в период с 01.12 2009 по 10.12.2009 декаду, посвященную Международному дню инвалида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>2. Утвердить план проведения мероприятий декады, посвященной Международному дню инвалида согласно приложению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>3. Рекомендовать предприятиям и организациям округа Муром провести праздничные мероприятия, посвященные Международному дню инвалида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>4. Контроль за исполнением данного постановления возложить на заместителя Главы администрации по социальной политике и связям с общественностью Т.Л. Силину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>5.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775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283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4" w:hanging="0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  <w:t>В.А. Качев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4.1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2835"/>
                        <w:gridCol w:w="2977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Heading3"/>
                              <w:ind w:left="34" w:hanging="0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  <w:t>В.А. Качев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rPr/>
      </w:pPr>
      <w:r>
        <w:rPr>
          <w:sz w:val="28"/>
          <w:lang w:val="ru-RU" w:eastAsia="en-US"/>
        </w:rPr>
        <w:t xml:space="preserve"> </w:t>
      </w:r>
      <w:r>
        <w:rPr>
          <w:i/>
          <w:iCs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>от 18.11.2009     № 2882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4"/>
          <w:szCs w:val="24"/>
          <w:lang w:val="ru-RU" w:eastAsia="en-US"/>
        </w:rPr>
      </w:pPr>
      <w:r>
        <w:rPr>
          <w:b/>
          <w:bCs/>
          <w:i/>
          <w:iCs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План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проведения мероприятий декады, посвященной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Международному дню инвалида</w: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  <w:lang w:val="ru-RU" w:eastAsia="en-US"/>
        </w:rPr>
        <w:t>(01.12.200</w:t>
      </w:r>
      <w:r>
        <w:rPr/>
        <w:t>9 – 10.12.2009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"/>
        <w:gridCol w:w="142"/>
        <w:gridCol w:w="2888"/>
        <w:gridCol w:w="20"/>
        <w:gridCol w:w="8"/>
        <w:gridCol w:w="37"/>
        <w:gridCol w:w="11"/>
        <w:gridCol w:w="1997"/>
        <w:gridCol w:w="17"/>
        <w:gridCol w:w="11"/>
        <w:gridCol w:w="42"/>
        <w:gridCol w:w="2752"/>
        <w:gridCol w:w="6"/>
        <w:gridCol w:w="11"/>
        <w:gridCol w:w="2257"/>
      </w:tblGrid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именование мероприятий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проведения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прове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I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Культурно-массовые мероприятия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Окружной праздник «Когда смеются дети» (участники – дети с ограниченными возможностями)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1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У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«Центр внешкольной работы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Московская, 91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цертная программа «В кругу друзей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3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У СШ № 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омсомольская,60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здничные программы «Дорога к милосердию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 – 10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Дошкольные образовательные учрежд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ассные часы «Доброта спасет мир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 – 10.12.2009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Образовательные учрежд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плексное занятие «Вместе мы друзья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уб по месту жительства «Импульс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Автодора, 40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менова М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искуссионный клуб «Пусть будут все мысли благие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РТДЮ «Орлено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Красногвардейская, 40а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менова М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Занятия в клубах по месту жительства «Оглянись вокруг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12.2009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Клубы 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жи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менова М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Книжная выставка «Доброта и человечность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01.12.2009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лиал № 8 ЦБ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уйбышева, 24а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Литературно-музыкальная гостиная «И все же таланты сильнее недуга» 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2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К «Вербовский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Конкурсная развлекательная программа для детей и взрослых «Шире круг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2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лиал МОУДОД «Центр  внешкольной работы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Центр «Досуг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Спортивная,15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церт «Дарите улыбку друзьям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К им. 1100-лет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. Муром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Занятия в народном университете для лиц третьего возраста «Счастье и добродетель, честь и достоинство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ОГУСО «Муромский комплексный центр социального обслуживания населения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(ул. Карачаровское шоссе,7, аудитория 204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ртынова О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итературная встреча «Я буду видеть сердцем Э. Асадов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3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илиал № 5 ЦБ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ьва-Толстого,52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ечер отдыха «От сердца к сердцу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Як.-Слободско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льский Д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платное посещение  музейных экспозиций Художественной галереи и дома Зворыкиных (для инвалидов)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 10.00-17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УК «Муромский историко-художественный музей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платная экскурсия по экспозициям Художественной галереи (для инвалидов)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ГУК «Муромский историко-художественный музей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Вечер отдыха «Нет болезни, нет печали, когда вместе мы с друзьями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 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леновая, 1/2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курсная программа «Супер бабушки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 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Красноармейская,7б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Выставка творческих работ детей с ограниченными возможностями «Умелые ручки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12.2009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ОГУСО «Муромский реабилитационный центр для детей и подростков с ограниченными возможностями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Щербакова-3а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ртынова О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Праздник «Звездопад талантов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ОГУСО «Муромский реабилитационный центр для детей и подростков с ограниченными возможностями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Щербакова,3а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ртынова О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Концерт «Дарите людям теплоту» 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Отдел Подболотского сельского округ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пос. Муромский, ул. Центральная, 37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ечер общения «Зажечь луч надежды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Филиал № 3 ЦБ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РЗШ, 48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Концерт «Сквозь беды радоваться жизни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3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«Социально-оздоровительный центр граждан пожилого возраста и инвалид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Вербовский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раздничная программа 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С песней по жизни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6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Муромская местная организация Всероссийского общества слепы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Московская, 86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Выставка декоративно-прикладного искусства «История одного мастера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7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м народ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ворче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Лакина,2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Концерт ансамбля «Мурома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7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ом народ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ворчест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Лакина,2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Вечер отдыха «С любовью к Вам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8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ДК пос. фабри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м. Войко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лексутина Л.В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узыкальный вечер «Любимые мелодии»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8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 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расина,1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9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Музыкальная гостиная «Красота искусства спасет мир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 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Ленинградская,28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II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Лечебно-профилактические мероприятия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плексные медицинские осмотры инвалидов по показаниям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9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УЗ МГБ №1, №2, №3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УЗ «Амбулатория пос. Механизаторов»;</w:t>
              <w:br/>
              <w:t>МУЗ «Детская больница округа Муром»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УЗ «Отделенческая больница на ст. Муром ОАО РЖД»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дицинские осмотры нетранспортабельных больных  на дому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9.12.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УЗ МГБ №1, №2, №3;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УЗ «Амбулатория пос. Механизаторов»;</w:t>
              <w:br/>
              <w:t>МУЗ «Детская больница округа Муром»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УЗ «Отделенческая больница на ст. Муром ОАО РЖД»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кция врача терапевта «Диета при сахарном диабете»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расина, 1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кция-беседа «Фитотерапия и профилактика свиного гриппа»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леновая, 1/2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кция с обзором периодической печати «Болезнь не приговор»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5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Владимирская, 37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кция -беседа врача «Грипп и методы борьбы с ним»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8.12.2009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Советская-49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руглый стол с участием врача терапевта «Зеленая аптека»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9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0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С №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Первомайская, 84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оисеева Т.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екурова Н.И.</w:t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III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Спортивные мероприятия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платное посещение бассейна для инвалидов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1.12.2009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.00-13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ОСЦ «Верб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вожилов А.И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есплатное посещение бассейна для инвалидов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1.12.2009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12.20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.30-11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ворец спорта «О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вожилов А.И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раздник «Спортивный калейдоскоп» (для детей с ограниченными возможностями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3.12.2009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У № 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У № 6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еселые старты для детей с ограниченными возможностям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ЮС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ревнования по плаванию, шахматам, домино, дартсу и настольному теннису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6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ворец спорта «О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вожилов А.И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Шахматный турнир среди детей с ограниченными возможностям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6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0</w:t>
            </w:r>
          </w:p>
        </w:tc>
        <w:tc>
          <w:tcPr>
            <w:tcW w:w="2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ОСЦ «Верб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вожилов А.И.</w:t>
            </w:r>
          </w:p>
        </w:tc>
      </w:tr>
      <w:tr>
        <w:trPr/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IV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Друг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азание адресной социальной помощи инвалидам в связи с проведением Международного дня инвалида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ябрь-декабр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ртынова О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йников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 w:eastAsia="en-US"/>
              </w:rPr>
              <w:t>Изготовление памятных сувениров для людей с ограниченными возможностями и вручение сувениров на вечерах-встречах в КОСах и других праздничных мероприятиях.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ябр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менов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сультации для родитетелей по оказанию помощи детям-инвалидам в личностном и профессиональном определении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1.12.2009- 08.12.2009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разовательные учреж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Лекторий для родителей детей с ограниченными возможностями «Особенности воспитания в семье ребенка-инвалида»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2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.0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«Детский оздоровительно- образовательны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Лакина, 69Б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лещевникова В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циально-психологическое занятие с молодыми инвалидами «Наше настроение»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.0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ОГУСО «Муромский комплексный центр социального обслуживания насел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артынов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пециализированная ярмарка вакансий для инвалидов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9.12.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9.00-12.00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ГУ «Центр занятости населения города Муром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(ул. Куйбышева, 2/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Жизняков Л.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свещение в СМИ мероприятий декады, тематические публикации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ябрь-декабр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енская Т.В.</w:t>
            </w:r>
          </w:p>
        </w:tc>
      </w:tr>
    </w:tbl>
    <w:p>
      <w:pPr>
        <w:pStyle w:val="Normal"/>
        <w:ind w:left="-1276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1276" w:firstLine="567"/>
        <w:jc w:val="both"/>
        <w:rPr/>
      </w:pPr>
      <w:r>
        <w:rPr>
          <w:sz w:val="24"/>
          <w:szCs w:val="24"/>
          <w:lang w:val="ru-RU" w:eastAsia="en-US"/>
        </w:rPr>
        <w:t xml:space="preserve">Зам. Главы администрации по социальной политике </w:t>
      </w:r>
    </w:p>
    <w:p>
      <w:pPr>
        <w:pStyle w:val="Normal"/>
        <w:ind w:left="-1276" w:right="-1"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и связям с общественностью                                                                                                Т.Л. Силина</w:t>
      </w:r>
    </w:p>
    <w:p>
      <w:pPr>
        <w:pStyle w:val="Normal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567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1:00Z</dcterms:created>
  <dc:creator>user</dc:creator>
  <dc:description/>
  <cp:keywords/>
  <dc:language>en-US</dc:language>
  <cp:lastModifiedBy>galina</cp:lastModifiedBy>
  <cp:lastPrinted>2009-11-12T16:32:00Z</cp:lastPrinted>
  <dcterms:modified xsi:type="dcterms:W3CDTF">2009-11-24T12:12:00Z</dcterms:modified>
  <cp:revision>4</cp:revision>
  <dc:subject/>
  <dc:title> </dc:title>
</cp:coreProperties>
</file>