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 w:eastAsia="en-US"/>
        </w:rPr>
      </w:pPr>
      <w:r>
        <w:rPr>
          <w:rFonts w:cs="Times New Roman"/>
          <w:b/>
          <w:spacing w:val="40"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7.11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_283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праздновании Нового года и Рождест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Христова и проведении  конкурса </w:t>
      </w:r>
    </w:p>
    <w:p>
      <w:pPr>
        <w:pStyle w:val="Style10"/>
        <w:ind w:left="0" w:right="5527" w:hanging="0"/>
        <w:rPr/>
      </w:pPr>
      <w:r>
        <w:rPr>
          <w:szCs w:val="24"/>
        </w:rPr>
        <w:t xml:space="preserve">на лучшее новогоднее оформление и </w:t>
      </w:r>
      <w:r>
        <w:rPr/>
        <w:t>конкурса на лучшую организацию предновогодней торговли, оказание  услуг общественного питания и  бытового обслуживания на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В связи с приближающимися праздниками Нового года и Рождества Христова, а также в целях повышения эстетического и художественного уровня оформления фасадов зданий организаций и предприятий различных форм собственности, учреждений социальной сферы, улучшения архитектурного оформления организаций торговли, общественного питания и бытового обслуживания населения, повышения профессиональной подготовки работников торговли, создания праздничного настроения жителям и гостям города, руководствуясь Федеральным Законом «Об общих принципах организации местного самоуправления в РФ» и Уставом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ind w:firstLine="567"/>
        <w:rPr/>
      </w:pPr>
      <w:r>
        <w:rPr/>
        <w:t>1.  Управлению культуры (Л.В. Алексутина) в срок до 14 декабря 2009 года составить план всех проводимых в округе мероприятий, посвященных празднованию Нового года и Рождества Христова и выделить для опубликования в СМИ мероприятия, носящие социально-значимый и массовый характер.</w:t>
      </w:r>
    </w:p>
    <w:p>
      <w:pPr>
        <w:pStyle w:val="TextBody"/>
        <w:ind w:firstLine="567"/>
        <w:rPr/>
      </w:pPr>
      <w:r>
        <w:rPr/>
        <w:t xml:space="preserve">2. Провести с 14 по 20 декабря 2009 года конкурс </w:t>
      </w:r>
      <w:r>
        <w:rPr>
          <w:lang w:val="ru-RU" w:eastAsia="en-US"/>
        </w:rPr>
        <w:t>на лучшее новогоднее оформление</w:t>
      </w:r>
      <w:r>
        <w:rPr/>
        <w:t xml:space="preserve"> и конкурс на лучшую организацию предновогодней торговли, оказание услуг общественного питания и  бытового обслуживания населения в округе Муром. </w:t>
      </w:r>
    </w:p>
    <w:p>
      <w:pPr>
        <w:pStyle w:val="TextBody"/>
        <w:ind w:firstLine="567"/>
        <w:rPr>
          <w:lang w:val="ru-RU" w:eastAsia="en-US"/>
        </w:rPr>
      </w:pPr>
      <w:r>
        <w:rPr/>
        <w:t xml:space="preserve">3. </w:t>
      </w:r>
      <w:r>
        <w:rPr>
          <w:lang w:val="ru-RU" w:eastAsia="en-US"/>
        </w:rPr>
        <w:t>Утвердить Положение о проведении конкурса на лучшее новогоднее оформление согласно приложению №1.</w:t>
      </w:r>
    </w:p>
    <w:p>
      <w:pPr>
        <w:pStyle w:val="TextBody"/>
        <w:ind w:firstLine="567"/>
        <w:rPr>
          <w:lang w:val="ru-RU" w:eastAsia="en-US"/>
        </w:rPr>
      </w:pPr>
      <w:r>
        <w:rPr>
          <w:lang w:val="ru-RU" w:eastAsia="en-US"/>
        </w:rPr>
        <w:t xml:space="preserve">4. </w:t>
      </w:r>
      <w:r>
        <w:rPr/>
        <w:t>Утвердить Положение о конкурсе на лучшую организацию  предновогодней торговли, оказание услуг общественного питания и  бытового обслуживания населения в округе Муром согласно приложению №2.</w:t>
      </w:r>
    </w:p>
    <w:p>
      <w:pPr>
        <w:pStyle w:val="TextBody"/>
        <w:ind w:firstLine="567"/>
        <w:rPr/>
      </w:pPr>
      <w:r>
        <w:rPr/>
        <w:t xml:space="preserve">5. Утвердить состав комиссии по подведению итогов конкурса </w:t>
      </w:r>
      <w:r>
        <w:rPr>
          <w:lang w:val="ru-RU" w:eastAsia="en-US"/>
        </w:rPr>
        <w:t>на лучшее новогоднее оформление</w:t>
      </w:r>
      <w:r>
        <w:rPr/>
        <w:t xml:space="preserve"> согласно приложению №3.</w:t>
      </w:r>
    </w:p>
    <w:p>
      <w:pPr>
        <w:pStyle w:val="TextBody"/>
        <w:ind w:firstLine="567"/>
        <w:rPr/>
      </w:pPr>
      <w:r>
        <w:rPr/>
        <w:t>6. Утвердить состав комиссии по подведению итогов конкурса на лучшую организацию предновогодней торговли, оказание услуг общественного питания и  бытового обслуживания населения в округе Муром согласно приложению №4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7. </w:t>
      </w:r>
      <w:r>
        <w:rPr>
          <w:sz w:val="28"/>
          <w:lang w:val="ru-RU" w:eastAsia="en-US"/>
        </w:rPr>
        <w:t>У</w:t>
      </w:r>
      <w:r>
        <w:rPr>
          <w:sz w:val="28"/>
        </w:rPr>
        <w:t>твердить дислокацию мест для организации торговли натуральными елками на территории округа Муром в период с 21 по 31 декабря 2009 года согласно приложению № 5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8. </w:t>
      </w:r>
      <w:r>
        <w:rPr>
          <w:sz w:val="28"/>
        </w:rPr>
        <w:t>МАУТРК «Муромский меридиан»</w:t>
      </w:r>
      <w:r>
        <w:rPr>
          <w:sz w:val="28"/>
          <w:szCs w:val="28"/>
          <w:lang w:val="ru-RU" w:eastAsia="en-US"/>
        </w:rPr>
        <w:t xml:space="preserve"> (Т.В.Пенская) через средства</w:t>
      </w:r>
      <w:r>
        <w:rPr>
          <w:sz w:val="28"/>
          <w:lang w:val="ru-RU" w:eastAsia="en-US"/>
        </w:rPr>
        <w:t xml:space="preserve"> массовой информации своевременно информировать население о проводимых в городе праздничных мероприятиях и о ходе проведения конкурса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9. Управлению жилищно-коммунального хозяйства (Е.В.Жуков) определить места уличного освещения для новогоднего оформления и выполнить соответствующие работы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>10. Оформление предприятий и организаций различных форм собственности к Новому Году и Рождеству Христову завершить к 14 декабря 2009 года. Демонтаж праздничной атрибутики произвести в период с 16 по 22 января 2009 года.</w:t>
      </w:r>
    </w:p>
    <w:p>
      <w:pPr>
        <w:pStyle w:val="2"/>
        <w:ind w:firstLine="567"/>
        <w:rPr>
          <w:lang w:val="ru-RU" w:eastAsia="en-US"/>
        </w:rPr>
      </w:pPr>
      <w:r>
        <w:rPr/>
        <w:t xml:space="preserve">11. Контроль за исполнением настоящего постановления возложить на зам. Главы администрации по социальной политике и связям с общественностью Т.Л. Силину и председателя комитета по развитию потребительского рынка и продовольствию В.Н. Ларина. </w:t>
      </w:r>
    </w:p>
    <w:p>
      <w:pPr>
        <w:pStyle w:val="TextBody"/>
        <w:ind w:firstLine="567"/>
        <w:rPr/>
      </w:pPr>
      <w:r>
        <w:rPr>
          <w:lang w:val="ru-RU" w:eastAsia="en-US"/>
        </w:rPr>
        <w:t xml:space="preserve">12.    Настоящее  постановление подлежит официальному опубликованию. </w:t>
      </w:r>
    </w:p>
    <w:p>
      <w:pPr>
        <w:pStyle w:val="TextBody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firstLine="567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>
          <w:trHeight w:val="284" w:hRule="atLeast"/>
        </w:trPr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color w:val="FFFFFF"/>
          <w:sz w:val="28"/>
          <w:lang w:val="ru-RU" w:eastAsia="en-US"/>
        </w:rPr>
      </w:pPr>
      <w:r>
        <w:rPr>
          <w:color w:val="FFFFFF"/>
          <w:sz w:val="28"/>
          <w:lang w:val="ru-RU" w:eastAsia="en-US"/>
        </w:rPr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Файл сдан:   </w:t>
      </w:r>
    </w:p>
    <w:p>
      <w:pPr>
        <w:pStyle w:val="Normal1"/>
        <w:ind w:firstLine="567"/>
        <w:rPr>
          <w:color w:val="FFFFFF"/>
          <w:sz w:val="24"/>
        </w:rPr>
      </w:pPr>
      <w:r>
        <w:rPr>
          <w:color w:val="FFFFFF"/>
          <w:sz w:val="24"/>
        </w:rPr>
        <w:t xml:space="preserve">зав. информационно-компьютерным отделом                                     Д.В.Кузьмин                         </w:t>
      </w:r>
    </w:p>
    <w:p>
      <w:pPr>
        <w:pStyle w:val="Normal"/>
        <w:ind w:left="993" w:hanging="0"/>
        <w:rPr>
          <w:color w:val="FFFFFF"/>
          <w:sz w:val="24"/>
          <w:lang w:val="ru-RU" w:eastAsia="en-US"/>
        </w:rPr>
      </w:pPr>
      <w:r>
        <w:rPr>
          <w:color w:val="FFFFFF"/>
          <w:sz w:val="24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6"/>
        </w:rPr>
        <w:t>(подпись исполнителя)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Имя файла документа:  Постановление конкурс на новогоднее оформление </w:t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ind w:left="5234" w:firstLine="7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7.11.2009    №  2839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 проведении конкурса на лучшее новогоднее оформление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 конкурса – выявление лучшего образного, цветового и светового решения новогоднего оформления фасадов зданий и прилегающих к ним территорий организаций различных форм собственности, учреждений образования, культуры, социальной защиты и здравоохранения, молодежи и спорта, улучшения содержания световой рекламы и внешнего облика городских зданий, улиц и площадей, выполнение дополнительного локального освещения городских улиц, создания праздничного настроения жителей и гостей города в дни празднования Нового года и Рождества Христ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eastAsia="en-US"/>
        </w:rPr>
        <w:t>Организаторы конкурса: администрация округа Мур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eastAsia="en-US"/>
        </w:rPr>
        <w:t>Срок проведения конкурса: с 14 по 20 декабря 2009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курс проводится по номинациям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1 на лучшее новогоднее оформление промышленных предприятий различных форм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2 на лучшее новогоднее оформление образовательных учреждений: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реди образовательных школ, учреждений дошкольного 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- Среди высших, средне-специальных и профессиональных учебных заве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3 на лучшее новогоднее оформление учреждений культуры, молодежи, 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4 на лучшее новогоднее оформление учреждений здравоохранения и социальной защиты;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5 на лучшее новогоднее оформление предприятий ЖК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6 на лучшую световую рекламу;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7 на лучшее новогоднее оформление прочих учреждений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Условия конкурс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5.1 Участники конкурса должны своевременно спланировать, организовать и выполнить работы по декоративному освещению и праздничному новогоднему оформлению фасадов зданий и сооружений, а также прилегающей к ним территории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2 Новогоднее оформление выполняется с обязательным применением иллюминации - современных светотехнических средств типа дюролайта и неона и композиций из них, светового дождя (занавеса), гирлянд, в том числе сеток-гирлянд для декорирования деревьев, «бегущих огней», импульсных лампочек (строб), готовых светодинамических конструкций, изображений новогодней атрибутики и т.п. Иллюминация должна исправно работать в течение темного времени суток. В оформлении приветствуется использование декоративных панно, поздравительных плакатов с новогодней и корпоративной символикой и тематикой, различных объемных фигур сказочных персонажей, скульптур и новогодних елок (надувных, ледовых, снежных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5.3 Основными показателями при подведении итогов конкурса будут комплексный подход к оформлению фасадов зданий, сооружений и прилегающих к ним территорий в дневное и вечернее время, создание наиболее интересных художественных композиц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оригинальность художественного решения новогоднего оформления, благоустройство и освещение прилегающих территорий, а также стилевое единство новогодних композиций, использование светодинамических эффе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оформление деревьев, расположенных на прилегающей территории, световой сеткой или специальным световым дождем, а также украшением в виде цветных листьев, сердечек, звездочек и т.п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 Для участия в конкурсе необходимо в срок до 7 декабря 2009 года подать заявку в администрацию округа Муром (кабинет 12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7. Подведение итогов и принятие решения о награждении победителей  проводится конкурсной комиссией до 25 декабря 2009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8. Победители конкурса в каждой номинации награждаются Грамотой администрации округа.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9. В случае необходимости решением конкурсной комиссии могут вноситься изменения, как в номинации конкурса, так и в порядок его проведения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8"/>
          <w:szCs w:val="28"/>
          <w:lang w:val="ru-RU" w:eastAsia="en-US"/>
        </w:rPr>
        <w:t>10. По решению конкурсной комиссии участники конкурса не занявшие призовые места, но добившиеся значительных результатов в новогоднем оформлении награждаются благодарственным письмом.</w:t>
      </w:r>
    </w:p>
    <w:p>
      <w:pPr>
        <w:pStyle w:val="Normal"/>
        <w:ind w:firstLine="5954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по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связям с общественностью </w:t>
        <w:tab/>
        <w:tab/>
        <w:tab/>
        <w:tab/>
        <w:tab/>
        <w:t>Т.Л. Силин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Heading4"/>
        <w:ind w:left="5234" w:firstLine="72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7.11.2009    №  2839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ind w:firstLine="567"/>
        <w:rPr/>
      </w:pPr>
      <w:r>
        <w:rPr/>
        <w:t>ПОЛОЖЕНИЕ</w:t>
      </w:r>
    </w:p>
    <w:p>
      <w:pPr>
        <w:pStyle w:val="TextBody"/>
        <w:jc w:val="center"/>
        <w:rPr/>
      </w:pPr>
      <w:r>
        <w:rPr>
          <w:lang w:val="ru-RU" w:eastAsia="en-US"/>
        </w:rPr>
        <w:t xml:space="preserve">о конкурсе </w:t>
      </w:r>
      <w:r>
        <w:rPr/>
        <w:t>на лучшую организацию  предновогодней торговли,</w:t>
      </w:r>
    </w:p>
    <w:p>
      <w:pPr>
        <w:pStyle w:val="TextBody"/>
        <w:jc w:val="center"/>
        <w:rPr/>
      </w:pPr>
      <w:r>
        <w:rPr/>
        <w:t>оказание услуг общественного питания и  бытового обслуживания</w:t>
      </w:r>
    </w:p>
    <w:p>
      <w:pPr>
        <w:pStyle w:val="TextBody"/>
        <w:jc w:val="center"/>
        <w:rPr/>
      </w:pPr>
      <w:r>
        <w:rPr/>
        <w:t>населения в округе Муром.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3"/>
        <w:ind w:hanging="0"/>
        <w:rPr/>
      </w:pPr>
      <w:r>
        <w:rPr/>
        <w:t>1. Цель конкурса - повышение культуры обслуживания населения, совершенствование форм и методов обслуживания, улучшение архитектурного оформления организаций торговли, общественного питания и бытового обслуживания населения, повышение профессиональной подготовки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Конкурс проводится в период с 14 по 20 декабр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Участие в конкурсе принимают субъекты торговли, общественного питания, бытового обслуживания населения подавшие заявку на участие в Комитет по развитию потребительского рынка и продовольствию администрации округа Му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Заявки на участие в конкурсе подаются до 7 декабря в кабинет №210.</w:t>
      </w:r>
    </w:p>
    <w:p>
      <w:pPr>
        <w:pStyle w:val="Normal"/>
        <w:jc w:val="both"/>
        <w:rPr/>
      </w:pPr>
      <w:r>
        <w:rPr>
          <w:sz w:val="28"/>
        </w:rPr>
        <w:t>4.  При проведении конкурса учитываются следующие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тематическое оформление объектов, прилегающих террито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расширенный ассортимент новогодне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благоустройство прилегающей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уровень подготовки персонала</w:t>
      </w:r>
    </w:p>
    <w:p>
      <w:pPr>
        <w:pStyle w:val="Normal"/>
        <w:jc w:val="both"/>
        <w:rPr/>
      </w:pPr>
      <w:r>
        <w:rPr>
          <w:sz w:val="28"/>
        </w:rPr>
        <w:t>-  наличие в ассортименте продукции местных производ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редоставление дополнительных услуг</w:t>
      </w:r>
    </w:p>
    <w:p>
      <w:pPr>
        <w:pStyle w:val="Normal"/>
        <w:jc w:val="both"/>
        <w:rPr/>
      </w:pPr>
      <w:r>
        <w:rPr>
          <w:sz w:val="28"/>
        </w:rPr>
        <w:t>- отсутствие нарушений Правил торговли, общественного питания, бытового обслуживания, санитарных норм, жалоб  потреб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Победители конкурса определяются в следующих номинациях:</w:t>
      </w:r>
    </w:p>
    <w:p>
      <w:pPr>
        <w:pStyle w:val="Normal"/>
        <w:jc w:val="both"/>
        <w:rPr/>
      </w:pPr>
      <w:r>
        <w:rPr>
          <w:sz w:val="28"/>
        </w:rPr>
        <w:t>5.1  Субъекты, осуществляющие торговлю 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адиционная форма торгов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амообслуживание</w:t>
      </w:r>
    </w:p>
    <w:p>
      <w:pPr>
        <w:pStyle w:val="Normal"/>
        <w:jc w:val="both"/>
        <w:rPr/>
      </w:pPr>
      <w:r>
        <w:rPr>
          <w:sz w:val="28"/>
        </w:rPr>
        <w:t>5.2  Субъекты, осуществляющие торговлю непродовольственными товар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агазины площадью до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агазины площадью свыше 100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   Специализированный магаз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4.  Магазины смешанной торгов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5   Салон-магаз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6   Мелкорозничная торговля (киоски, павильо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7   Торговые цен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8   Торговые объединения, торговые комплек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9  Субъекты общественного пи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я «Закусочн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Столов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Каф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Рестора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категория «Клуб-каф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0 Организации или предприниматель оказывающие услуги различных напра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1   Рынки, ярмар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2 Субъекты бытового обслуживания населения (по направлениям деятельности)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6.  Итоги конкурса подводятся до 25 декабр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Победители конкурса награждаются дипломам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 xml:space="preserve">8.  Конкурсная комиссия вправе отметить благодарственными письмами руководителей субъектов торговли, общественного питания и бытового обслуживания населения принявших активное участие в конкурсе.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>потребительского рынка и продовольствию                            В.Н. Ларин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3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 17.11.2009    №  2839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одведению ито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а </w:t>
      </w:r>
      <w:r>
        <w:rPr>
          <w:sz w:val="28"/>
          <w:szCs w:val="28"/>
          <w:lang w:val="ru-RU" w:eastAsia="en-US"/>
        </w:rPr>
        <w:t>на лучшее новогоднее оформ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социальной политике и связям с общественностью, председател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у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культуры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  <w:lang w:val="en-US" w:eastAsia="en-US"/>
              </w:rPr>
              <w:t>: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иг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туризм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ромышленно-транспортного отдел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Иван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архитектуры и градостроительства, главный архитектор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 Юрий Васил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управлению городским хозяйство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ин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территориального самоуправления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е и связям с общественностью </w:t>
        <w:tab/>
        <w:tab/>
        <w:tab/>
        <w:tab/>
        <w:tab/>
        <w:t>Т.Л. Силина</w:t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4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7.11.2009    №  2839</w:t>
      </w:r>
    </w:p>
    <w:p>
      <w:pPr>
        <w:pStyle w:val="Heading5"/>
        <w:ind w:firstLine="567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Heading5"/>
        <w:ind w:firstLine="567"/>
        <w:rPr/>
      </w:pPr>
      <w:r>
        <w:rPr/>
      </w:r>
    </w:p>
    <w:p>
      <w:pPr>
        <w:pStyle w:val="Heading5"/>
        <w:ind w:firstLine="567"/>
        <w:rPr>
          <w:b w:val="false"/>
          <w:b w:val="false"/>
        </w:rPr>
      </w:pPr>
      <w:r>
        <w:rPr>
          <w:b w:val="false"/>
          <w:bCs/>
        </w:rPr>
        <w:t>СОСТАВ</w:t>
      </w:r>
    </w:p>
    <w:p>
      <w:pPr>
        <w:pStyle w:val="TextBody"/>
        <w:jc w:val="center"/>
        <w:rPr/>
      </w:pPr>
      <w:r>
        <w:rPr/>
        <w:t xml:space="preserve">комиссии по подведению итогов конкурса на лучшую организацию  предновогодней торговли, оказание услуг общественного питания и  </w:t>
      </w:r>
    </w:p>
    <w:p>
      <w:pPr>
        <w:pStyle w:val="TextBody"/>
        <w:jc w:val="center"/>
        <w:rPr>
          <w:b/>
          <w:b/>
        </w:rPr>
      </w:pPr>
      <w:r>
        <w:rPr/>
        <w:t>бытового обслуживания населения в округе Мур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р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едседатель Комитета по развитию потреби-тельского рынка и продовольствию, председатель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лены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и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Павл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ительный директор Объединения пред-принимателей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овит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ведующий торговым отделом администрации округ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с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территориального отдела «Роспотребнадзора» в округе Муром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с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енеральный директор МАУ ТРК «Муромский меридиан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рд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ил Георг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ный специалист торгового отдела администрации округа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954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ind w:hanging="0"/>
        <w:rPr/>
      </w:pPr>
      <w:r>
        <w:rPr/>
        <w:t xml:space="preserve">Председатель Комитета по развитию </w:t>
      </w:r>
    </w:p>
    <w:p>
      <w:pPr>
        <w:pStyle w:val="2"/>
        <w:ind w:hanging="0"/>
        <w:rPr>
          <w:lang w:val="ru-RU" w:eastAsia="en-US"/>
        </w:rPr>
      </w:pPr>
      <w:r>
        <w:rPr/>
        <w:t xml:space="preserve">потребительского рынка и продовольствию                           </w:t>
        <w:tab/>
        <w:t xml:space="preserve"> </w:t>
        <w:tab/>
        <w:t xml:space="preserve">В.Н. Ларин </w:t>
      </w:r>
      <w:r>
        <w:br w:type="page"/>
      </w:r>
    </w:p>
    <w:p>
      <w:pPr>
        <w:pStyle w:val="2"/>
        <w:ind w:left="5234" w:firstLine="720"/>
        <w:jc w:val="lef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5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left="5428" w:firstLine="526"/>
        <w:rPr>
          <w:b/>
          <w:b/>
          <w:sz w:val="32"/>
          <w:szCs w:val="32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17.11.2009   №  2839</w:t>
      </w:r>
    </w:p>
    <w:p>
      <w:pPr>
        <w:pStyle w:val="Normal"/>
        <w:ind w:firstLine="567"/>
        <w:jc w:val="center"/>
        <w:rPr>
          <w:b/>
          <w:b/>
          <w:bCs/>
          <w:sz w:val="28"/>
          <w:szCs w:val="32"/>
          <w:lang w:val="ru-RU" w:eastAsia="en-US"/>
        </w:rPr>
      </w:pPr>
      <w:r>
        <w:rPr>
          <w:b/>
          <w:bCs/>
          <w:sz w:val="28"/>
          <w:szCs w:val="32"/>
          <w:lang w:val="ru-RU" w:eastAsia="en-US"/>
        </w:rPr>
      </w:r>
    </w:p>
    <w:p>
      <w:pPr>
        <w:pStyle w:val="Normal"/>
        <w:ind w:firstLine="567"/>
        <w:jc w:val="center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 xml:space="preserve">Дислокация 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32"/>
          <w:lang w:val="ru-RU" w:eastAsia="en-US"/>
        </w:rPr>
        <w:t xml:space="preserve">мест для организации торговли натуральными елками </w:t>
      </w:r>
    </w:p>
    <w:p>
      <w:pPr>
        <w:pStyle w:val="Normal"/>
        <w:ind w:firstLine="567"/>
        <w:jc w:val="center"/>
        <w:rPr>
          <w:bCs/>
          <w:sz w:val="32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  <w:t>на территории округа Муром</w:t>
      </w:r>
    </w:p>
    <w:p>
      <w:pPr>
        <w:pStyle w:val="Normal"/>
        <w:ind w:firstLine="567"/>
        <w:rPr>
          <w:bCs/>
          <w:sz w:val="28"/>
          <w:szCs w:val="32"/>
          <w:lang w:val="ru-RU" w:eastAsia="en-US"/>
        </w:rPr>
      </w:pPr>
      <w:r>
        <w:rPr>
          <w:bCs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со стороны ул. 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входу в ярмарку МУП «Рынок» «Центральный рынок»  со стороны ул. Совет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ерритория, прилегающая к ярмарке МУП «Рынок» «Южная»  по ул. Орлов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отведенная для торговли с автомашин, прилегающая к ярмарке ОАО «Муромтепловоз» «Западная» по ул. Московская – ул.Филат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Территория, прилегающая к пешеходному мосту в районе пересечения ул. Л. Толстого и ул.Завод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ерритория, прилегающая к зданию ярмарки ООО «Техинком» «Вербовская» по ул. Муромская,6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2"/>
        <w:rPr/>
      </w:pPr>
      <w:r>
        <w:rPr/>
        <w:t xml:space="preserve">Председатель Комитета по развитию </w:t>
      </w:r>
    </w:p>
    <w:p>
      <w:pPr>
        <w:pStyle w:val="2"/>
        <w:rPr>
          <w:lang w:val="ru-RU" w:eastAsia="en-US"/>
        </w:rPr>
      </w:pPr>
      <w:r>
        <w:rPr/>
        <w:t xml:space="preserve">потребительского рынка и продовольствию                            В.Н. Ларин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5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29:00Z</dcterms:created>
  <dc:creator>Смердов</dc:creator>
  <dc:description/>
  <cp:keywords/>
  <dc:language>en-US</dc:language>
  <cp:lastModifiedBy>galina</cp:lastModifiedBy>
  <cp:lastPrinted>2009-11-03T14:19:00Z</cp:lastPrinted>
  <dcterms:modified xsi:type="dcterms:W3CDTF">2009-11-25T07:42:00Z</dcterms:modified>
  <cp:revision>3</cp:revision>
  <dc:subject/>
  <dc:title> </dc:title>
</cp:coreProperties>
</file>