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  <w:szCs w:val="16"/>
        </w:rPr>
        <w:t xml:space="preserve">    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11.2009 </w:t>
      </w: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№ 2775</w:t>
      </w:r>
    </w:p>
    <w:p>
      <w:pPr>
        <w:pStyle w:val="Style6"/>
        <w:ind w:left="709" w:right="5074" w:firstLine="284"/>
        <w:rPr>
          <w:b w:val="false"/>
          <w:b w:val="false"/>
          <w:i w:val="false"/>
          <w:i w:val="false"/>
          <w:sz w:val="20"/>
          <w:szCs w:val="28"/>
          <w:lang w:eastAsia="en-US"/>
        </w:rPr>
      </w:pPr>
      <w:r>
        <w:rPr>
          <w:b w:val="false"/>
          <w:i w:val="false"/>
          <w:sz w:val="20"/>
          <w:szCs w:val="28"/>
          <w:lang w:eastAsia="en-US"/>
        </w:rPr>
      </w:r>
    </w:p>
    <w:p>
      <w:pPr>
        <w:pStyle w:val="Style6"/>
        <w:ind w:left="709" w:right="5074" w:hanging="567"/>
        <w:rPr/>
      </w:pPr>
      <w:r>
        <w:rPr/>
        <w:t xml:space="preserve">Об итогах конкурса </w:t>
      </w:r>
    </w:p>
    <w:p>
      <w:pPr>
        <w:pStyle w:val="Style6"/>
        <w:ind w:left="709" w:right="5074" w:hanging="567"/>
        <w:rPr/>
      </w:pPr>
      <w:r>
        <w:rPr/>
        <w:t>"Осенний марафон"</w:t>
      </w:r>
    </w:p>
    <w:p>
      <w:pPr>
        <w:pStyle w:val="Style6"/>
        <w:ind w:left="709" w:right="5074" w:hanging="567"/>
        <w:rPr/>
      </w:pPr>
      <w:r>
        <w:rPr/>
      </w:r>
    </w:p>
    <w:p>
      <w:pPr>
        <w:pStyle w:val="Style6"/>
        <w:ind w:left="709" w:right="5074" w:hanging="567"/>
        <w:rPr/>
      </w:pPr>
      <w:r>
        <w:rPr/>
      </w:r>
    </w:p>
    <w:p>
      <w:pPr>
        <w:pStyle w:val="Normal"/>
        <w:ind w:right="59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55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720"/>
          <w:tab w:val="left" w:pos="9354" w:leader="none"/>
        </w:tabs>
        <w:ind w:right="-2" w:firstLine="426"/>
        <w:jc w:val="both"/>
        <w:rPr/>
      </w:pPr>
      <w:r>
        <w:rPr>
          <w:sz w:val="28"/>
          <w:szCs w:val="28"/>
        </w:rPr>
        <w:t xml:space="preserve">В связи с подведением итогов конкурса </w:t>
      </w:r>
      <w:r>
        <w:rPr>
          <w:sz w:val="28"/>
        </w:rPr>
        <w:t>«Осенний марафон»</w:t>
      </w:r>
      <w:r>
        <w:rPr>
          <w:sz w:val="28"/>
          <w:szCs w:val="28"/>
        </w:rPr>
        <w:t>, проведенного в целях активного привлечения населения округа к участию в работах по благоустройству и озеленению дворов и улиц, поддержанию санитарного состояния территории округа, руководствуясь Федеральным законом "Об общих принципах организации местного самоуправления в Российской Федерации» и Уставом округа Муром,</w:t>
      </w:r>
    </w:p>
    <w:p>
      <w:pPr>
        <w:pStyle w:val="Normal"/>
        <w:spacing w:before="120" w:after="0"/>
        <w:ind w:left="-142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-142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0"/>
        <w:ind w:left="-142" w:firstLine="425"/>
        <w:jc w:val="both"/>
        <w:rPr/>
      </w:pPr>
      <w:r>
        <w:rPr>
          <w:sz w:val="28"/>
        </w:rPr>
        <w:t>1. Утвердить протокол заседания комиссии по подведению итогов конкурса по благоустройству «Осенний марафон» согласно приложению № 1.</w:t>
      </w:r>
    </w:p>
    <w:p>
      <w:pPr>
        <w:pStyle w:val="31"/>
        <w:spacing w:before="120" w:after="0"/>
        <w:ind w:left="-142" w:firstLine="425"/>
        <w:jc w:val="both"/>
        <w:rPr/>
      </w:pPr>
      <w:r>
        <w:rPr/>
        <w:t>2. Наградить победителей и участников конкурса согласно приложению № 2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firstLine="425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Управлению ЖКХ</w:t>
      </w:r>
      <w:r>
        <w:rPr/>
        <w:t xml:space="preserve"> </w:t>
      </w:r>
      <w:r>
        <w:rPr>
          <w:sz w:val="28"/>
        </w:rPr>
        <w:t xml:space="preserve">(начальник Е.В. Жуков) обеспечить выплату денежных средств на награждение победителей в сумме 38500 (тридцать восемь тысяч пятьсот) рублей за счет средств, предусмотренных на проведение конкурса согласно утвержденной смете (приложение №2 к постановлению Главы от 23.09.2009 г. №2289)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right="-1" w:firstLine="425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</w:rPr>
        <w:t xml:space="preserve"> Контроль за выполнением настоящего постановления возложить на заместителя Главы, начальника управления ЖКХ Е.В. Жукова.</w:t>
      </w:r>
    </w:p>
    <w:p>
      <w:pPr>
        <w:pStyle w:val="TextBodyIndent"/>
        <w:spacing w:before="120" w:after="0"/>
        <w:ind w:left="-142" w:firstLine="425"/>
        <w:rPr/>
      </w:pPr>
      <w:r>
        <w:rPr>
          <w:sz w:val="28"/>
          <w:szCs w:val="28"/>
        </w:rPr>
        <w:t xml:space="preserve">5. Постановление вступает в силу со дня подписания и подлежит официальному опубликовани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4962"/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Приложение N 1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028" w:hanging="708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от  12.11.2009     № 2775</w:t>
      </w:r>
    </w:p>
    <w:p>
      <w:pPr>
        <w:pStyle w:val="Heading5"/>
        <w:ind w:left="851"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комиссии по подведению итогов конкурс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</w:rPr>
        <w:t>Осенний марафон»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21 октября 2009 года    </w:t>
        <w:tab/>
        <w:tab/>
        <w:tab/>
        <w:tab/>
        <w:tab/>
        <w:tab/>
        <w:tab/>
        <w:t>г. Муром</w:t>
      </w:r>
    </w:p>
    <w:p>
      <w:pPr>
        <w:pStyle w:val="2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, созданная Постановлением Главы округа Муром от 23.09.2009 г. № 2289, рассмотрев материалы, представленные участниками конкурса по благоустройству </w:t>
      </w:r>
      <w:r>
        <w:rPr>
          <w:sz w:val="28"/>
        </w:rPr>
        <w:t>«Осенний марафон»,</w:t>
      </w:r>
      <w:r>
        <w:rPr>
          <w:sz w:val="28"/>
          <w:szCs w:val="28"/>
        </w:rPr>
        <w:t xml:space="preserve"> подвела итоги и определила победителей: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b/>
          <w:sz w:val="28"/>
          <w:szCs w:val="28"/>
        </w:rPr>
        <w:t xml:space="preserve">А. по итогам участия в выставке «Дары осени» </w:t>
      </w:r>
    </w:p>
    <w:p>
      <w:pPr>
        <w:pStyle w:val="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ледующим номинациям:</w:t>
      </w:r>
    </w:p>
    <w:p>
      <w:pPr>
        <w:pStyle w:val="Normal"/>
        <w:ind w:left="1701" w:hanging="1134"/>
        <w:rPr/>
      </w:pPr>
      <w:r>
        <w:rPr>
          <w:b/>
          <w:sz w:val="28"/>
        </w:rPr>
        <w:t>- «Пестрая осень»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Постнова Нина Алексеевна (пос. Муромский, ул. Кольцевая, д. 31 кв. 7, отдел Подболотского сельского округа) за композиции</w:t>
      </w:r>
      <w:r>
        <w:rPr/>
        <w:t xml:space="preserve"> </w:t>
      </w:r>
      <w:r>
        <w:rPr>
          <w:sz w:val="28"/>
          <w:szCs w:val="28"/>
        </w:rPr>
        <w:t>«Фантастика», «Я родился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Кузина Нина Николаевна (ул. Мечникова, д. 40, кв. 19, КОС № 9) за композиции «Оранжевая симфония», «Осеннее барокко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дкова Софья Васильевна (ул. Прудовая, д. 31, КОС № 16) за композицию</w:t>
      </w:r>
      <w:r>
        <w:rPr/>
        <w:t xml:space="preserve"> </w:t>
      </w:r>
      <w:r>
        <w:rPr>
          <w:sz w:val="28"/>
          <w:szCs w:val="28"/>
        </w:rPr>
        <w:t>«Осенние мотивы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rPr/>
      </w:pPr>
      <w:r>
        <w:rPr>
          <w:b/>
          <w:sz w:val="28"/>
        </w:rPr>
        <w:t>- «Веселый урожай»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илозорова Надежда Михайловна (д.Александровка, КОС № 1) за композицию</w:t>
      </w:r>
      <w:r>
        <w:rPr/>
        <w:t xml:space="preserve"> </w:t>
      </w:r>
      <w:r>
        <w:rPr>
          <w:sz w:val="28"/>
          <w:szCs w:val="28"/>
        </w:rPr>
        <w:t>«Осеннее очарование»;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Рогачева Наталья Александровна (пос. Механизаторов, д.53 кв.2, КОС № 3) за композицию</w:t>
      </w:r>
      <w:r>
        <w:rPr/>
        <w:t xml:space="preserve"> </w:t>
      </w:r>
      <w:r>
        <w:rPr>
          <w:sz w:val="28"/>
          <w:szCs w:val="28"/>
        </w:rPr>
        <w:t>«Чудо-огород»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Потапова Любовь Васильевна (ул. Окская, д. 18, КОС № 13) за композицию «И выросла репка большая-пребольшая!»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Абросимова Ольга Владимировна (пос. Механизаторов, д. 68, кв.15, отдел Дмитриевско-Слободского сельского округа) за композицию «Глазастая»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Маслова Татьяна Ефимовна (ул. Советская, д. 49, кв. 18, КОС № 6) за композицию</w:t>
      </w:r>
      <w:r>
        <w:rPr/>
        <w:t xml:space="preserve"> </w:t>
      </w:r>
      <w:r>
        <w:rPr>
          <w:sz w:val="28"/>
          <w:szCs w:val="28"/>
        </w:rPr>
        <w:t>«Мечта грибника»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Фортова Людмила Александровна (ул. Л. Толстого, д. 115, кв. 62, КОС № 8) за композицию</w:t>
      </w:r>
      <w:r>
        <w:rPr/>
        <w:t xml:space="preserve"> </w:t>
      </w:r>
      <w:r>
        <w:rPr>
          <w:sz w:val="28"/>
          <w:szCs w:val="28"/>
        </w:rPr>
        <w:t>«Дон Кихот и Санчо Панса»;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ономарева Александра Андреевна (ул. Л. Толстого, д. 20, кв. 6, КОС № 9) за композицию</w:t>
      </w:r>
      <w:r>
        <w:rPr/>
        <w:t xml:space="preserve"> </w:t>
      </w:r>
      <w:r>
        <w:rPr>
          <w:sz w:val="28"/>
          <w:szCs w:val="28"/>
        </w:rPr>
        <w:t>«Веселый огородник».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</w:rPr>
        <w:t>- «Лесная фантазия»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Белякова Екатерина Васильевна (ул. Лаврентьева, д. 39 кв. 85, КОС №2) за композиции</w:t>
      </w:r>
      <w:r>
        <w:rPr/>
        <w:t xml:space="preserve"> </w:t>
      </w:r>
      <w:r>
        <w:rPr>
          <w:sz w:val="28"/>
          <w:szCs w:val="28"/>
        </w:rPr>
        <w:t>«Терем-теремок», «Лесная полянка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коллектив ДОУ №1 (заведующая - Зворыкина Зоя Петров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С № 7) за композицию «Лесная сказка»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рыкалина Ольга Борисовна (ул. Советская, д. 51, кв. 5, КОС № 6) за композицию «аКВАпар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- «Скатерть - самобранка»: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Демидова Антонина Сергеевна (ул. Совхозная, д. 11, кв. 79, КОС № 11) за композицию «Секреты хозяйки»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Шибачева Нина Дмитриевна (ул. Спортивная, д. 12, кв. 1, КОС № 15) за композицию «Мой огород»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авлова Ольга Александровна (ул. Ковровская, д. 1 кв.11, КОС № 4) за композицию «Осенние хлопоты»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осунова Татьяна Михайловна (ул. Касимовская, д. 1, КОС № 12) за композицию «Лучшие заготовки на зиму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Чубарова Ирина Алексеевна (ул. Щербакова, д. 5 кв. 17, КОС № 14) за композицию «Лето в банке»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/>
      </w:pPr>
      <w:r>
        <w:rPr>
          <w:b/>
          <w:sz w:val="28"/>
        </w:rPr>
        <w:t>- «Осень в объективе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Петрищева Вера Юрьевна (ул. Мечникова, д. 65, кв. 62, КОС № 9) за композицию</w:t>
      </w:r>
      <w:r>
        <w:rPr/>
        <w:t xml:space="preserve"> </w:t>
      </w:r>
      <w:r>
        <w:rPr>
          <w:sz w:val="28"/>
          <w:szCs w:val="28"/>
        </w:rPr>
        <w:t>«Волшебные краски осени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Кузьмин Валерий Александрович (ул. Энгельса, д. 19, кв. 39, КОС № 11) за композицию «Осенняя пора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иселева Екатерина Михайловна (ул. Красногвардейская, д. 33, кв. 12, КОС № 13) за композицию «Чудо-гриб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рачева Александра Ивановна (ул. Орловская, д.3 кв.72, КОС №10) за композицию «Грибная пора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Б. </w:t>
      </w:r>
      <w:r>
        <w:rPr>
          <w:b/>
          <w:sz w:val="28"/>
        </w:rPr>
        <w:t>по итогам смотра работы домовых комитетов, дворников, учреждений и организаций по следующим номинациям:</w:t>
      </w:r>
    </w:p>
    <w:p>
      <w:pPr>
        <w:pStyle w:val="Normal"/>
        <w:ind w:left="567" w:hanging="0"/>
        <w:rPr/>
      </w:pPr>
      <w:r>
        <w:rPr>
          <w:b/>
          <w:sz w:val="28"/>
        </w:rPr>
        <w:t xml:space="preserve">- «Самый благоустроенный двор многоквартирного дома </w:t>
      </w:r>
    </w:p>
    <w:p>
      <w:pPr>
        <w:pStyle w:val="Normal"/>
        <w:ind w:left="567" w:hanging="0"/>
        <w:rPr/>
      </w:pPr>
      <w:r>
        <w:rPr>
          <w:b/>
          <w:sz w:val="28"/>
        </w:rPr>
        <w:t>свыше 4х этажей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д. 6 по ул. Владимирской,</w:t>
      </w:r>
      <w:r>
        <w:rPr>
          <w:sz w:val="28"/>
        </w:rPr>
        <w:t xml:space="preserve"> председатель ТСЖ – Линник Наталья Анатольевна, (КОС № 14, ТСЖ «Инициатива»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д. 30б по Карачаровскому шоссе, председатель домового комитета – Щербина Леонид Захарьевич, (КОС № 11, МУП РЭУ № 5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д. 110 по ул. Ленина, председатель домового комитета – Грибова Раиса Алексеевна, (КОС № 5, МУП РЭУ № 4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- «Самый благоустроенный двор многоквартирного дома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до 4х этажей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д. 2 по ул. Октябрьской, председатель ТСЖ – Пушечников Сергей Викторович (КОС №5, </w:t>
      </w:r>
      <w:r>
        <w:rPr>
          <w:sz w:val="28"/>
          <w:szCs w:val="28"/>
        </w:rPr>
        <w:t>ТСЖ «Эдем»</w:t>
      </w:r>
      <w:r>
        <w:rPr>
          <w:sz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не присуждать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д.6 по ул. Кирова, председатель домового комитета – Макаров Юрий Николаевич, (КОС № 11, МУП РЭУ № 5);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«Заботливый хозяин двора»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Мудрецов Анатолий Егорович, житель д.40 по ул. Советской (КОС №6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Крайнова Ольга Николаевна, дворник МУП РЭУ-11 (КОС №1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Маркова Надежда Сергеевна, председатель домового комитета д. 80 по ул. Л. Толстого (КОС № 8, МУП РЭУ № 4);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«Образцовый приусадебный участок»:</w:t>
      </w:r>
    </w:p>
    <w:p>
      <w:pPr>
        <w:pStyle w:val="Heading6"/>
        <w:spacing w:lineRule="auto" w:line="240"/>
        <w:ind w:left="0" w:firstLine="567"/>
        <w:jc w:val="both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место – д. 23 по ул. Панфиловской, домовладелец – Пялина Фаина Ефимовна (КОС №11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д. 34-4 по ул. Гоголева, домовладелец Самохвалов Андрей Николаевич (КОС №1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д. 23 по ул. Светлой, домовладелец Бочков Сергей Юрьевич (КОС №16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 25-2 по ул. Горького, домовладелец – Юринова Елена Григорьевна (КОС №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 18/2 по ул. Комсомольской, домовладелец – Халинев Владимир Иванович (КОС №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«Образцовый забор многоквартирного дома»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д. 4 по ул. Щербакова, председатель домового комитета – Кудасова Нина Васильевна (КОС №14, МУП РЭУ № 9);</w:t>
      </w:r>
    </w:p>
    <w:p>
      <w:pPr>
        <w:pStyle w:val="Normal"/>
        <w:spacing w:before="120" w:after="0"/>
        <w:ind w:firstLine="567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не присуждать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д. 60 пос. Механизаторов, член домового комитета – Карасев Николай Николаевич (отдел Дмитриевско Слободского с/о, ООО «Виктория»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д. 71 по ул. К.Маркса, член домового комитета – Барбешкина Тамара Дмитриевна (КОС №7, МУП РЭУ № 1);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«Образцовый забор малоквартирного малоэтажного (частного) дома»:</w:t>
      </w:r>
    </w:p>
    <w:p>
      <w:pPr>
        <w:pStyle w:val="Heading6"/>
        <w:spacing w:lineRule="auto" w:line="240"/>
        <w:ind w:left="0" w:firstLine="567"/>
        <w:jc w:val="both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место – д. 20 по ул. Орджоникидзе, домовладелец – Мокина Галина Семеновна (КОС №11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д. 13 по ул. Лесной, домовладелец Баранова Валентина Васильевна (КОС №16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 12 по ул. Чкалова, домовладелец – Шапиков Андрей Васильевич (КОС №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 30 по ул. Экземплярского, домовладелец – Белов Василий Павлович (КОС №5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- «Образцовая территория учреждения/ организаци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ООО «Элси» (ген. директор Зимаев Виктор Алексеевич, КОС №1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ОАО «МРМЗ» (ген. директор Чумазин Евгений Евгеньевич, </w:t>
      </w:r>
      <w:r>
        <w:rPr>
          <w:sz w:val="28"/>
        </w:rPr>
        <w:t>отдел Дмитриевско Слободского с/о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ООО «Экспресс-авто» (ген. директор Соколов Владимир Степанович, КОС № 2)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МУП «Тепловые сети» (директор Васильев Вячеслав Леонтьевич, КОС № 5)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Наш любимый сквер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УП «Водоканал» (директор Анисимов Александр Александрович, КОС № 4)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аптечный пункт «Витаминка» (ИП Наумова Лариса Ивановна, КОС №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афе «Хуторок» (ИП Афанасьева Марина Васильевна, </w:t>
      </w:r>
      <w:r>
        <w:rPr>
          <w:sz w:val="28"/>
        </w:rPr>
        <w:t>отдел Дмитриевско Слободского с/о</w:t>
      </w:r>
      <w:r>
        <w:rPr>
          <w:sz w:val="28"/>
          <w:szCs w:val="28"/>
        </w:rPr>
        <w:t>);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- «КОС/отдел сельского округа – лучший организатор осеннего месячника по санитарной очистке территории»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11, председатель Кочеткова Наталья Александровна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не присуждать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комитет общественного самоуправления № 5, председатель Агаркова Наталья Александров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В связи с подведением итогов конкурса по благоустройству </w:t>
      </w:r>
      <w:r>
        <w:rPr>
          <w:sz w:val="28"/>
        </w:rPr>
        <w:t>«Осенний марафон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 у</w:t>
      </w:r>
      <w:r>
        <w:rPr>
          <w:sz w:val="28"/>
        </w:rPr>
        <w:t>читывая большой вклад участников конкурса в благоустройство и озеленение округа, общественно значимую организацию досуга комиссия ходатайствует:</w:t>
      </w:r>
    </w:p>
    <w:p>
      <w:pPr>
        <w:pStyle w:val="Normal"/>
        <w:spacing w:before="120" w:after="0"/>
        <w:ind w:firstLine="425"/>
        <w:rPr/>
      </w:pPr>
      <w:r>
        <w:rPr>
          <w:sz w:val="28"/>
          <w:szCs w:val="28"/>
        </w:rPr>
        <w:t xml:space="preserve">1. О награждении победителей дипломами и ценными подарками в соответствии с постановлением Главы округа Муром от 23.09.2009 г. № 2289. 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2. О выражении благодарности от имени администрации округа Муром участникам конкурса, не занявшим призовые места:</w:t>
      </w:r>
    </w:p>
    <w:p>
      <w:pPr>
        <w:pStyle w:val="Normal"/>
        <w:spacing w:before="120" w:after="0"/>
        <w:ind w:firstLine="426"/>
        <w:rPr>
          <w:b/>
          <w:b/>
          <w:sz w:val="28"/>
        </w:rPr>
      </w:pPr>
      <w:r>
        <w:rPr>
          <w:b/>
          <w:sz w:val="28"/>
        </w:rPr>
        <w:t>А. За участие в выставке «Дары осени»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Малкиной Раисе Алексеевне (ул. К. Маркса, 48-4, КОС №7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Нигматулиной Альбине Николаевне (ул. Куликова, 25-16, КОС №7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Петровой Марине Валентиновне (Радиозаводское шоссе, 46-2, КОС №10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абановой Лидии Ивановне (ул. Казанская, 10, КОС №1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Полушкиной Наталье Игоревне (ул. Л. Толстого, 3-2, КОС №1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Шиковой Надежде Тимофеевне (ул. Муромская, 1/3-48, КОС №16);</w:t>
      </w:r>
    </w:p>
    <w:p>
      <w:pPr>
        <w:pStyle w:val="Normal"/>
        <w:spacing w:before="120" w:after="0"/>
        <w:rPr/>
      </w:pPr>
      <w:r>
        <w:rPr>
          <w:sz w:val="28"/>
        </w:rPr>
        <w:t>- Сарапуловой Анастасии (пос. Муромский, ул. Озерная, 22-4, отдел Подболотского с/о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Борисовой Елене Ивановне (ул. Лакина, 36-99, КОС №9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Бузиной Татьяне Евгеньевне (ул. Л. Толстого, 107-32, КОС №8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комитету общественного самоуправления № 9 (председатель Варфоломеева Елена Владимиров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итету общественного самоуправления № 13 (председатель Казакова Вера Викторовн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Б. За участие в акции «Почини и покрась свой забор!»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Мишиной Надежде Иосифовне (Красноармейский пер., 2, КОС №1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Бугрову Василию Степановичу (ул.Вишневая, 37-2, КОС №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Лариной Ольге Александровне (ул. Меленковская, 86, КОС №1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Журовой Надежде Ивановне (ул. Мечникова, 4-1, КОС №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Якуниной Зинаиде Александровне (ул. Красный Октябрь, 37, КОС №1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итету общественного самоуправления № 1 (председатель Гофман Надежда Владимировн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итету общественного самоуправления № 16 (председатель Клюшина Вера Анатольевна);</w:t>
      </w:r>
    </w:p>
    <w:p>
      <w:pPr>
        <w:pStyle w:val="Normal"/>
        <w:spacing w:before="120" w:after="0"/>
        <w:rPr/>
      </w:pPr>
      <w:r>
        <w:rPr>
          <w:sz w:val="28"/>
        </w:rPr>
        <w:tab/>
      </w:r>
      <w:r>
        <w:rPr>
          <w:b/>
          <w:sz w:val="28"/>
        </w:rPr>
        <w:t>В. За активное участие в осеннем месячнике санитарной очистки территории:</w:t>
      </w:r>
    </w:p>
    <w:p>
      <w:pPr>
        <w:pStyle w:val="Normal"/>
        <w:spacing w:before="120" w:after="0"/>
        <w:rPr/>
      </w:pPr>
      <w:r>
        <w:rPr>
          <w:sz w:val="28"/>
        </w:rPr>
        <w:t>- Сальниковой Любови Ивановне, дворнику д.38, 40 (РЭУ-7, КОС №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расильниковой Анне Сергеевне, дворнику д.40 по ул. Владимирской (РЭУ-11, КОС № 4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Евстифеевой Надежде Николаевне, дворнику ООО «Экотранс» (КОС №3);</w:t>
      </w:r>
    </w:p>
    <w:p>
      <w:pPr>
        <w:pStyle w:val="Normal"/>
        <w:spacing w:before="120" w:after="0"/>
        <w:rPr/>
      </w:pPr>
      <w:r>
        <w:rPr>
          <w:sz w:val="28"/>
        </w:rPr>
        <w:t>- Токаревой Евгении Васильевне, дворнику пос. Механизаторов (ООО «Виктория», отдел Дмитриевско-Слободского сельского округа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Городничиной Надежде Владимировне (ул. Мечникова, 43-4, КОС №9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ллективу Муромского ОГПС (начальник Костаков Борис Юрьевич);</w:t>
      </w:r>
    </w:p>
    <w:p>
      <w:pPr>
        <w:pStyle w:val="Normal"/>
        <w:spacing w:before="120" w:after="0"/>
        <w:rPr/>
      </w:pPr>
      <w:r>
        <w:rPr>
          <w:sz w:val="28"/>
        </w:rPr>
        <w:t>- коллективу ООО «Лада –Инвест» (ген. директор Шкляр Клара Давыдовна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ллективу МОУ СОШ №18 (директор Кобякина Наталья Михайловна);</w:t>
      </w:r>
    </w:p>
    <w:p>
      <w:pPr>
        <w:pStyle w:val="Normal"/>
        <w:spacing w:before="120" w:after="0"/>
        <w:rPr/>
      </w:pPr>
      <w:r>
        <w:rPr>
          <w:sz w:val="28"/>
        </w:rPr>
        <w:t>- коллективу Дома народного творчества (директор Баранова Александра Ивановна)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Председатель комиссии,</w:t>
      </w:r>
    </w:p>
    <w:p>
      <w:pPr>
        <w:pStyle w:val="31"/>
        <w:ind w:firstLine="284"/>
        <w:rPr/>
      </w:pPr>
      <w:r>
        <w:rPr>
          <w:b/>
          <w:lang w:val="ru-RU" w:eastAsia="en-US"/>
        </w:rPr>
        <w:t xml:space="preserve">зам. Главы, </w:t>
      </w:r>
    </w:p>
    <w:p>
      <w:pPr>
        <w:pStyle w:val="31"/>
        <w:ind w:firstLine="284"/>
        <w:rPr>
          <w:b/>
          <w:b/>
        </w:rPr>
      </w:pPr>
      <w:r>
        <w:rPr>
          <w:b/>
          <w:lang w:val="ru-RU" w:eastAsia="en-US"/>
        </w:rPr>
        <w:t>начальник управления ЖКХ</w:t>
        <w:tab/>
      </w:r>
      <w:r>
        <w:rPr>
          <w:b/>
        </w:rPr>
        <w:tab/>
        <w:tab/>
        <w:tab/>
        <w:tab/>
        <w:t xml:space="preserve">           Е.В. Жуков</w:t>
      </w:r>
    </w:p>
    <w:p>
      <w:pPr>
        <w:pStyle w:val="Normal"/>
        <w:spacing w:before="240" w:after="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Заместитель председателя комиссии,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 xml:space="preserve">председатель комитета ТСУ </w:t>
      </w:r>
    </w:p>
    <w:p>
      <w:pPr>
        <w:pStyle w:val="Normal"/>
        <w:ind w:right="140" w:firstLine="284"/>
        <w:rPr/>
      </w:pPr>
      <w:r>
        <w:rPr>
          <w:b/>
          <w:sz w:val="28"/>
        </w:rPr>
        <w:t>администрации округа Муром</w:t>
        <w:tab/>
        <w:tab/>
        <w:tab/>
        <w:tab/>
        <w:tab/>
        <w:t xml:space="preserve">    Н.И. Шекурова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Директор ООО «МЦ ЖКХ»</w:t>
        <w:tab/>
        <w:tab/>
        <w:tab/>
        <w:tab/>
        <w:tab/>
        <w:t xml:space="preserve">        В.А. Егоркин</w:t>
      </w:r>
    </w:p>
    <w:p>
      <w:pPr>
        <w:pStyle w:val="Normal"/>
        <w:spacing w:before="180" w:after="0"/>
        <w:ind w:left="284" w:hanging="0"/>
        <w:rPr/>
      </w:pPr>
      <w:r>
        <w:rPr>
          <w:b/>
          <w:sz w:val="28"/>
        </w:rPr>
        <w:t>Директор ООО «Зеленстрой»</w:t>
        <w:tab/>
        <w:tab/>
        <w:tab/>
        <w:tab/>
        <w:tab/>
        <w:t xml:space="preserve">    В.Н. Кондратьев</w:t>
      </w:r>
    </w:p>
    <w:p>
      <w:pPr>
        <w:pStyle w:val="Normal"/>
        <w:spacing w:before="180" w:after="0"/>
        <w:ind w:left="284" w:hanging="0"/>
        <w:rPr/>
      </w:pPr>
      <w:r>
        <w:rPr>
          <w:b/>
          <w:sz w:val="28"/>
        </w:rPr>
        <w:t>Зав. отделом по защите прав потребителей</w:t>
        <w:tab/>
        <w:tab/>
        <w:tab/>
        <w:t xml:space="preserve">         И.В. Лебедева</w:t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  <w:t xml:space="preserve">Ген. директор МАУТРК «Муромский </w:t>
      </w:r>
      <w:r>
        <w:rPr>
          <w:b/>
          <w:sz w:val="28"/>
          <w:szCs w:val="28"/>
        </w:rPr>
        <w:t>меридиан»</w:t>
        <w:tab/>
        <w:tab/>
        <w:t>Т.В. Пенская</w:t>
      </w:r>
    </w:p>
    <w:p>
      <w:pPr>
        <w:pStyle w:val="Normal"/>
        <w:spacing w:before="180" w:after="0"/>
        <w:ind w:firstLine="284"/>
        <w:rPr/>
      </w:pPr>
      <w:r>
        <w:rPr>
          <w:b/>
          <w:sz w:val="28"/>
        </w:rPr>
        <w:t>Начальник УАиГ администрации округа</w:t>
        <w:tab/>
        <w:tab/>
        <w:tab/>
        <w:t xml:space="preserve">        В.И. Тарханов</w:t>
      </w:r>
    </w:p>
    <w:p>
      <w:pPr>
        <w:pStyle w:val="Normal"/>
        <w:ind w:firstLine="496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/>
      </w:pPr>
      <w:r>
        <w:rPr>
          <w:i/>
          <w:sz w:val="24"/>
        </w:rPr>
        <w:t>Приложение № 2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028" w:hanging="708"/>
        <w:jc w:val="right"/>
        <w:rPr>
          <w:i/>
          <w:i/>
          <w:sz w:val="24"/>
        </w:rPr>
      </w:pPr>
      <w:r>
        <w:rPr>
          <w:i/>
          <w:sz w:val="24"/>
        </w:rPr>
        <w:t>от  12.11.2009     № 2775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ind w:left="851" w:hanging="0"/>
        <w:jc w:val="center"/>
        <w:rPr/>
      </w:pPr>
      <w:r>
        <w:rPr>
          <w:b/>
        </w:rPr>
        <w:t>С П И С О К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награждение победителей конкурс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</w:rPr>
        <w:t>«Осенний марафон»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spacing w:before="240" w:after="0"/>
        <w:jc w:val="both"/>
        <w:rPr>
          <w:sz w:val="28"/>
        </w:rPr>
      </w:pPr>
      <w:r>
        <w:rPr>
          <w:sz w:val="28"/>
        </w:rPr>
        <w:t>1. Дипломами и ценными подарками награждаются:</w:t>
      </w:r>
    </w:p>
    <w:p>
      <w:pPr>
        <w:pStyle w:val="21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both"/>
        <w:rPr/>
      </w:pPr>
      <w:r>
        <w:rPr>
          <w:b/>
          <w:sz w:val="28"/>
          <w:szCs w:val="28"/>
        </w:rPr>
        <w:t xml:space="preserve">А. по итогам участия в выставке «Дары осени» </w:t>
      </w:r>
    </w:p>
    <w:p>
      <w:pPr>
        <w:pStyle w:val="21"/>
        <w:jc w:val="both"/>
        <w:rPr/>
      </w:pPr>
      <w:r>
        <w:rPr>
          <w:b/>
          <w:sz w:val="28"/>
          <w:szCs w:val="28"/>
        </w:rPr>
        <w:t>по следующим номинациям:</w:t>
      </w:r>
    </w:p>
    <w:p>
      <w:pPr>
        <w:pStyle w:val="Normal"/>
        <w:ind w:left="1701" w:hanging="1134"/>
        <w:rPr/>
      </w:pPr>
      <w:r>
        <w:rPr>
          <w:b/>
          <w:sz w:val="28"/>
        </w:rPr>
        <w:t>- «Пестрая осень»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Постнова Нина Алексеевна (пос. Муромский, ул. Кольцевая, д. 31 кв. 7, отдел Подболотского сельского округа) за композиции</w:t>
      </w:r>
      <w:r>
        <w:rPr/>
        <w:t xml:space="preserve"> </w:t>
      </w:r>
      <w:r>
        <w:rPr>
          <w:sz w:val="28"/>
          <w:szCs w:val="28"/>
        </w:rPr>
        <w:t>«Фантастика», «Я родился» - подарок на сумму 500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Кузина Нина Николаевна (ул. Мечникова, д. 40, кв. 19, КОС № 9) за композиции «Оранжевая симфония», «Осеннее барокко» - подарок на сумму 400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дкова Софья Васильевна (ул. Прудовая, д. 31, КОС № 16) за композицию</w:t>
      </w:r>
      <w:r>
        <w:rPr/>
        <w:t xml:space="preserve"> </w:t>
      </w:r>
      <w:r>
        <w:rPr>
          <w:sz w:val="28"/>
          <w:szCs w:val="28"/>
        </w:rPr>
        <w:t>«Осенние мотивы» - подарок на сумму 300 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араваева Ирина Людвиговна (ул. Первомайская, 100, КОС №5)</w:t>
      </w:r>
      <w:r>
        <w:rPr>
          <w:sz w:val="28"/>
          <w:szCs w:val="28"/>
        </w:rPr>
        <w:t xml:space="preserve"> за композицию</w:t>
      </w:r>
      <w:r>
        <w:rPr/>
        <w:t xml:space="preserve"> </w:t>
      </w:r>
      <w:r>
        <w:rPr>
          <w:sz w:val="28"/>
          <w:szCs w:val="28"/>
        </w:rPr>
        <w:t>«Осенняя краса» - подарок на сумму 300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rPr>
          <w:b/>
          <w:b/>
          <w:sz w:val="28"/>
        </w:rPr>
      </w:pPr>
      <w:r>
        <w:rPr>
          <w:b/>
          <w:sz w:val="28"/>
        </w:rPr>
        <w:t>- «Веселый урожай»: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илозорова Надежда Михайловна (д.Александровка, КОС № 1) за композицию</w:t>
      </w:r>
      <w:r>
        <w:rPr/>
        <w:t xml:space="preserve"> </w:t>
      </w:r>
      <w:r>
        <w:rPr>
          <w:sz w:val="28"/>
          <w:szCs w:val="28"/>
        </w:rPr>
        <w:t>«Осеннее очарование» - подарок на сумму 500 рублей;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Рогачева Наталья Александровна (пос. Механизаторов, д.53 кв.2, КОС № 3) за композицию</w:t>
      </w:r>
      <w:r>
        <w:rPr/>
        <w:t xml:space="preserve"> </w:t>
      </w:r>
      <w:r>
        <w:rPr>
          <w:sz w:val="28"/>
          <w:szCs w:val="28"/>
        </w:rPr>
        <w:t>«Чудо-огород» - подарок на сумму 500 рублей;</w:t>
      </w:r>
    </w:p>
    <w:p>
      <w:pPr>
        <w:pStyle w:val="Normal"/>
        <w:ind w:firstLine="45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Потапова Любовь Васильевна (ул. Окская, д. 18, КОС № 13) за композицию «И выросла репка большая-пребольшая!» - подарок на сумму 400 рублей;</w:t>
      </w:r>
    </w:p>
    <w:p>
      <w:pPr>
        <w:pStyle w:val="Normal"/>
        <w:ind w:firstLine="45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Абросимова Ольга Владимировна (пос. Механизаторов, д. 68, кв.15, отдел Дмитриевско-Слободского сельского округа) за композицию «Глазастая» - подарок на сумму 400 рублей;</w:t>
      </w:r>
    </w:p>
    <w:p>
      <w:pPr>
        <w:pStyle w:val="Normal"/>
        <w:ind w:firstLine="45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Маслова Татьяна Ефимовна (ул. Советская, д. 49, кв. 18, КОС № 6) за композицию</w:t>
      </w:r>
      <w:r>
        <w:rPr/>
        <w:t xml:space="preserve"> </w:t>
      </w:r>
      <w:r>
        <w:rPr>
          <w:sz w:val="28"/>
          <w:szCs w:val="28"/>
        </w:rPr>
        <w:t>«Мечта грибника» - подарок на сумму 300 рублей;</w:t>
      </w:r>
    </w:p>
    <w:p>
      <w:pPr>
        <w:pStyle w:val="Normal"/>
        <w:ind w:firstLine="45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Фортова Людмила Александровна (ул. Л. Толстого, д. 115, кв. 62, КОС № 8) за композицию</w:t>
      </w:r>
      <w:r>
        <w:rPr/>
        <w:t xml:space="preserve"> </w:t>
      </w:r>
      <w:r>
        <w:rPr>
          <w:sz w:val="28"/>
          <w:szCs w:val="28"/>
        </w:rPr>
        <w:t>«Дон Кихот и Санчо Панса» - подарок на сумму 300 рублей;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ономарева Александра Андреевна (ул. Л. Толстого, д. 20, кв. 6, КОС № 9) за композицию</w:t>
      </w:r>
      <w:r>
        <w:rPr/>
        <w:t xml:space="preserve"> </w:t>
      </w:r>
      <w:r>
        <w:rPr>
          <w:sz w:val="28"/>
          <w:szCs w:val="28"/>
        </w:rPr>
        <w:t>«Веселый огородник» - подарок на сумму 300 рублей.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- «Лесная фантазия»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Белякова Екатерина Васильевна (ул. Лаврентьева, д. 39 кв. 85, КОС №2) за композиции</w:t>
      </w:r>
      <w:r>
        <w:rPr/>
        <w:t xml:space="preserve"> </w:t>
      </w:r>
      <w:r>
        <w:rPr>
          <w:sz w:val="28"/>
          <w:szCs w:val="28"/>
        </w:rPr>
        <w:t>«Терем-теремок», «Лесная полянка» - подарок на сумму 500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коллектив ДОУ №1 (заведующая - Зворыкина Зоя Петров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С № 7) за композицию «Лесная сказка» - подарок на сумму 400 рублей;</w:t>
      </w:r>
    </w:p>
    <w:p>
      <w:pPr>
        <w:pStyle w:val="Normal"/>
        <w:ind w:firstLine="63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рыкалина Ольга Борисовна (ул. Советская, д. 51, кв. 5, КОС № 6) за композицию «аКВАпарк» - подарок на сумму 3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«Скатерть - самобранка»:</w:t>
      </w:r>
    </w:p>
    <w:p>
      <w:pPr>
        <w:pStyle w:val="Normal"/>
        <w:ind w:firstLine="63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Демидова Антонина Сергеевна (ул. Совхозная, д. 11, кв. 79, КОС № 11) за композицию «Секреты хозяйки» - подарок на сумму 500 рублей;</w:t>
      </w:r>
    </w:p>
    <w:p>
      <w:pPr>
        <w:pStyle w:val="Normal"/>
        <w:ind w:firstLine="63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Шибачева Нина Дмитриевна (ул. Спортивная, д. 12, кв. 1, КОС № 15) за композицию «Мой огород» - подарок на сумму 400 рублей;</w:t>
      </w:r>
    </w:p>
    <w:p>
      <w:pPr>
        <w:pStyle w:val="Normal"/>
        <w:ind w:firstLine="63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авлова Ольга Александровна (ул. Ковровская, д. 1 кв.11, КОС № 4) за композицию «Осенние хлопоты» - подарок на сумму 300 рублей;</w:t>
      </w:r>
    </w:p>
    <w:p>
      <w:pPr>
        <w:pStyle w:val="Normal"/>
        <w:ind w:firstLine="63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осунова Татьяна Михайловна (ул. Касимовская, д. 1, КОС № 12) за композицию «Лучшие заготовки на зиму» - подарок на сумму 3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Чубарова Ирина Алексеевна (ул. Щербакова, д. 5 кв. 17, КОС № 14) за композицию «Лето в банке» - подарок на сумму 300 рублей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>
          <w:b/>
          <w:b/>
          <w:sz w:val="28"/>
        </w:rPr>
      </w:pPr>
      <w:r>
        <w:rPr>
          <w:b/>
          <w:sz w:val="28"/>
        </w:rPr>
        <w:t>- «Осень в объективе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Петрищева Вера Юрьевна (ул. Мечникова, д. 65, кв. 62, КОС № 9) за композицию</w:t>
      </w:r>
      <w:r>
        <w:rPr/>
        <w:t xml:space="preserve"> </w:t>
      </w:r>
      <w:r>
        <w:rPr>
          <w:sz w:val="28"/>
          <w:szCs w:val="28"/>
        </w:rPr>
        <w:t>«Волшебные краски осени» - подарок на сумму 5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Кузьмин Валерий Александрович (ул. Энгельса, д. 19, кв. 39, КОС № 11) за композицию «Осенняя пора» - подарок на сумму 4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иселева Екатерина Михайловна (ул. Красногвардейская, д. 33, кв. 12, КОС № 13) за композицию «Чудо-гриб» - подарок на сумму 3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рачева Александра Ивановна (ул. Орловская, д.3 кв.72, КОС №10) за композицию «Грибная пора» - подарок на сумму 300 рублей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Б. </w:t>
      </w:r>
      <w:r>
        <w:rPr>
          <w:b/>
          <w:sz w:val="28"/>
        </w:rPr>
        <w:t>по итогам смотра работы домовых комитетов, дворников, учреждений и организаций по следующим номинациям: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- «Самый благоустроенный двор многоквартирного дома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свыше 4х этажей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д. 6 по ул. Владимирской,</w:t>
      </w:r>
      <w:r>
        <w:rPr>
          <w:sz w:val="28"/>
        </w:rPr>
        <w:t xml:space="preserve"> председатель ТСЖ – Линник Наталья Анатольевна, (КОС № 14, ТСЖ «Инициатива»)</w:t>
      </w:r>
      <w:r>
        <w:rPr>
          <w:sz w:val="28"/>
          <w:szCs w:val="28"/>
        </w:rPr>
        <w:t xml:space="preserve"> - подарок на сумму 12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. 30б по Карачаровскому шоссе, председатель домового комитета – Щербина Леонид Захарьевич, (КОС № 11, МУП РЭУ № 5)</w:t>
      </w:r>
      <w:r>
        <w:rPr>
          <w:sz w:val="28"/>
          <w:szCs w:val="28"/>
        </w:rPr>
        <w:t xml:space="preserve"> - подарок на сумму 10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- д. 110 по ул. Ленина, председатель домового комитета – Грибова Раиса Алексеевна, (КОС № 5, МУП РЭУ № 4)</w:t>
      </w:r>
      <w:r>
        <w:rPr>
          <w:sz w:val="28"/>
          <w:szCs w:val="28"/>
        </w:rPr>
        <w:t xml:space="preserve"> - подарок на сумму 8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- «Самый благоустроенный двор многоквартирного дома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до 4х этажей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д. 2 по ул. Октябрьской, председатель ТСЖ – Пушечников Сергей Викторович (КОС №5, </w:t>
      </w:r>
      <w:r>
        <w:rPr>
          <w:sz w:val="28"/>
          <w:szCs w:val="28"/>
        </w:rPr>
        <w:t>ТСЖ «Эдем»</w:t>
      </w:r>
      <w:r>
        <w:rPr>
          <w:sz w:val="28"/>
        </w:rPr>
        <w:t>)</w:t>
      </w:r>
      <w:r>
        <w:rPr>
          <w:sz w:val="28"/>
          <w:szCs w:val="28"/>
        </w:rPr>
        <w:t xml:space="preserve"> - подарок на сумму 12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д.6 по ул. Кирова, председатель домового комитета – Макаров Юрий Николаевич, (КОС № 11, МУП РЭУ № 5) – подарок на сумму 800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«Заботливый хозяин двора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Мудрецов Анатолий Егорович, житель д.40 по ул. Советской (КОС №6)</w:t>
      </w:r>
      <w:r>
        <w:rPr>
          <w:sz w:val="28"/>
          <w:szCs w:val="28"/>
        </w:rPr>
        <w:t xml:space="preserve"> - подарок на сумму 10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Крайнова Ольга Николаевна, дворник МУП РЭУ-11 (КОС №13)</w:t>
      </w:r>
      <w:r>
        <w:rPr>
          <w:sz w:val="28"/>
          <w:szCs w:val="28"/>
        </w:rPr>
        <w:t xml:space="preserve"> - подарок на сумму 8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Маркова Надежда Сергеевна, председатель домового комитета д. 80 по ул. Л. Толстого (КОС № 8, МУП РЭУ № 4)</w:t>
      </w:r>
      <w:r>
        <w:rPr>
          <w:sz w:val="28"/>
          <w:szCs w:val="28"/>
        </w:rPr>
        <w:t xml:space="preserve"> - подарок на сумму 500 рублей</w:t>
      </w:r>
      <w:r>
        <w:rPr>
          <w:sz w:val="28"/>
        </w:rPr>
        <w:t>;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«Образцовый приусадебный участок»:</w:t>
      </w:r>
    </w:p>
    <w:p>
      <w:pPr>
        <w:pStyle w:val="Heading6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 w:eastAsia="en-US"/>
        </w:rPr>
        <w:t>I</w:t>
      </w:r>
      <w:r>
        <w:rPr>
          <w:sz w:val="28"/>
        </w:rPr>
        <w:t xml:space="preserve"> место – д. 23 по ул. Панфиловской, домовладелец – Пялина Фаина Ефимовна (КОС №11)</w:t>
      </w:r>
      <w:r>
        <w:rPr>
          <w:sz w:val="28"/>
          <w:szCs w:val="28"/>
        </w:rPr>
        <w:t xml:space="preserve"> - подарок на сумму 10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д. 34-4 по ул. Гоголева, домовладелец Самохвалов Андрей Николаевич (КОС №1)</w:t>
      </w:r>
      <w:r>
        <w:rPr>
          <w:sz w:val="28"/>
          <w:szCs w:val="28"/>
        </w:rPr>
        <w:t xml:space="preserve"> - подарок на сумму 8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д. 23 по ул. Светлой, домовладелец Бочков Сергей Юрьевич (КОС №16)</w:t>
      </w:r>
      <w:r>
        <w:rPr>
          <w:sz w:val="28"/>
          <w:szCs w:val="28"/>
        </w:rPr>
        <w:t xml:space="preserve"> - подарок на сумму 8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 25-2 по ул. Горького, домовладелец – Юринова Елена Григорьевна (КОС №1) - подарок на сумму 5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 18/2 по ул. Комсомольской, домовладелец – Халинев Владимир Иванович (КОС №5) - подарок на сумму 5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«Образцовый забор многоквартирного дома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д. 4 по ул. Щербакова, председатель домового комитета – Кудасова Нина Васильевна (КОС №14, МУП РЭУ № 9)</w:t>
      </w:r>
      <w:r>
        <w:rPr>
          <w:sz w:val="28"/>
          <w:szCs w:val="28"/>
        </w:rPr>
        <w:t xml:space="preserve"> - подарок на сумму 10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д. 60 пос. Механизаторов, член домового комитета – Карасев Николай Николаевич (отдел Дмитриевско Слободского с/о, ООО «Виктория»)</w:t>
      </w:r>
      <w:r>
        <w:rPr>
          <w:sz w:val="28"/>
          <w:szCs w:val="28"/>
        </w:rPr>
        <w:t xml:space="preserve"> - подарок на сумму 5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д. 71 по ул. К.Маркса, член домового комитета – Барбешкина Тамара Дмитриевна (КОС №7, МУП РЭУ № 1)</w:t>
      </w:r>
      <w:r>
        <w:rPr>
          <w:sz w:val="28"/>
          <w:szCs w:val="28"/>
        </w:rPr>
        <w:t xml:space="preserve"> - подарок на сумму 500 рублей</w:t>
      </w:r>
      <w:r>
        <w:rPr>
          <w:sz w:val="28"/>
        </w:rPr>
        <w:t>;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«Образцовый забор малоквартирного малоэтажного (частного) дома»:</w:t>
      </w:r>
    </w:p>
    <w:p>
      <w:pPr>
        <w:pStyle w:val="Heading6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 w:eastAsia="en-US"/>
        </w:rPr>
        <w:t>I</w:t>
      </w:r>
      <w:r>
        <w:rPr>
          <w:sz w:val="28"/>
        </w:rPr>
        <w:t xml:space="preserve"> место – д. 20 по ул. Орджоникидзе, домовладелец – Мокина Галина Семеновна (КОС №11)</w:t>
      </w:r>
      <w:r>
        <w:rPr>
          <w:sz w:val="28"/>
          <w:szCs w:val="28"/>
        </w:rPr>
        <w:t xml:space="preserve"> - подарок на сумму 10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д. 13 по ул. Лесной, домовладелец Баранова Валентина Васильевна (КОС №16)</w:t>
      </w:r>
      <w:r>
        <w:rPr>
          <w:sz w:val="28"/>
          <w:szCs w:val="28"/>
        </w:rPr>
        <w:t xml:space="preserve"> - подарок на сумму 8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 12 по ул. Чкалова, домовладелец – Шапиков Андрей Васильевич (КОС №1) - подарок на сумму 5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 30 по ул. Экземплярского, домовладелец – Белов Василий Павлович (КОС №5) - подарок на сумму 500 рубле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- «Образцовая территория учреждения/ организаци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ООО «Элси» (ген. директор Зимаев Виктор Алексеевич, КОС №11) - подарок на сумму 12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ОАО «МРМЗ» (ген. директор Чумазин Евгений Евгеньевич, </w:t>
      </w:r>
      <w:r>
        <w:rPr>
          <w:sz w:val="28"/>
        </w:rPr>
        <w:t>отдел Дмитриевско Слободского с/о</w:t>
      </w:r>
      <w:r>
        <w:rPr>
          <w:sz w:val="28"/>
          <w:szCs w:val="28"/>
        </w:rPr>
        <w:t>) - подарок на сумму 1000 рублей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ООО «Экспресс-авто» (ген. директор Соколов Владимир Степанович, КОС № 2) - подарок на сумму 800 рублей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МУП «Тепловые сети» (директор Васильев Вячеслав Леонтьевич, КОС № 5) - подарок на сумму 800 рублей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Наш любимый сквер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УП «Водоканал» (директор Анисимов Александр Александрович, КОС № 4) - подарок на сумму 1000 рублей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аптечный пункт «Витаминка» (ИП Наумова Лариса Ивановна, КОС № 3) - подарок на сумму 5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афе «Хуторок» (ИП Афанасьева Марина Васильевна, </w:t>
      </w:r>
      <w:r>
        <w:rPr>
          <w:sz w:val="28"/>
        </w:rPr>
        <w:t>отдел Дмитриевско Слободского с/о</w:t>
      </w:r>
      <w:r>
        <w:rPr>
          <w:sz w:val="28"/>
          <w:szCs w:val="28"/>
        </w:rPr>
        <w:t>) - подарок на сумму 500 рублей;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- «КОС/отдел сельского округа – лучший организатор осеннего месячника по санитарной очистке территории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11, председатель Кочеткова Наталья Александровна</w:t>
      </w:r>
      <w:r>
        <w:rPr>
          <w:sz w:val="28"/>
          <w:szCs w:val="28"/>
        </w:rPr>
        <w:t>- подарок на сумму 2500 рублей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- комитет общественного самоуправления № 5, председатель Агаркова Наталья Александровна </w:t>
      </w:r>
      <w:r>
        <w:rPr>
          <w:sz w:val="28"/>
          <w:szCs w:val="28"/>
        </w:rPr>
        <w:t>- подарок на сумму 1500 рублей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2. Выразить благодарность от имени администрации округа Муром участникам конкурса, не занявшим призовые места:</w:t>
      </w:r>
    </w:p>
    <w:p>
      <w:pPr>
        <w:pStyle w:val="Normal"/>
        <w:spacing w:before="120" w:after="0"/>
        <w:ind w:firstLine="426"/>
        <w:rPr>
          <w:b/>
          <w:b/>
          <w:sz w:val="28"/>
        </w:rPr>
      </w:pPr>
      <w:r>
        <w:rPr>
          <w:b/>
          <w:sz w:val="28"/>
        </w:rPr>
        <w:t>А. За участие в выставке «Дары осени»:</w:t>
      </w:r>
    </w:p>
    <w:p>
      <w:pPr>
        <w:pStyle w:val="Normal"/>
        <w:spacing w:before="120" w:after="0"/>
        <w:rPr/>
      </w:pPr>
      <w:r>
        <w:rPr>
          <w:sz w:val="28"/>
        </w:rPr>
        <w:t>- Малкиной Раисе Алексеевне (ул. К. Маркса, 48-4, КОС №7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Нигматулиной Альбине Николаевне (ул. Куликова, 25-16, КОС №7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Петровой Марине Валентиновне (Радиозаводское шоссе, 46-2, КОС №10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Кабановой Лидии Ивановне (ул. Казанская, 10, КОС №13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Полушкиной Наталье Игоревне (ул. Л. Толстого, 3-2, КОС №13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Шиковой Надежде Тимофеевне (ул. Муромская, 1/3-48, КОС №16) – подарок на сумму 100 рублей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/>
      </w:pPr>
      <w:r>
        <w:rPr>
          <w:sz w:val="28"/>
        </w:rPr>
        <w:t>- Сарапуловой Анастасии (пос. Муромский, ул. Озерная, 22-4, отдел Подболотского с/о) – подарок на сумму 100 рублей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Борисовой Елене Ивановне (ул. Лакина, 36-99, КОС №9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Бузиной Татьяне Евгеньевне (ул. Л. Толстого, 107-32, КОС №8) – подарок на сумму 100 рублей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комитету общественного самоуправления № 9 (председатель Варфоломеева Елена Владимировна) – подарок на сумму 30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итету общественного самоуправления № 13 (председатель Казакова Вера Викторовна) – подарок на сумму 30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Б. За участие в акции «Почини и покрась свой забор!»:</w:t>
      </w:r>
    </w:p>
    <w:p>
      <w:pPr>
        <w:pStyle w:val="Normal"/>
        <w:spacing w:before="120" w:after="0"/>
        <w:rPr/>
      </w:pPr>
      <w:r>
        <w:rPr>
          <w:sz w:val="28"/>
        </w:rPr>
        <w:t>- Мишиной Надежде Иосифовне (Красноармейский пер., 2, КОС №13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Бугрову Василию Степановичу (ул. Вишневая, 37-2, КОС №1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Лариной Ольге Александровне (ул. Меленковская, 86, КОС №16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Журовой Надежде Ивановне (ул. Мечникова, 4-1, КОС №5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Якуниной Зинаиде Александровне (ул. Красный Октябрь, 37, КОС №12) – подарок на сумму 10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итету общественного самоуправления № 1 (председатель Гофман Надежда Владимировна) – подарок на сумму 30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итету общественного самоуправления № 16 (председатель Клюшина Вера Анатольевна) – подарок на сумму 300 рублей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В. За активное участие в осеннем месячнике санитарной очистки территории:</w:t>
      </w:r>
    </w:p>
    <w:p>
      <w:pPr>
        <w:pStyle w:val="Normal"/>
        <w:spacing w:before="120" w:after="0"/>
        <w:rPr/>
      </w:pPr>
      <w:r>
        <w:rPr>
          <w:sz w:val="28"/>
        </w:rPr>
        <w:t>- Сальниковой Любови Ивановне, дворнику д.38, 40 (РЭУ-7, КОС №1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Красильниковой Анне Сергеевне, дворнику д.40 по ул. Владимирской (РЭУ-11, КОС № 4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Евстифеевой Надежде Николаевне, дворнику ООО «Экотранс» (КОС №3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Токаревой Евгении Васильевне, дворнику пос. Механизаторов (ООО «Виктория», отдел Дмитриевско-Слободского сельского округа) – подарок на сумму 100 рублей;</w:t>
      </w:r>
    </w:p>
    <w:p>
      <w:pPr>
        <w:pStyle w:val="Normal"/>
        <w:spacing w:before="120" w:after="0"/>
        <w:rPr/>
      </w:pPr>
      <w:r>
        <w:rPr>
          <w:sz w:val="28"/>
        </w:rPr>
        <w:t>- Городничиной Надежде Владимировне (ул. Мечникова, 43-4, КОС №9) – подарок на сумму 100 рублей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/>
      </w:pPr>
      <w:r>
        <w:rPr>
          <w:sz w:val="28"/>
        </w:rPr>
        <w:t>- коллективу Муромского ОГПС (начальник Костаков Борис Юрьевич) – подарок на сумму 300 рублей;</w:t>
      </w:r>
    </w:p>
    <w:p>
      <w:pPr>
        <w:pStyle w:val="Normal"/>
        <w:spacing w:before="120" w:after="0"/>
        <w:rPr/>
      </w:pPr>
      <w:r>
        <w:rPr>
          <w:sz w:val="28"/>
        </w:rPr>
        <w:t>- коллективу ООО «Лада –Инвест» (ген. директор Шкляр Клара Давыдовна) – подарок на сумму 300 рублей;</w:t>
      </w:r>
    </w:p>
    <w:p>
      <w:pPr>
        <w:pStyle w:val="Normal"/>
        <w:spacing w:before="120" w:after="0"/>
        <w:rPr/>
      </w:pPr>
      <w:r>
        <w:rPr>
          <w:sz w:val="28"/>
        </w:rPr>
        <w:t>- коллективу МОУ СОШ №18 (директор Кобякина Наталья Михайловна) – подарок на сумму 300 рублей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ллективу Дома народного творчества (директор Баранова Александра Ивановна) – подарок на сумму 300 рублей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П</w:t>
      </w:r>
      <w:r>
        <w:rPr>
          <w:b/>
          <w:color w:val="000000"/>
          <w:sz w:val="28"/>
        </w:rPr>
        <w:t>редседатель комитета ТСУ</w:t>
        <w:tab/>
        <w:tab/>
        <w:tab/>
        <w:tab/>
        <w:t>Н.И. Шекурова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4253" w:leader="none"/>
      </w:tabs>
      <w:ind w:left="426" w:right="5385" w:hanging="0"/>
    </w:pPr>
    <w:rPr>
      <w:b/>
      <w:i/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37:00Z</dcterms:created>
  <dc:creator>Малышев</dc:creator>
  <dc:description/>
  <cp:keywords/>
  <dc:language>en-US</dc:language>
  <cp:lastModifiedBy>galina</cp:lastModifiedBy>
  <cp:lastPrinted>2009-11-13T17:41:00Z</cp:lastPrinted>
  <dcterms:modified xsi:type="dcterms:W3CDTF">2009-12-03T08:41:00Z</dcterms:modified>
  <cp:revision>3</cp:revision>
  <dc:subject/>
  <dc:title> </dc:title>
</cp:coreProperties>
</file>