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tabs>
          <w:tab w:val="clear" w:pos="720"/>
          <w:tab w:val="left" w:pos="651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27.10.2009_</w:t>
        <w:tab/>
        <w:t>№ 2632</w:t>
      </w:r>
    </w:p>
    <w:p>
      <w:pPr>
        <w:pStyle w:val="Normal"/>
        <w:tabs>
          <w:tab w:val="clear" w:pos="720"/>
          <w:tab w:val="left" w:pos="651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651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б утверждении долгосрочной   целевой</w:t>
      </w:r>
    </w:p>
    <w:p>
      <w:pPr>
        <w:pStyle w:val="Normal"/>
        <w:rPr/>
      </w:pPr>
      <w:r>
        <w:rPr>
          <w:i/>
          <w:sz w:val="24"/>
          <w:szCs w:val="24"/>
          <w:lang w:val="ru-RU" w:eastAsia="en-US"/>
        </w:rPr>
        <w:t>программы содействия развитию малого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\и среднего предпринимательства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в  округе  Муром на 2010 – 2012 годы.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 xml:space="preserve">Руководствуясь     </w:t>
      </w:r>
      <w:r>
        <w:rPr>
          <w:sz w:val="28"/>
          <w:lang w:val="ru-RU" w:eastAsia="en-US"/>
        </w:rPr>
        <w:t>ст. 179 Бюджетного кодекса РФ, Федеральным законом  «Об общих принципах организации местного самоуправления в РФ», постановлением Главы округа Муром от 17.04.2009 № 851 «О порядке разработки, утверждения и реализации долгосрочных целевых  и ведомственных целевых программ в округе Муром»,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 xml:space="preserve">1. Утвердить </w:t>
      </w:r>
      <w:r>
        <w:rPr>
          <w:sz w:val="28"/>
          <w:szCs w:val="28"/>
        </w:rPr>
        <w:t xml:space="preserve">долгосрочную  целевую  программу   содействия развитию малого и среднего предпримтельства в округе  Муром на 2010-2012 годы согласно приложению.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lang w:val="ru-RU" w:eastAsia="en-US"/>
        </w:rPr>
        <w:t>2.</w:t>
      </w:r>
      <w:r>
        <w:rPr>
          <w:sz w:val="28"/>
          <w:szCs w:val="28"/>
        </w:rPr>
        <w:t xml:space="preserve">  </w:t>
      </w:r>
      <w:r>
        <w:rPr>
          <w:sz w:val="28"/>
          <w:lang w:val="ru-RU" w:eastAsia="en-US"/>
        </w:rPr>
        <w:t xml:space="preserve"> Контроль за выполнением настоящего постановления      возложить на первого  заместителя Главы администрации по экономике и промышленности А.В.Ширшова.  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</w:t>
      </w:r>
      <w:r>
        <w:rPr>
          <w:sz w:val="28"/>
          <w:lang w:val="ru-RU" w:eastAsia="en-US"/>
        </w:rPr>
        <w:t>3.  Настоящее постановление вступает в силу со дня его  подписания и подлежит официальному опубликованию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 А. Качеван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p>
      <w:pPr>
        <w:pStyle w:val="Normal"/>
        <w:ind w:left="567" w:firstLine="708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p>
      <w:pPr>
        <w:pStyle w:val="Normal"/>
        <w:ind w:left="567" w:firstLine="708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p>
      <w:pPr>
        <w:pStyle w:val="Normal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p>
      <w:pPr>
        <w:pStyle w:val="Normal"/>
        <w:ind w:left="567" w:firstLine="708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p>
      <w:pPr>
        <w:pStyle w:val="Normal"/>
        <w:ind w:left="567" w:firstLine="708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p>
      <w:pPr>
        <w:pStyle w:val="Normal"/>
        <w:ind w:left="567" w:firstLine="708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Зав. торговым отделом Комитета</w:t>
            </w:r>
          </w:p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по развитию потребительского рынк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right="-212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                         </w:t>
            </w:r>
            <w:r>
              <w:rPr>
                <w:color w:val="FFFFFF"/>
                <w:sz w:val="24"/>
              </w:rPr>
              <w:t xml:space="preserve">Е.А. Красовитова    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Документы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Первый  зам. Главы администраци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А.В.Ширшов 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Председатель  Комитета по развитию </w:t>
            </w:r>
          </w:p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Потребительского рынка и продовольствию 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В.Н.Ларин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Начальник юридического отдел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center"/>
              <w:rPr/>
            </w:pPr>
            <w:r>
              <w:rPr>
                <w:color w:val="FFFFFF"/>
                <w:sz w:val="24"/>
              </w:rPr>
              <w:t xml:space="preserve">                         </w:t>
            </w:r>
            <w:r>
              <w:rPr>
                <w:color w:val="FFFFFF"/>
                <w:sz w:val="24"/>
              </w:rPr>
              <w:t>О. А. Фрол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color w:val="FFFFFF"/>
                <w:sz w:val="24"/>
                <w:lang w:val="ru-RU" w:eastAsia="en-US"/>
              </w:rPr>
            </w:pPr>
            <w:r>
              <w:rPr>
                <w:color w:val="FFFFFF"/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Зам. Главы (руководитель аппарата)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color w:val="FFFFFF"/>
                <w:sz w:val="24"/>
              </w:rPr>
              <w:t xml:space="preserve">                            </w:t>
            </w:r>
            <w:r>
              <w:rPr>
                <w:color w:val="FFFFFF"/>
                <w:sz w:val="24"/>
              </w:rPr>
              <w:t>В. В. Сипатов</w:t>
            </w:r>
          </w:p>
        </w:tc>
      </w:tr>
    </w:tbl>
    <w:p>
      <w:pPr>
        <w:pStyle w:val="Normal"/>
        <w:ind w:left="567" w:firstLine="708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p>
      <w:pPr>
        <w:pStyle w:val="Normal1"/>
        <w:rPr>
          <w:color w:val="FFFFFF"/>
          <w:sz w:val="24"/>
        </w:rPr>
      </w:pPr>
      <w:r>
        <w:rPr>
          <w:color w:val="FFFFFF"/>
          <w:sz w:val="24"/>
        </w:rPr>
        <w:t xml:space="preserve">Файл сдан:   </w:t>
      </w:r>
    </w:p>
    <w:p>
      <w:pPr>
        <w:pStyle w:val="Normal1"/>
        <w:ind w:firstLine="567"/>
        <w:rPr>
          <w:color w:val="FFFFFF"/>
          <w:sz w:val="24"/>
        </w:rPr>
      </w:pPr>
      <w:r>
        <w:rPr>
          <w:color w:val="FFFFFF"/>
          <w:sz w:val="24"/>
        </w:rPr>
        <w:t>зав. информационно-компьютерным отделом                              Д. В. Кузьмин</w:t>
      </w:r>
    </w:p>
    <w:p>
      <w:pPr>
        <w:pStyle w:val="Normal"/>
        <w:ind w:left="993" w:hanging="0"/>
        <w:rPr>
          <w:color w:val="FFFFFF"/>
          <w:sz w:val="24"/>
          <w:lang w:val="ru-RU" w:eastAsia="en-US"/>
        </w:rPr>
      </w:pPr>
      <w:r>
        <w:rPr>
          <w:color w:val="FFFFFF"/>
          <w:sz w:val="24"/>
          <w:lang w:val="ru-RU" w:eastAsia="en-US"/>
        </w:rPr>
      </w:r>
    </w:p>
    <w:p>
      <w:pPr>
        <w:pStyle w:val="Normal1"/>
        <w:rPr/>
      </w:pPr>
      <w:r>
        <w:rPr>
          <w:color w:val="FFFFFF"/>
          <w:sz w:val="24"/>
          <w:szCs w:val="24"/>
        </w:rPr>
        <w:t>Соответствие текста файла и  оригинала документа подтверждаю</w:t>
      </w:r>
      <w:r>
        <w:rPr>
          <w:color w:val="FFFFFF"/>
        </w:rPr>
        <w:t xml:space="preserve">   _______________________</w:t>
      </w:r>
    </w:p>
    <w:p>
      <w:pPr>
        <w:pStyle w:val="Normal1"/>
        <w:ind w:right="566" w:hanging="0"/>
        <w:jc w:val="right"/>
        <w:rPr>
          <w:color w:val="FFFFFF"/>
          <w:sz w:val="16"/>
        </w:rPr>
      </w:pPr>
      <w:r>
        <w:rPr>
          <w:color w:val="FFFFFF"/>
          <w:sz w:val="16"/>
        </w:rPr>
        <w:t>(подпись исполнителя)</w:t>
      </w:r>
    </w:p>
    <w:p>
      <w:pPr>
        <w:pStyle w:val="Normal1"/>
        <w:ind w:right="566" w:hanging="0"/>
        <w:jc w:val="right"/>
        <w:rPr>
          <w:color w:val="FFFFFF"/>
          <w:sz w:val="18"/>
        </w:rPr>
      </w:pPr>
      <w:r>
        <w:rPr>
          <w:color w:val="FFFFFF"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b/>
                <w:color w:val="FFFFFF"/>
                <w:sz w:val="16"/>
                <w:szCs w:val="16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 экз.- в дело, 1 экз. –КПР; 1 экз – финансовое управление; 1 экз. - СМИ</w:t>
            </w:r>
          </w:p>
        </w:tc>
      </w:tr>
    </w:tbl>
    <w:p>
      <w:pPr>
        <w:pStyle w:val="Normal"/>
        <w:rPr/>
      </w:pPr>
      <w:r>
        <w:rPr>
          <w:color w:val="FFFFFF"/>
          <w:sz w:val="28"/>
          <w:lang w:val="ru-RU" w:eastAsia="en-US"/>
        </w:rPr>
        <w:t xml:space="preserve">                                                        </w:t>
      </w:r>
    </w:p>
    <w:p>
      <w:pPr>
        <w:pStyle w:val="Normal"/>
        <w:rPr>
          <w:color w:val="FFFFFF"/>
          <w:sz w:val="28"/>
          <w:lang w:val="ru-RU" w:eastAsia="en-US"/>
        </w:rPr>
      </w:pPr>
      <w:r>
        <w:rPr>
          <w:color w:val="FFFFFF"/>
          <w:sz w:val="28"/>
          <w:lang w:val="ru-RU" w:eastAsia="en-US"/>
        </w:rPr>
      </w:r>
    </w:p>
    <w:p>
      <w:pPr>
        <w:pStyle w:val="Normal"/>
        <w:rPr>
          <w:color w:val="FFFFFF"/>
          <w:sz w:val="28"/>
          <w:lang w:val="ru-RU" w:eastAsia="en-US"/>
        </w:rPr>
      </w:pPr>
      <w:r>
        <w:rPr>
          <w:color w:val="FFFFFF"/>
          <w:sz w:val="28"/>
          <w:lang w:val="ru-RU" w:eastAsia="en-US"/>
        </w:rPr>
      </w:r>
    </w:p>
    <w:p>
      <w:pPr>
        <w:pStyle w:val="Normal"/>
        <w:rPr>
          <w:color w:val="FFFFFF"/>
          <w:sz w:val="28"/>
          <w:lang w:val="ru-RU" w:eastAsia="en-US"/>
        </w:rPr>
      </w:pPr>
      <w:r>
        <w:rPr>
          <w:color w:val="FFFFFF"/>
          <w:sz w:val="28"/>
          <w:lang w:val="ru-RU" w:eastAsia="en-US"/>
        </w:rPr>
      </w:r>
    </w:p>
    <w:p>
      <w:pPr>
        <w:pStyle w:val="Normal"/>
        <w:rPr>
          <w:color w:val="FFFFFF"/>
          <w:sz w:val="28"/>
          <w:lang w:val="ru-RU" w:eastAsia="en-US"/>
        </w:rPr>
      </w:pPr>
      <w:r>
        <w:rPr>
          <w:color w:val="FFFFFF"/>
          <w:sz w:val="28"/>
          <w:lang w:val="ru-RU" w:eastAsia="en-US"/>
        </w:rPr>
      </w:r>
    </w:p>
    <w:p>
      <w:pPr>
        <w:pStyle w:val="Normal"/>
        <w:rPr>
          <w:color w:val="FFFFFF"/>
          <w:sz w:val="28"/>
          <w:lang w:val="ru-RU" w:eastAsia="en-US"/>
        </w:rPr>
      </w:pPr>
      <w:r>
        <w:rPr>
          <w:color w:val="FFFFFF"/>
          <w:sz w:val="28"/>
          <w:lang w:val="ru-RU" w:eastAsia="en-US"/>
        </w:rPr>
      </w:r>
    </w:p>
    <w:p>
      <w:pPr>
        <w:pStyle w:val="Normal"/>
        <w:rPr>
          <w:color w:val="FFFFFF"/>
          <w:sz w:val="28"/>
          <w:lang w:val="ru-RU" w:eastAsia="en-US"/>
        </w:rPr>
      </w:pPr>
      <w:r>
        <w:rPr>
          <w:color w:val="FFFFFF"/>
          <w:sz w:val="28"/>
          <w:lang w:val="ru-RU" w:eastAsia="en-US"/>
        </w:rPr>
      </w:r>
    </w:p>
    <w:p>
      <w:pPr>
        <w:pStyle w:val="Normal"/>
        <w:rPr>
          <w:color w:val="FFFFFF"/>
          <w:sz w:val="28"/>
          <w:lang w:val="ru-RU" w:eastAsia="en-US"/>
        </w:rPr>
      </w:pPr>
      <w:r>
        <w:rPr>
          <w:color w:val="FFFFFF"/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</w:t>
      </w:r>
      <w:r>
        <w:rPr>
          <w:i/>
          <w:sz w:val="28"/>
          <w:szCs w:val="28"/>
        </w:rPr>
        <w:t>Прилож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</w:t>
      </w:r>
      <w:r>
        <w:rPr>
          <w:i/>
          <w:sz w:val="28"/>
          <w:szCs w:val="28"/>
        </w:rPr>
        <w:t>к постановлению Главы округ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от  27.10.2009  № 263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действия развитию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в округе Муром на 2010 – 2012 годы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560" w:leader="none"/>
        </w:tabs>
        <w:rPr>
          <w:b/>
          <w:b/>
          <w:sz w:val="28"/>
          <w:szCs w:val="28"/>
        </w:rPr>
      </w:pPr>
      <w:r>
        <w:rPr>
          <w:i/>
          <w:sz w:val="44"/>
          <w:szCs w:val="44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долгосрочной  целевой  программы содействия развитию малого и среднего предпринимательства в округе Муром на 2010-2012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госрочная целевая программа содействия развитию малого и среднего предпринимательства в округе Муром на 2010-2012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 июля 2007 года №209-ФЗ «О развитии малого и среднего предпринимательства в Российской Федерации». Указ Президента Российской Федерации от 15.05.2008 года №797 «О неотложных мерах по ликвидации административных ограничений при осуществлении предпринимательской деятельности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заказчик программ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 Мур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развитию потребительского рынка и продовольств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предпринимателей округа Мур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и целями Программы являю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развитию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устойчивого социально-экономического развития округа Мур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удельного веса малого и среднего бизнеса в экономике окру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приоритетных направлений развития малого и среднего предпринимательств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бытовых услуг населе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 и связ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оохранение и предоставление социаль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риз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одные художественные промыслы и ремес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экономических, правовых и организационных основ развития предпринимательской деятельности в округе, повышение социальной ответственности бизнес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стижения поставленных целей должны быть решены следующие задач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т фондовооруженности субъектов предпринимательства, создание условий для обновления основных фонд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 системы информационной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муниципального недвижимого имущества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сотрудничества субъектов малого и среднего предпринимательства на областном и межрегиональном уровнях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рынка труда округа Муром квалифицированными специалистами. Качественное обновление производственной базы малого и среднего предпринима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0-2012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(исполнители) основных мероприятий программ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итет по развитию потребительского рынка и продовольствию (КПР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эконом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итет по управлению муниципальным имуществом (КУ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ышленно-транспортный отде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нуправл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динение предпринимател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 программ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ирование Программы осуществляется из местного бюджета. Общий объем финансирования на 2010-2012 годы составляет 4500 тыс. руб.,  в т.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0 год – 15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1 год – 15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2 год – 1500 тыс. руб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субъектов малого и среднего предпринимательства на 5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дополнительных рабочих мест и рост числа занятых в малом и среднем бизнесе на 10 – 12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объема продукции, выпускаемой субъектами малого и среднего предпринимательства на 12%, рост оборота малых предприятий в торговле в 1,9 раз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налоговых поступлений в бюджет округа от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уровня заработной платы работников, занятых в малом и среднем предпринимательстве.</w:t>
            </w:r>
          </w:p>
        </w:tc>
      </w:tr>
      <w:tr>
        <w:trPr>
          <w:trHeight w:val="2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позволяющие оценить эффективность программ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алых предпри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списочная численность работающих на малых предприят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индивидуальных предпринимателей (физических лиц, действующих без образования юридического лиц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работников малых предприятий в общей численности занятых на предприятиях и организац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от малых предприятий в торговл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произведенной продукции (работ, услуг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является неотъемлемым элементом рыночной системы хозяйствования, соответствующим созданию эффективной конкурентной экономики округа, обеспечивающей повышение благосостояния населения на основе динамичного и устойчивого экономического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фере малого и среднего бизнеса заложен потенциал для значительного увеличения количества рабочих мест, расширения налоговой базы, увеличение ВРП и обеспечение выпуска импортозаменяющей продукции. Кроме того, на базе малого и среднего бизнеса формируется средний класс, который в свою очередь, является главной стабилизирующей политической сил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«Содействия развитию малого и среднего предпринимательства в округе Муром на 2010-2012 годы» направлена на стратегическое развитие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госрочная целевая Программа содействия развитию малого и среднего предпринимательства разработана в соответствии с ФЗ РФ от 24.07.2007 г. №209 ФЗ «О развитии малого и среднего предпринимательства в РФ», Указом Президента Российской Федерации от 15.05.2008 года №797 «О неотложных мерах по ликвидации административных ограничений при осуществлении предпринимательской деятель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в округе характеризуется относительной стабильностью, увеличение количественных и качественных параметров, определяющих предпринимательский климат в округ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субъектов малого предпринимательства, действующих на территории округа  на 01.01.2009г. составило 930 единиц. Наметилась положительная динамика роста числа занятых на малых предприятиях. В настоящее время здесь трудится 6888 человек и еще 5582 человека осуществляют свою деятельность в качестве предпринимателей без образования юридического лица. В Муроме на 1000 человек приходится 7 малых предприятий, в то время как по области этот показатель равен 5,6 предприятиям. Доля работников малых предприятий в общей численности занятых на предприятиях и организациях в 2008 году составила 13,6%. Каждый год число занятых в малом бизнесе увеличивается в среднем на       3-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месячная заработная плата занятых в малом бизнесе за                 9 месяцев 2009 года составила 8368,2 руб. Средняя заработная плата по округу Муром за этот период – 8516 руб. Отраслевая структура малого предпринимательства характеризуется преобладанием предпринимателей в сфере потребительского рынка, строительства, транспорта и связи.  При этом незначительное количество субъектов малого предпринимательства, занято в науке и научном обслуживании, здравоохранении, сфере жилищно-коммуналь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имеет устойчивые тенденции для дальнейшего развития и его вклад в экономику округа увеличивается. Однако в настоящее время существует ряд проблем, мешающих развитию малого и среднего бизнес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трудненный доступ к финансово-кредитным ресурсам банковских структур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бюджетной поддерж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ь оборотных средст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информационная и консультативная поддержка малого и среднего предприниматель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еханизмов финансово-имущественной поддержки сферы малого и среднего предприниматель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и непостоянство нормативн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и системный подход к вопросам развития малого и среднего бизнеса в округе, основанный на реализации долгосрочных целевых программ, разрабатываемых с учетом реального состояния малого и среднего предпринимательства, его потребностей и уровня развития в различных отраслях экономики, проблем и задач, стоящих перед округом, возможностей местного бюджета, полностью себя оправдыва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 Программы являю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субъектов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социально-экономического развития округа Му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дельного веса малого и среднего бизнеса в экономике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кономических, правовых и организационных основ развития предпринимательской деятельности в округе, повышение социальной ответственности бизн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фондовооруженности субъектов предпринимательства, создание условий для обновления основных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информационной поддержки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механизмов использования недвижимого  имущества  округа для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сотрудничества субъектов малого и среднего предпринимательства на областном и межрегиональном уровн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подготовки и переподготовки кадров для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осуществляется за счет средств местного бюджета  (4500 тыс. руб.), субсидий из областного бюджета и долевого финансирования с привлечением собственных средств субъектов малого и среднего предпринимательства. Объем привлеченных финансовых ресурсов определится в ходе выполнения Программы, в связи, с чем при ее разработке этот объем не указа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 и контроль за ходом её выполн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ительный порядок обращения  субъектов малого и среднего предпринимательства за оказанием под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общественных слушаний с участием представителей общественных объединений предпринимателей, депутатов и иных заинтересованных учас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инфраструктуры поддержки субъектов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процедур оказания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развития малого предпринимательства в округе Му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обого значения развития малого и среднего предпринимательства в реальном секторе экономики, увеличения количества и улучшения качественного состава предпринимателей во всех отраслях приоритетными направлениями развития малого и среднего предпринимательства в округе Муром призн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бытовых услуг на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и связ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е и предоставление соци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риз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одные художественные промыслы и ремес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еализуется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осту фондовооруженности субъектов предпринимательств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системы информационной поддержки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ов использования недвижимого имущества округа для развития малого и среднего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трудничества субъектов малого и среднего предпринимательства на областном и межрегиональном уров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 Рост фондовооруженности субъектов предпринимательства, создание условий для обновления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ение и развитие прогрессивных финансовых технологий государственной поддержки малого и среднего предпринимательства является одним из наиболее востребованных направлений содействия развитию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видом финансовой поддержки будет являться возмещение части затрат субъектов предпринимательства, связанных с уплатой процентов по кредитам, привлеченным в кредитных организациях для пополнения основных фондов и лизинговым платежам (в форме субсид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продолжена работа по участию субъектов малого и среднего предпринимательства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09 год размещено заказов для малого предпринимательства на сумму 237,0 млн. руб. или 41% от общего объема муниципального заказа, размещенного путем проведения открытых конкурсов, аукционов,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рассматриваться возможность предоставления льготы по ЕНВД для малого и среднего бизнеса в приоритетных направлениях, при установлении корректирующих коэффиц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 Формирование системы информационной поддержки малого и среднего предприним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ая роль в расширении взаимодействия, укрепления конструктивного сотрудничества власти и бизнеса отводится в округе информацион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государственной поддержки малого и среднего предпринимательства, развитие предпринимательского движения, формирование положительного имиджа предпринимателя и повышения общественного мнения о предпринимательском сообществе находят отраж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лного и планомерного освещения этих вопросов будет организована публикация тематических выпусков в городских средствах массовой информации по проблемным вопросам и достижениям в сфере малого и среднего предпринимательства города с целью популяризации идей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паганды положительного опыта предпринимательской деятельности, поддержки предпринимательской инициативы, формирования базы данных о молодых руководителях, раскрытии их вклада в различные сферы бизнеса будет продолжена практика проведения ежегодных конкурсов «Лучший предприниматель года», конференций представителей малого и среднего бизнеса, встреч, «круглых» столов по вопросам развития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Совершенствование механизмов использования недвижимого имущества округа для развития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направлением данного раздела является формирование и утверждение перечня муниципального недвижимого имущества, предназначенного для передачи во владение и (или) в использование субъектам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этих мероприятий является обеспечение имущественной поддержки малого и среднего предпринимательства согласно ФЗ №159 от 22.07.2008г. «Об особенностях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 и других нормативно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Развитие сотрудничества субъектов малого и среднего предпринимательства на областном и межрегиональном уров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деловых интересов малых и средних предприятий – это продвижение продукции, внедрение передовых технологий, поиск поставщиков, партн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продвижения товаров и услуг, является участие в областных, межрегиональных и междугородных выставочно-ярмарочны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кие финансовые затраты зачастую препятствуют участию в данны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этой задачи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(организационное, информационное, финансовое и т.д.) участию субъектов предпринимательства в межрегиональных и областных выставках, ярмар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укрепление региональных связей потребительского рынка и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 реализаци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целей и решение задач Программы позволит получить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количества субъектов малого и среднего предпринимательства на 5%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дополнительных рабочих мест и рост числа занятых в малом и среднем бизнесе на 10 - 12%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объема продукции, выпускаемой субъектами малого и среднего предпринимательства на 12%, рост оборота малых предприятий в торговле в 1,9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налоговых поступлений в бюджет округа от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ровня заработной платы работников, занятых в малом и среднем предприниматель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ндикаторы и показатели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024"/>
        <w:gridCol w:w="1024"/>
        <w:gridCol w:w="816"/>
        <w:gridCol w:w="984"/>
        <w:gridCol w:w="1084"/>
      </w:tblGrid>
      <w:tr>
        <w:trPr>
          <w:trHeight w:val="3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основных целевых индикаторов и показателей Программы</w:t>
            </w:r>
          </w:p>
        </w:tc>
      </w:tr>
      <w:tr>
        <w:trPr>
          <w:trHeight w:val="32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 на малых предприят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ндивидуальных предпринимателей (физических лиц, действующих без образования юрид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ботников малых предприятий в общей численности занятых на предприятиях и организация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малых предприятий в торгов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х мероприятий долгосрочной целевой  программы содействия развитию малого и среднего предпринимательства в округе Муром на 2010-2012</w:t>
      </w:r>
      <w:r>
        <w:rPr/>
        <w:t xml:space="preserve"> годы.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260"/>
        <w:gridCol w:w="1440"/>
        <w:gridCol w:w="1800"/>
        <w:gridCol w:w="1080"/>
        <w:gridCol w:w="2165"/>
        <w:gridCol w:w="2695"/>
      </w:tblGrid>
      <w:tr>
        <w:trPr>
          <w:trHeight w:val="4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редств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- ответственные за реализацию задания, мероприяти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(количественные и качественные показатели)</w:t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Развитие системы финансово-кредитной поддержки предпринимательства.</w:t>
            </w:r>
          </w:p>
        </w:tc>
      </w:tr>
      <w:tr>
        <w:trPr>
          <w:trHeight w:val="3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Возмещение части затрат субъектов предпринимательства, связанных с уплатой процентов по кредитам, привлеченным в кредитных организациях для пополнения основных фондов.   -  Субсидирование инновационных проектов субъектов предпринимательства, связанных с разработкой, производством и внедрением товаров, выполнением работ, оказанием услуг, на условиях долевого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озмещение части затрат субъектов предпринимательства по лизинговым платежам (в форме субсидий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0г. –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1г.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2г.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0г.-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1г.-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2г.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г.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1г.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2г.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круг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развитию потребительского рынка и продовольств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предпринимател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и расширение сущест-вующих производств. Увеличение количества рабочих мест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увеличении доли размещения заказов для малого и среднего предпринимательс-тва в общем объеме муници-пального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дополни-тельных ресурсов для расширения произ-водства субъектами предпринимательства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решений по налогообложению малого и среднего предпринимательства с целью достижения баланса ин-тересов бизнеса и уровня нало-гообложения для субъектов ма-лого и среднего предприни-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предпринимател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и органи-зационное обеспечение деятельности субъектов малого и среднего предпринимательства.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предпри-нимательских про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-ности и открытости процедур оказания поддержки.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-ганизаций образующих инфра-структуру поддержки субъек-тов малого и среднего предпри-нимательства. (п. 4 ст. 15 ФЗ-209 «О развитии малого и сред-него предпринимательства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-структуры поддержки малого и среднего предпринимательства.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ов получателей поддержки согласно ст. 8 ФЗ-209 «О развитии малого и сред-него предприниматель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разви-тию потребительс-кого рынка и продовольстви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-ти процедур оказания поддержки предпри-нимательства.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мущественная поддержка субъектов малого и среднего предпринимательства, развитие инфраструктуры поддержки малого и среднего предпринимательства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готовке нормативно правовой базы в связи с принятием ФЗ-159 от 22.07.2008г. «Об особенностях отчуждения недвижимого имущества, находящегося в государственной собственности субъектов РФ или муниципаль-ной собственности и арендуе-мого субъектами малого и сред-него предпринимательства, и о внесении изменений в отдель-ные законодательные акты РФ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-лению муници-пальным иму-ще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-структуры поддержки малого и среднего предприним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чня муници-пального имущества предназна-ченного для передачи во вла-ение или пользование субъектам малого и среднего предпри-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-лению муници-пальным иму-ще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-структуры поддержки малого и среднего предприним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ных усло-вий аренды помещений для осу-ществлений социально-значи-мых услуг после согласования с антимонопольным комит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-лению муници-пальным иму-ще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-структуры поддержки малого и среднего предприним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предоставление инфор-мации о неиспользуемых объек-ах недвижимости находящихся в муниципальной собственности, а также в собственности промышленных и иных пред-риятий округа. Оказание со-действия в поиске свободных площадей необходимых для создания или развития предпри-ним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-лению муници-пальным иму-ще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-структуры поддержки малого и среднего предприним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мещение в СМИ информации об объектах муниципальной собственности предлагаемых для сдачи в аренду или подлежащих  прода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-лению муници-пальным иму-щество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мущест-венной поддержки. Улучшение взаимо-действия структур поддержки предпри-нимательства.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Правовое, организационное и аналитическое обеспечение деятельности субъектов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ниторинга по различным аспектам состояния и развития малого и среднего предприни-мательства округа. Создание и ведение на регулярной основе базы данных о малом предпри-нимательстве округа включа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естров малых предприятий ин-дивидуальных предпри-нимател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 анализ информаций, отражаю-щей роль субъектов малого и среднего пред-принимательства в фор-мировании экономичес-кого и налогового потенциала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раз-витию потреби-тельского рынка и продовольств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предпринимател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ое обеспе-чение деятельности субъектов малого и среднего предпри-ним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по со-вершенствованию, устранению противоречий нормативно-правовой базы в сфере малого и среднего предпринимательства. Внесение предложений по изменению нормативно-правовых документов в различные ветви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и органи-зационное обеспечение деятельности субъектов малого и среднего предприним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мплекса меро-приятий, пропагандирующих деятельность общественных объединений с целью привле-чения широких предприни-мательских слоев для участия в решении актуальных проблем, представление интересов пред-принимателей на всех уровнях в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-рованности субъектов предприним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оординационного совета по развитию малого и среднего предпринимательства при Главе округа. Освещение в СМИ, а также на сайтах решения о создании Коорди-национного совета и его деятельности при Глав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-ти процедур   поддерж-ки предпринима-тельства.</w:t>
            </w:r>
          </w:p>
        </w:tc>
      </w:tr>
      <w:tr>
        <w:trPr>
          <w:trHeight w:val="1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«круглых столов», расши-ренных заседаний   по вопросам развития малого и среднего предпринимательства с руково-дителями законнодательной и исполнительной вла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-рованности субъектов предпринимательства. Развитие инфраструк-туры поддержки, обес-печение открытости процедур поддержки предприним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заимодействия Координационного совета по вопросам предпринимательства с Советом директоров предприятий округа, в т.ч. по вопросам дальнейшего развития отношений в социально-экономической сфере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-рованности субъектов предпринимательства. Развитие инфраструк-туры поддержки, обес-печение открытости процедур поддержки предприним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, совещаний и конференций по проблемам развития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но-го консультационного обеспечения. Повыше-ние образовательного уровня предпринима-тел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для системного освещения деятель-ности субъектов малого и среднего предпринимательства в средствах массовой информа-ции. Формирование положи-тельного имиджа предпри-нимательства и пропаганда его социальной значимости, распространение опыта успешно работающих и вносящих вклад в развитие экономики округа, формирование благоприятного предпринимательского клим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0г.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1г. -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2г. -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-рованности общества о проблемах предприни-мательства. Выработка рекомендаций по соз-данию благоприятных условий для развития предприним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го сопровождения деятельности органов местного самоуправле-ния по поддержке субъектов малого и среднего предпри-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-рованности общества о проблемах предприни-мательства.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частия общест-венных объединений в раз-работке и предварительной экспертизе нормативно-право-вых документов, регулирующих предпринимательскую деятель-ность. Совершенствование форм взаимодействия власти и бизнес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рекомен-даций по созданию благоприятных условий для развития предпри-ниматель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-рованности общества о проблемах предприни-матель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а «Лучший предпри-ниматель года» с вручением общественной награды «Предприниматель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IV</w:t>
            </w:r>
            <w:r>
              <w:rPr>
                <w:sz w:val="24"/>
                <w:szCs w:val="24"/>
              </w:rPr>
              <w:t>кв. 2010-</w:t>
            </w:r>
            <w:r>
              <w:rPr>
                <w:sz w:val="24"/>
                <w:szCs w:val="24"/>
                <w:lang w:val="en-US" w:eastAsia="en-US"/>
              </w:rPr>
              <w:t>Iv</w:t>
            </w:r>
            <w:r>
              <w:rPr>
                <w:sz w:val="24"/>
                <w:szCs w:val="24"/>
              </w:rPr>
              <w:t>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редприни-мательской инициати-вы, формирование базы данных о молодых ру-ководителях, раскрытие их вклада в различные сферы бизнес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для содействия участию субъектов предпринимательства в облас-тных, межрегиональных вы-ставках, конкурсах,           ярмар-ках, бизнес-встречах и семина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0г. –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1г.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2г.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0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жение выпус-каемой продукции, внедрение передовых технологий, поиск поставщиков, партне-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 укреплению региональных связей потребительского рынка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   объема выпускаемо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высшими, средними профессиональными учебными заведениями по программам подготовки кадров для предприятий бизн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валифицированных кад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 детей и молодежи интереса к предприни-мательской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пециали-зированной олимпиады по основам предпри-нимательской деятель-ности и потребительских знаний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а конкур-сной основе предприни-мательских инициатив студентов старших курсов и выпускников специальных учебных завед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-кон-сультативная поддержка лиц, желающих зани-маться  предпринима-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-201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предпринимателей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бразова-тельного уровня, разви-тие интереса к предпри-нимательской деятель-ности. Побуждение молодежи к предприни-мательству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тета по развитию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требительского рынка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родовольствию                                                                                                        В.Н.Лар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902" w:right="53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8:00Z</dcterms:created>
  <dc:creator>nazarova</dc:creator>
  <dc:description/>
  <cp:keywords/>
  <dc:language>en-US</dc:language>
  <cp:lastModifiedBy>galina</cp:lastModifiedBy>
  <cp:lastPrinted>2009-05-13T10:06:00Z</cp:lastPrinted>
  <dcterms:modified xsi:type="dcterms:W3CDTF">2009-11-16T10:21:00Z</dcterms:modified>
  <cp:revision>3</cp:revision>
  <dc:subject/>
  <dc:title> </dc:title>
</cp:coreProperties>
</file>