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    </w:t>
      </w:r>
      <w:r>
        <w:rPr>
          <w:i/>
          <w:sz w:val="24"/>
          <w:lang w:val="ru-RU" w:eastAsia="en-US"/>
        </w:rPr>
        <w:t>Приложение  № 4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т 23.09.2009       № 2281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чета результатов мониторинга потребности  в муниципальных услугах, предоставляемых муниципальными учреждениями отрасли образования, при составлении проекта местного бюджета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1. </w:t>
        <w:tab/>
        <w:t>Учет результатов (далее – учет) потребности в муниципальных услугах, предоставляемых муниципальными учреждениями отрасли образования (далее – муниципальных услугах), осуществляется управлением образования администрации округа Муром (далее – управление образования) ежегодно в срок до 01 мая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2. </w:t>
        <w:tab/>
        <w:t>Для проведения учета используются результаты мониторинга потребности в муниципальных услугах и стоимостной оценки в муниципальных услугах.</w:t>
      </w:r>
    </w:p>
    <w:p>
      <w:pPr>
        <w:pStyle w:val="Normal"/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Результаты мониторинга потребности в муниципальных услугах и стоимостной оценки в муниципальных услугах обобщаются в таблице по нижеприведенной форме и рассматриваются на заседании Комиссии управления образования по повышению результативности бюджетных расход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844"/>
        <w:gridCol w:w="596"/>
        <w:gridCol w:w="900"/>
        <w:gridCol w:w="540"/>
        <w:gridCol w:w="900"/>
        <w:gridCol w:w="605"/>
        <w:gridCol w:w="855"/>
        <w:gridCol w:w="605"/>
        <w:gridCol w:w="83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-пальных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-ния объема муници-пальных услуг</w:t>
            </w:r>
          </w:p>
        </w:tc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ребность и фактические объемы                                            оказания муниципальных услу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 исполнение за преды-дущий финансовый год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, пла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потребнос-ти на оче-редной финансо-вый год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-раль-ном выра-же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нату-раль-ном выра-ж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ату-раль-ном выра-жен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нату-раль-ном выра-жен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нату-раль-ном выра-ж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о данным проведенного мониторинга потребности в муниципальных услугах и стоимостной оценки Комиссия управления образования по повышению результативности бюджетных расходов принимает решение об утверждении результатов оценки потребности в муниципальных услугах или решение об изменении принимаемых к финансированию объемов оказания муниципальных услуг (с учетом приоритетов в расходовании бюджетных средств)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5. </w:t>
        <w:tab/>
        <w:t>Данные мониторинга потребности в муниципальных услугах служат основанием для внесения предложений по реорганизации и (или) созданию учреждений отрасли образования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6. </w:t>
        <w:tab/>
        <w:t>На основе результатов оценки потребности в муниципальных услугах одновременно с подготовкой предложений по составлению проекта местного бюджета на очередной финансовый год и на плановый период формируется проект муниципального задания и направляется в финансовое управление администрации округа Муром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7. </w:t>
        <w:tab/>
        <w:t>Муниципальные задания учитываются при составлении проекта местного бюджета для планирования бюджетных ассигнований на оказание муниципальных услу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9:00Z</dcterms:created>
  <dc:creator>Наташа</dc:creator>
  <dc:description/>
  <cp:keywords/>
  <dc:language>en-US</dc:language>
  <cp:lastModifiedBy>galina</cp:lastModifiedBy>
  <dcterms:modified xsi:type="dcterms:W3CDTF">2009-10-06T10:59:00Z</dcterms:modified>
  <cp:revision>2</cp:revision>
  <dc:subject/>
  <dc:title>     Приложение  № 4</dc:title>
</cp:coreProperties>
</file>