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3.09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2281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4779" w:firstLine="567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>Об утверждении перечня муниципальных услуг, предоставляемых муниципальными учреждениями отрасли образования, порядка мониторинга потребности в муниципальных услугах, предоставляемых муниципальными учреждениями отрасли образования, порядка осуществления стоимостной оценки потребности в муниципальных услугах, предоставляемых муниципальными учреждениями отрасли образования, порядка учета результатов мониторинга потребности в муниципальных услугах, предоставляемых муниципальными учреждениями отрасли образования, при составлении  бюджета округ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постановлением Главы округа от 29.07.2008 № 1913 «Об утверждении порядка формирования и финансового обеспечения выполнения муниципального задания на оказание муниципальных услуг муниципальными учреждениями округа Муром», от 27.08.2009 № 2053 «Об основных направлениях бюджетной и налоговой политики округа Муром и других исходных данных для составления проекта бюджета округа на 2010 год и на плановый период 2011 и 2012 годы»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>Утвердить перечень муниципальных услуг, предоставляемых муниципальными учреждениями отрасли образования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>Утвердить порядок мониторинга потребности в муниципальных услугах, предоставляемых муниципальными учреждениями отрасли образования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>Утвердить порядок осуществления стоимостной оценки потребности в муниципальных услугах, предоставляемых муниципальными учреждениями отрасли образования, согласно приложению 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>Утвердить порядок учета результатов мониторинга потребности в муниципальных услугах, предоставляемых муниципальными учреждениями отрасли образования, при составлении проекта бюджета округа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>Контроль за исполнением настоящего постановления возложить на заместителя Главы администрации округа Муром по социальной политике и связям с общественностью Т.Л.Сил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>Постановл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Normal"/>
        <w:spacing w:before="12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Глава округа                                                                                            В.А. Качеван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b/>
          <w:b/>
          <w:sz w:val="28"/>
          <w:u w:val="single"/>
          <w:lang w:val="ru-RU" w:eastAsia="en-US"/>
        </w:rPr>
      </w:pPr>
      <w:r>
        <w:rPr>
          <w:b/>
          <w:sz w:val="28"/>
          <w:u w:val="single"/>
          <w:lang w:val="ru-RU" w:eastAsia="en-US"/>
        </w:rPr>
        <w:t xml:space="preserve"> </w:t>
      </w:r>
    </w:p>
    <w:p>
      <w:pPr>
        <w:pStyle w:val="Normal"/>
        <w:ind w:left="567" w:hanging="0"/>
        <w:rPr>
          <w:b/>
          <w:b/>
          <w:sz w:val="28"/>
          <w:u w:val="single"/>
          <w:lang w:val="ru-RU" w:eastAsia="en-US"/>
        </w:rPr>
      </w:pPr>
      <w:r>
        <w:rPr>
          <w:b/>
          <w:sz w:val="28"/>
          <w:u w:val="single"/>
          <w:lang w:val="ru-RU" w:eastAsia="en-US"/>
        </w:rPr>
      </w:r>
    </w:p>
    <w:p>
      <w:pPr>
        <w:pStyle w:val="Normal"/>
        <w:ind w:left="567" w:hanging="0"/>
        <w:rPr>
          <w:b/>
          <w:b/>
          <w:sz w:val="28"/>
          <w:u w:val="single"/>
          <w:lang w:val="ru-RU" w:eastAsia="en-US"/>
        </w:rPr>
      </w:pPr>
      <w:r>
        <w:rPr>
          <w:b/>
          <w:sz w:val="28"/>
          <w:u w:val="single"/>
          <w:lang w:val="ru-RU" w:eastAsia="en-US"/>
        </w:rPr>
      </w:r>
    </w:p>
    <w:p>
      <w:pPr>
        <w:pStyle w:val="Normal"/>
        <w:ind w:left="567" w:firstLine="708"/>
        <w:rPr>
          <w:b/>
          <w:b/>
          <w:sz w:val="28"/>
          <w:u w:val="single"/>
          <w:lang w:val="ru-RU" w:eastAsia="en-US"/>
        </w:rPr>
      </w:pPr>
      <w:r>
        <w:rPr>
          <w:b/>
          <w:sz w:val="28"/>
          <w:u w:val="single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4500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итель группы экономистов централизованной бухгалтерии управления образования</w:t>
            </w:r>
          </w:p>
        </w:tc>
        <w:tc>
          <w:tcPr>
            <w:tcW w:w="4500" w:type="dxa"/>
            <w:tcBorders/>
          </w:tcPr>
          <w:p>
            <w:pPr>
              <w:pStyle w:val="Normal1"/>
              <w:ind w:left="213" w:hanging="0"/>
              <w:jc w:val="right"/>
              <w:rPr/>
            </w:pPr>
            <w:r>
              <w:rPr>
                <w:sz w:val="24"/>
              </w:rPr>
              <w:t xml:space="preserve">Н.М.Грибкова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4500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5220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управления образова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И. Клещевников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 xml:space="preserve">Заместитель  Главы администрации по социальной политике и связям с общественностью </w:t>
            </w:r>
          </w:p>
        </w:tc>
        <w:tc>
          <w:tcPr>
            <w:tcW w:w="4500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Т.Л.Силин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, 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начальник финансового управле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П.Бречко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4500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Фролов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Заместитель  Главы (руководитель аппарата) округа Муром</w:t>
            </w:r>
          </w:p>
        </w:tc>
        <w:tc>
          <w:tcPr>
            <w:tcW w:w="4500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Сипатов</w:t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Файл сдан:  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зав. информационно-компьютерным отделом                              Д.В. Кузьмин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"/>
        <w:rPr/>
      </w:pPr>
      <w:r>
        <w:rPr/>
        <w:t xml:space="preserve">Имя файла документа: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759"/>
      </w:tblGrid>
      <w:tr>
        <w:trPr/>
        <w:tc>
          <w:tcPr>
            <w:tcW w:w="2880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759" w:type="dxa"/>
            <w:tcBorders/>
          </w:tcPr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в дело – 1 экз., Т.Л.Силиной – 1 экз.,  финуправление – 1 экз., управление образования – 3 экз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5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6:00Z</dcterms:created>
  <dc:creator>Edu2</dc:creator>
  <dc:description/>
  <cp:keywords/>
  <dc:language>en-US</dc:language>
  <cp:lastModifiedBy>galina</cp:lastModifiedBy>
  <cp:lastPrinted>2009-04-20T16:00:00Z</cp:lastPrinted>
  <dcterms:modified xsi:type="dcterms:W3CDTF">2009-10-06T10:56:00Z</dcterms:modified>
  <cp:revision>2</cp:revision>
  <dc:subject/>
  <dc:title/>
</cp:coreProperties>
</file>