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/>
      </w:pPr>
      <w:r>
        <w:rPr>
          <w:i/>
          <w:sz w:val="24"/>
          <w:lang w:val="ru-RU" w:eastAsia="en-US"/>
        </w:rPr>
        <w:t xml:space="preserve">      </w:t>
      </w:r>
      <w:r>
        <w:rPr>
          <w:i/>
          <w:sz w:val="24"/>
          <w:lang w:val="ru-RU" w:eastAsia="en-US"/>
        </w:rPr>
        <w:t>Приложение  № 2</w:t>
      </w:r>
    </w:p>
    <w:p>
      <w:pPr>
        <w:pStyle w:val="Normal"/>
        <w:ind w:firstLine="5954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т  23.09.2009       № 2281</w:t>
      </w:r>
    </w:p>
    <w:p>
      <w:pPr>
        <w:pStyle w:val="Normal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ониторинга потребности  в муниципальных услугах,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предоставляемых муниципальными учреждениями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отрасли образовани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sz w:val="28"/>
          <w:szCs w:val="28"/>
        </w:rPr>
        <w:t>1.</w:t>
        <w:tab/>
        <w:t>Мониторинг потребности в муниципальных услугах, предоставляемых муниципальными учреждениями отрасли образования (далее – мониторинг), проводится ежегодно. Результаты мониторинга используются при разработке проекта бюджета округа на очередной финансовый год и плановый период.</w:t>
      </w:r>
    </w:p>
    <w:p>
      <w:pPr>
        <w:pStyle w:val="Normal"/>
        <w:spacing w:before="12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Мониторинг осуществляется в целях:</w:t>
      </w:r>
    </w:p>
    <w:p>
      <w:pPr>
        <w:pStyle w:val="Normal"/>
        <w:spacing w:before="120" w:after="0"/>
        <w:ind w:left="720" w:hanging="360"/>
        <w:jc w:val="both"/>
        <w:rPr/>
      </w:pPr>
      <w:r>
        <w:rPr>
          <w:sz w:val="28"/>
          <w:szCs w:val="28"/>
        </w:rPr>
        <w:t xml:space="preserve">- </w:t>
        <w:tab/>
        <w:t>обеспечения учета обязательных для оказания физическим и юридическим лицам муниципальных услуг;</w:t>
      </w:r>
    </w:p>
    <w:p>
      <w:pPr>
        <w:pStyle w:val="Normal"/>
        <w:spacing w:before="120" w:after="0"/>
        <w:ind w:left="720" w:hanging="360"/>
        <w:jc w:val="both"/>
        <w:rPr/>
      </w:pPr>
      <w:r>
        <w:rPr>
          <w:sz w:val="28"/>
          <w:szCs w:val="28"/>
        </w:rPr>
        <w:t xml:space="preserve">- </w:t>
        <w:tab/>
        <w:t>планирования оказания муниципальных услуг физическим и юридическим лицам в необходимых объемах;</w:t>
      </w:r>
    </w:p>
    <w:p>
      <w:pPr>
        <w:pStyle w:val="Normal"/>
        <w:spacing w:before="120" w:after="0"/>
        <w:ind w:left="720" w:hanging="360"/>
        <w:jc w:val="both"/>
        <w:rPr/>
      </w:pPr>
      <w:r>
        <w:rPr>
          <w:sz w:val="28"/>
          <w:szCs w:val="28"/>
        </w:rPr>
        <w:t xml:space="preserve">- </w:t>
        <w:tab/>
        <w:t>формирования муниципальных заданий для бюджетных учреждений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sz w:val="28"/>
          <w:szCs w:val="28"/>
        </w:rPr>
        <w:t>3.</w:t>
        <w:tab/>
        <w:t>Мониторинг осуществляется управлением образования администрации округа Муром (далее – управление образования)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sz w:val="28"/>
          <w:szCs w:val="28"/>
        </w:rPr>
        <w:t>4.</w:t>
        <w:tab/>
        <w:t>Мониторингу подлежат муниципальные услуги, указанные в перечне муниципальных услуг, предоставляемых муниципальными учреждениями отрасли образования (далее - Перечень (реестр) муниципальных услуг), за три предшествующих  текущему  отчетному году.</w:t>
      </w:r>
    </w:p>
    <w:p>
      <w:pPr>
        <w:pStyle w:val="Normal"/>
        <w:spacing w:before="12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Для проведения мониторинга используются данные, имеющиеся в управлении образования, в органах государственной статистики,  в муниципальных организациях. При этом получение необходимых данных проводится по предварительному согласованию с этими структурами, если иное не предусмотрено действующим законодательством. Отдельные данные, характеризующие потребность в муниципальных услугах и отсутствующие в официальной статистике, могут быть получены в результате специальных информационных запросов или определены экспертным путем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тингента потенциальных потребителей муниципальных услуг производится на основании сведений из Перечня муниципальных услуг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контингент потенциальных потребителей муниципальных услуг определяется управлением образования самостоятельно с обязательным обоснованием сделанного прогноза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 в натуральном выражении для оценки объема муниципальных услуг определяются с использованием единиц измерения в соответствии с Перечнем муниципальных услуг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показатели объемов оказания муниципальных услуг могут содержаться в отчетах управления образования о выполнении плана по образовательным учреждениям, штатам и контингентам бюджетных учреждений, отраслевой статистической и оперативной отчетности. В случае отсутствия информации в отношении контингента потенциальных потребителей той или иной муниципальной услуги необходимые данные запрашиваются в организациях, оказывающих эти услуги, или определяются экспертным путем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мониторинга управлением образования может быть проведен опрос населения на предмет субъективного восприятия населением достаточности оказания муниципальных услуг. Под опросом понимается выяснение мнения респондента (опрашиваемого) по определенному кругу включенных в анкету (опросный лист) вопросов.</w:t>
      </w:r>
    </w:p>
    <w:p>
      <w:pPr>
        <w:pStyle w:val="Normal"/>
        <w:spacing w:before="12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мониторинга на основе анализа показателей объемов оказания муниципальных услуг, прогнозов численности контингента потенциальных потребителей муниципальных услуг и результтов проведенных опросов населения (в случае их проведения) управлением образования формируются прогнозы объемов муниципальных услуг на очередной финансовый год и на плановый период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ов муниципальных услуг для каждой услуги определяется по формуле:</w:t>
      </w:r>
    </w:p>
    <w:p>
      <w:pPr>
        <w:pStyle w:val="Normal"/>
        <w:spacing w:before="120" w:after="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 = Пф х Т,   где</w:t>
      </w:r>
    </w:p>
    <w:p>
      <w:pPr>
        <w:pStyle w:val="Normal"/>
        <w:spacing w:before="120" w:after="0"/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 – прогнозируемый объем потребности в муниципальных услугах в натуральном выражении в соответствующем периоде;</w:t>
      </w:r>
    </w:p>
    <w:p>
      <w:pPr>
        <w:pStyle w:val="Normal"/>
        <w:spacing w:before="120" w:after="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ф – фактический объем предоставления муниципальной услуги в текущем финансовом году;</w:t>
      </w:r>
    </w:p>
    <w:p>
      <w:pPr>
        <w:pStyle w:val="Normal"/>
        <w:spacing w:before="120" w:after="0"/>
        <w:ind w:left="1080" w:hanging="720"/>
        <w:jc w:val="both"/>
        <w:rPr/>
      </w:pPr>
      <w:r>
        <w:rPr>
          <w:sz w:val="28"/>
          <w:szCs w:val="28"/>
        </w:rPr>
        <w:t>Т –</w:t>
        <w:tab/>
        <w:t>прогнозируемый индекс роста численности потенциальных потребителей муниципальных услуг на соответствующий год к численности потенциальных  потребителей в текущем финансовом году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ы объемов муниципальных услуг обобщаются в таблице по нижеприведенной форме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706"/>
        <w:gridCol w:w="1706"/>
        <w:gridCol w:w="1168"/>
        <w:gridCol w:w="961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услуг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объема муниципальных услуг</w:t>
            </w:r>
          </w:p>
        </w:tc>
        <w:tc>
          <w:tcPr>
            <w:tcW w:w="5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 годам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360" w:hanging="360"/>
        <w:jc w:val="both"/>
        <w:rPr/>
      </w:pPr>
      <w:r>
        <w:rPr>
          <w:sz w:val="28"/>
          <w:szCs w:val="28"/>
        </w:rPr>
        <w:t>7.</w:t>
        <w:tab/>
        <w:t>Подготовленные по результатам мониторинга прогнозы объемов муниципальных услуг и их обоснования рассматриваются на заседении Комиссии по повышению результативности бюджетных расходов управления образования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58:00Z</dcterms:created>
  <dc:creator>Наташа</dc:creator>
  <dc:description/>
  <cp:keywords/>
  <dc:language>en-US</dc:language>
  <cp:lastModifiedBy>galina</cp:lastModifiedBy>
  <dcterms:modified xsi:type="dcterms:W3CDTF">2009-10-06T10:58:00Z</dcterms:modified>
  <cp:revision>2</cp:revision>
  <dc:subject/>
  <dc:title>      Приложение  № 2</dc:title>
</cp:coreProperties>
</file>