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/>
      </w:pPr>
      <w:r>
        <w:rPr>
          <w:i/>
          <w:sz w:val="24"/>
          <w:lang w:val="en-US" w:eastAsia="en-US"/>
        </w:rPr>
        <w:t xml:space="preserve">      </w:t>
      </w:r>
      <w:r>
        <w:rPr>
          <w:i/>
          <w:sz w:val="24"/>
          <w:lang w:val="ru-RU" w:eastAsia="en-US"/>
        </w:rPr>
        <w:t>Приложение  № 1</w:t>
      </w:r>
    </w:p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т 23.09.2009       № 2281</w:t>
      </w:r>
    </w:p>
    <w:p>
      <w:pPr>
        <w:pStyle w:val="Normal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еречень муниципальных услуг,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предоставляемых муниципальными учреждениями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трасли образования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74"/>
        <w:gridCol w:w="1692"/>
        <w:gridCol w:w="215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14"/>
              <w:jc w:val="center"/>
              <w:rPr/>
            </w:pPr>
            <w:r>
              <w:rPr>
                <w:sz w:val="28"/>
                <w:szCs w:val="28"/>
              </w:rPr>
              <w:t>Категории потреби-</w:t>
            </w:r>
          </w:p>
          <w:p>
            <w:pPr>
              <w:pStyle w:val="Normal"/>
              <w:ind w:right="-105" w:hanging="114"/>
              <w:jc w:val="center"/>
              <w:rPr/>
            </w:pPr>
            <w:r>
              <w:rPr>
                <w:sz w:val="28"/>
                <w:szCs w:val="28"/>
              </w:rPr>
              <w:t>телей му-ниципальной услуг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и единицы изме-рения показа-телей объема муниципальной услу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 дошкольного образования в учреждениях, реализующих основную общеобразовательную программу до-школьного образова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спитанников (че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о-дни (ед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-платного начального общего, основного общего, среднего (полного) общего образования по основным общеобразо-вательным программам в общеобразо-вательных школах и начальных школах – детских сада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(чел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дополнительного обра-зования  в общеобразовательных школах и учреждениях дополнительного образо-ва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(чел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в дистанционном режи-ме услуг дополнительного образования детям с ограниченными возможностями здоровь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(чел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в рамках аттестации педагогических и руково-дящих работников муниципальных образовательных учрежден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спертиз (ед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дыхающих (чел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образования по про-граммам профессиональной подготовки в учебно – производственных мастерских общеобразовательных школ и в меж-школьных учебных комбината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(чел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57:00Z</dcterms:created>
  <dc:creator>Наташа</dc:creator>
  <dc:description/>
  <cp:keywords/>
  <dc:language>en-US</dc:language>
  <cp:lastModifiedBy>galina</cp:lastModifiedBy>
  <dcterms:modified xsi:type="dcterms:W3CDTF">2009-10-06T10:57:00Z</dcterms:modified>
  <cp:revision>2</cp:revision>
  <dc:subject/>
  <dc:title>Приложение  № 1</dc:title>
</cp:coreProperties>
</file>