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2.09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274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6519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        </w:t>
      </w:r>
      <w:r>
        <w:rPr>
          <w:i/>
          <w:sz w:val="24"/>
          <w:lang w:val="ru-RU" w:eastAsia="en-US"/>
        </w:rPr>
        <w:t>Об утверждении на 2010 год плана мероприятий, посвященных Году учителя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оответствии с Указом  Президента Российской Федерации от 10 марта 2009 года №259 «О проведении в Российской Федерации Года учителя», в целях повышения престижа педагогической профессии, привлечения внимания к успе</w:t>
        <w:softHyphen/>
        <w:t>хам и проблемам педагогов, формирования позитивного общественного мнения о роли учителя,  руководствуясь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left="426" w:hanging="42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 </w:t>
        <w:tab/>
        <w:t>Утвердить на 2010 год план мероприятий, посвященных Году учителя, со</w:t>
        <w:softHyphen/>
        <w:t>гласно приложению № 1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8"/>
          <w:lang w:val="ru-RU" w:eastAsia="en-US"/>
        </w:rPr>
        <w:t xml:space="preserve">2. </w:t>
        <w:tab/>
        <w:t>Утвердить состав оргкомитета по проведению мероприятий согласно прило</w:t>
        <w:softHyphen/>
        <w:t>жению № 2.</w:t>
      </w:r>
    </w:p>
    <w:p>
      <w:pPr>
        <w:pStyle w:val="Normal"/>
        <w:spacing w:before="120" w:after="0"/>
        <w:ind w:left="426" w:hanging="42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3. </w:t>
        <w:tab/>
        <w:t>Контроль за исполнением постановления возложить на заместителя Главы ад</w:t>
        <w:softHyphen/>
        <w:t>министрации  по  социальной  политике  и связям с общественностью   Т.Л. Силину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8"/>
          <w:lang w:val="ru-RU" w:eastAsia="en-US"/>
        </w:rPr>
        <w:t xml:space="preserve">4. </w:t>
        <w:tab/>
        <w:t>Постановление вступает в силу с 01 января 2010 года и подлежит опубликова</w:t>
        <w:softHyphen/>
        <w:t>нию в средствах массовой информации.</w:t>
      </w:r>
    </w:p>
    <w:p>
      <w:pPr>
        <w:pStyle w:val="Normal"/>
        <w:spacing w:before="120" w:after="0"/>
        <w:ind w:left="425" w:hanging="425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425" w:hanging="425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835"/>
        <w:gridCol w:w="3457"/>
      </w:tblGrid>
      <w:tr>
        <w:trPr/>
        <w:tc>
          <w:tcPr>
            <w:tcW w:w="338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345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i/>
          <w:sz w:val="24"/>
          <w:lang w:val="ru-RU" w:eastAsia="en-US"/>
        </w:rPr>
        <w:t>Приложение  № 1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от 22.09.2009     № 2274</w:t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 Году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2"/>
        <w:gridCol w:w="1499"/>
        <w:gridCol w:w="1606"/>
        <w:gridCol w:w="27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жить аллею деревьев «Учительская слав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 2009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Организовать конкурс твор-ческих работ среди школьни-ков, родителей «Любимому учителю»:</w:t>
            </w:r>
          </w:p>
          <w:p>
            <w:pPr>
              <w:pStyle w:val="Normal"/>
              <w:keepNext w:val="true"/>
              <w:keepLines/>
              <w:suppressLineNumbers/>
              <w:ind w:left="370" w:right="65" w:hanging="283"/>
              <w:jc w:val="both"/>
              <w:rPr/>
            </w:pPr>
            <w:r>
              <w:rPr>
                <w:sz w:val="28"/>
                <w:szCs w:val="28"/>
              </w:rPr>
              <w:t>-  сочинения, рассказы, стихо-творения;</w:t>
            </w:r>
          </w:p>
          <w:p>
            <w:pPr>
              <w:pStyle w:val="Normal"/>
              <w:keepNext w:val="true"/>
              <w:keepLines/>
              <w:suppressLineNumbers/>
              <w:ind w:left="370" w:right="6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фото;</w:t>
            </w:r>
          </w:p>
          <w:p>
            <w:pPr>
              <w:pStyle w:val="Normal"/>
              <w:keepNext w:val="true"/>
              <w:keepLines/>
              <w:suppressLineNumbers/>
              <w:ind w:left="370" w:right="6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рисун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2009 г. – март 2010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нкурс на лучшее оформление здания образова-тельного учреждения, посвя-щенное Году учител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декабрь 2009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Торжественное мероприятие, посвященное открытию Года учителя «Учитель, пред име-нем твоим…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 Сили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Встреча творчески работаю-щих учителей «В кругу дру-зей» с приглашением Главы окру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Л. Сили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XX</w:t>
            </w:r>
            <w:r>
              <w:rPr>
                <w:sz w:val="28"/>
                <w:szCs w:val="28"/>
              </w:rPr>
              <w:t>-й конкурс профессио-нального мастерства «Педагог года – 2010» по номинациям: «Учитель года», «Классный руководитель год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Выставка творческих работ учителей «Мир моих увлече-ний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Фестиваль искусств работни-ков образовательных учреж-дений «Учителя талантливы во всем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VIII</w:t>
            </w:r>
            <w:r>
              <w:rPr>
                <w:sz w:val="28"/>
                <w:szCs w:val="28"/>
              </w:rPr>
              <w:t>-я Ярмарка педагогичес-ких идей и образовательных проек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да молодых специалистов «Педагогический дебют»,   </w:t>
            </w:r>
            <w:r>
              <w:rPr>
                <w:sz w:val="28"/>
                <w:szCs w:val="28"/>
                <w:lang w:val="en-US" w:eastAsia="en-US"/>
              </w:rPr>
              <w:t>IV</w:t>
            </w:r>
            <w:r>
              <w:rPr>
                <w:sz w:val="28"/>
                <w:szCs w:val="28"/>
              </w:rPr>
              <w:t>-й профессиональный кон-курс «Признани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партакиаду учителей «В здоровом теле – здоровый дух» (совместно с окружкомом профсоюз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ерге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победителям и лауреатам профессиональных конкурсов путевки на базу отдыха центра «Озерный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авгу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Организовать экскурсионную поездку для творчески рабо-тающих учителей в г.Сергиев – Поса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аздничный вечер, посвященный Дню учителя «Учитель! Слово то какое…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Выплатить учителям 10 гран-тов Главы округа по 60,0 тыс.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Л. Сили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 Клещевни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ь </w:t>
            </w:r>
            <w:r>
              <w:rPr>
                <w:sz w:val="28"/>
                <w:szCs w:val="28"/>
                <w:lang w:val="en-US" w:eastAsia="en-US"/>
              </w:rPr>
              <w:t>IV</w:t>
            </w:r>
            <w:r>
              <w:rPr>
                <w:sz w:val="28"/>
                <w:szCs w:val="28"/>
              </w:rPr>
              <w:t>-ю книгу «Учите-лями славится Росси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Выпустить альманах творчес-ких работ «Золотые россып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лещевник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</w:t>
            </w:r>
            <w:r>
              <w:rPr>
                <w:sz w:val="28"/>
                <w:szCs w:val="28"/>
                <w:lang w:val="en-US" w:eastAsia="en-US"/>
              </w:rPr>
              <w:t>IV</w:t>
            </w:r>
            <w:r>
              <w:rPr>
                <w:sz w:val="28"/>
                <w:szCs w:val="28"/>
              </w:rPr>
              <w:t>-й профессио-нальный конкурс «Лучший преподаватель – организатор ОБЖ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лещевн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сти на телевидении цикл передач «Учителями славится Россия».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Л. Сили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В. Пен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Организовать ТВ-проект «От-крытый урок»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Л. Сили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В. Пен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ан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: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икл телеочерков «Династия Муромских педагогов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передачу «Большая пере-мена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 цикл «Круглых столов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участие педагога в теле-визионной передаче «Не-детские вопросы взрос-лому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иалог» по школьным и педагогическим вопросам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Л. Сили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.В. Пен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Ган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Открыть рубрики в местных газетах (авторы статей: вы-пускники, ученики, родители об учителях):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«Учительница первая моя…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  «Советы педагога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новые педагогические мето-дики в обучении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 чем расскажет старое фото?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серия публикаций о педа-гогах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 «Молодому учителю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 «Галерея успеха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 «Как учитель учителю»;</w:t>
            </w:r>
          </w:p>
          <w:p>
            <w:pPr>
              <w:pStyle w:val="Normal"/>
              <w:keepNext w:val="true"/>
              <w:keepLines/>
              <w:suppressLineNumbers/>
              <w:ind w:left="371" w:right="65" w:hanging="283"/>
              <w:jc w:val="both"/>
              <w:rPr/>
            </w:pPr>
            <w:r>
              <w:rPr>
                <w:sz w:val="28"/>
                <w:szCs w:val="28"/>
              </w:rPr>
              <w:t>- «Сеем разумное, доброе, веч-но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Л. Сили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В. Пен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. Гани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Организовать Интернет – конкурсы «Секреты педагоги-ческого мастерств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ст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Иванц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. Куда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uppressLineNumbers/>
              <w:ind w:left="87" w:right="65" w:firstLine="1"/>
              <w:jc w:val="both"/>
              <w:rPr/>
            </w:pPr>
            <w:r>
              <w:rPr>
                <w:sz w:val="28"/>
                <w:szCs w:val="28"/>
              </w:rPr>
              <w:t>Выделить учителям на усло-виях социального найма 3 кварти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 Мур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/>
      </w:pPr>
      <w:r>
        <w:rPr/>
        <w:t xml:space="preserve">          </w:t>
      </w:r>
      <w:r>
        <w:br w:type="page"/>
      </w:r>
    </w:p>
    <w:p>
      <w:pPr>
        <w:pStyle w:val="Normal"/>
        <w:ind w:firstLine="5954"/>
        <w:rPr/>
      </w:pPr>
      <w:r>
        <w:rPr/>
        <w:t xml:space="preserve">          </w:t>
      </w:r>
      <w:r>
        <w:rPr>
          <w:i/>
          <w:sz w:val="24"/>
          <w:lang w:val="ru-RU" w:eastAsia="en-US"/>
        </w:rPr>
        <w:t>Приложение  №2</w:t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к постановлению Главы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                 </w:t>
      </w:r>
      <w:r>
        <w:rPr>
          <w:i/>
          <w:sz w:val="24"/>
          <w:lang w:val="ru-RU" w:eastAsia="en-US"/>
        </w:rPr>
        <w:t>от 22.09.2009     № 22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одготовке и проведению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Году учител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81"/>
        <w:gridCol w:w="543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социальной политике и связям с общественностью, </w:t>
            </w:r>
            <w:r>
              <w:rPr>
                <w:sz w:val="28"/>
                <w:szCs w:val="28"/>
                <w:u w:val="single"/>
              </w:rPr>
              <w:t>председатель оргко-митета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, </w:t>
            </w:r>
            <w:r>
              <w:rPr>
                <w:sz w:val="28"/>
                <w:szCs w:val="28"/>
                <w:u w:val="single"/>
              </w:rPr>
              <w:t>заместитель председателя оргкомитета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с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образования, </w:t>
            </w:r>
            <w:r>
              <w:rPr>
                <w:sz w:val="28"/>
                <w:szCs w:val="28"/>
                <w:u w:val="single"/>
              </w:rPr>
              <w:t>заместитель председателя оргкомитета</w:t>
            </w:r>
          </w:p>
          <w:p>
            <w:pPr>
              <w:pStyle w:val="Normal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оргкомитета: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 МОУ «Средняя общеобразовательная школа №2», президент клуба «Пеликан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и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одителе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Средняя общеобразова-тельная школа № 15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ва Ан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МОУ «Средняя общеобразова-тельная школа № 19», президент детской общественной организации «Новая цивилизация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МАУ ТРК «Му-ромский меридиан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й работе МОУ «Средняя общеобразовательная школа №9», президент клуба молодых специалистов «Союз горячих сердец»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sz w:val="28"/>
              </w:rPr>
              <w:t>Муромской окружной организации Владимирской областной организации Профсоюза работников народного образования и науки РФ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                                                          В.И.Клещевникова</w:t>
      </w:r>
    </w:p>
    <w:sectPr>
      <w:type w:val="nextPage"/>
      <w:pgSz w:w="11906" w:h="16838"/>
      <w:pgMar w:left="1560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4:00Z</dcterms:created>
  <dc:creator>Admin</dc:creator>
  <dc:description/>
  <cp:keywords/>
  <dc:language>en-US</dc:language>
  <cp:lastModifiedBy>galina</cp:lastModifiedBy>
  <cp:lastPrinted>2009-08-17T15:00:00Z</cp:lastPrinted>
  <dcterms:modified xsi:type="dcterms:W3CDTF">2009-10-06T11:52:00Z</dcterms:modified>
  <cp:revision>3</cp:revision>
  <dc:subject/>
  <dc:title> </dc:title>
</cp:coreProperties>
</file>