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09.09.2009_  </w:t>
      </w: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№ 2173</w:t>
      </w:r>
    </w:p>
    <w:p>
      <w:pPr>
        <w:pStyle w:val="Style6"/>
        <w:ind w:left="709" w:right="5074" w:firstLine="284"/>
        <w:rPr>
          <w:b w:val="false"/>
          <w:b w:val="false"/>
          <w:i w:val="false"/>
          <w:i w:val="false"/>
          <w:sz w:val="20"/>
          <w:szCs w:val="28"/>
          <w:lang w:eastAsia="en-US"/>
        </w:rPr>
      </w:pPr>
      <w:r>
        <w:rPr>
          <w:b w:val="false"/>
          <w:i w:val="false"/>
          <w:sz w:val="20"/>
          <w:szCs w:val="28"/>
          <w:lang w:eastAsia="en-US"/>
        </w:rPr>
      </w:r>
    </w:p>
    <w:p>
      <w:pPr>
        <w:pStyle w:val="Style6"/>
        <w:ind w:left="709" w:right="5074" w:hanging="567"/>
        <w:rPr/>
      </w:pPr>
      <w:r>
        <w:rPr/>
        <w:t xml:space="preserve">Об итогах конкурса </w:t>
      </w:r>
    </w:p>
    <w:p>
      <w:pPr>
        <w:pStyle w:val="Style6"/>
        <w:ind w:left="709" w:right="5074" w:hanging="567"/>
        <w:rPr/>
      </w:pPr>
      <w:r>
        <w:rPr/>
        <w:t>"Цветы - 2009"</w:t>
      </w:r>
    </w:p>
    <w:p>
      <w:pPr>
        <w:pStyle w:val="Style6"/>
        <w:ind w:left="709" w:right="5074" w:hanging="567"/>
        <w:rPr/>
      </w:pPr>
      <w:r>
        <w:rPr/>
      </w:r>
    </w:p>
    <w:p>
      <w:pPr>
        <w:pStyle w:val="Style6"/>
        <w:ind w:left="709" w:right="5074" w:hanging="567"/>
        <w:rPr/>
      </w:pPr>
      <w:r>
        <w:rPr/>
      </w:r>
    </w:p>
    <w:p>
      <w:pPr>
        <w:pStyle w:val="Normal"/>
        <w:ind w:right="59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55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20"/>
          <w:tab w:val="left" w:pos="9354" w:leader="none"/>
        </w:tabs>
        <w:ind w:right="-2" w:firstLine="426"/>
        <w:jc w:val="both"/>
        <w:rPr/>
      </w:pPr>
      <w:r>
        <w:rPr>
          <w:sz w:val="28"/>
          <w:szCs w:val="28"/>
        </w:rPr>
        <w:t xml:space="preserve">В связи с подведением итогов конкурса </w:t>
      </w:r>
      <w:r>
        <w:rPr>
          <w:sz w:val="28"/>
        </w:rPr>
        <w:t>«Цветы - 2009»</w:t>
      </w:r>
      <w:r>
        <w:rPr>
          <w:sz w:val="28"/>
          <w:szCs w:val="28"/>
        </w:rPr>
        <w:t xml:space="preserve">, проведенного в целях </w:t>
      </w:r>
      <w:r>
        <w:rPr>
          <w:sz w:val="28"/>
        </w:rPr>
        <w:t>привлечения населения к участию в работе по благоустройству и озеленению округа, пропаганде здорового образа жизни, обращения внимания на общественно значимую организацию досуга и реализации предложений граждан</w:t>
      </w:r>
      <w:r>
        <w:rPr>
          <w:sz w:val="28"/>
          <w:szCs w:val="28"/>
        </w:rPr>
        <w:t>, руководствуясь Федеральным законом "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left="-142" w:firstLine="425"/>
        <w:jc w:val="both"/>
        <w:rPr/>
      </w:pPr>
      <w:r>
        <w:rPr>
          <w:sz w:val="28"/>
        </w:rPr>
        <w:t>1. Утвердить протокол заседания комиссии по подведению итогов конкурса "Цветы - 2009" согласно приложению № 1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>2. Наградить победителей и участников конкурса согласно приложению № 2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firstLine="425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правлению ЖКХ</w:t>
      </w:r>
      <w:r>
        <w:rPr/>
        <w:t xml:space="preserve"> </w:t>
      </w:r>
      <w:r>
        <w:rPr>
          <w:sz w:val="28"/>
        </w:rPr>
        <w:t xml:space="preserve">(и.о. начальника Е.В. Жуков) обеспечить выплату денежных средств на награждение победителей в сумме 32600 (тридцать две тысячи шестьсот) рублей за счет средств, предусмотренных на проведение конкурса согласно утвержденной смете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right="-1" w:firstLine="425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</w:rPr>
        <w:t xml:space="preserve"> Контроль за выполнением настоящего постановления возложить на и.о. заместителя Главы, начальника управления ЖКХ Е.В. Жукова.</w:t>
      </w:r>
    </w:p>
    <w:p>
      <w:pPr>
        <w:pStyle w:val="TextBodyIndent"/>
        <w:spacing w:before="120" w:after="0"/>
        <w:ind w:left="-142" w:firstLine="425"/>
        <w:rPr/>
      </w:pPr>
      <w:r>
        <w:rPr>
          <w:sz w:val="28"/>
          <w:szCs w:val="28"/>
        </w:rPr>
        <w:t xml:space="preserve">5. Постановление вступает в силу со дня подписания и подлежит официальному опубликовани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4962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иложение N 1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от 09.09.2009    № 2173</w:t>
      </w:r>
    </w:p>
    <w:p>
      <w:pPr>
        <w:pStyle w:val="Heading5"/>
        <w:ind w:left="851"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комиссии по подведению итогов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</w:rPr>
        <w:t>Цветы – 2009»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25 июля 2009 года    </w:t>
        <w:tab/>
        <w:tab/>
        <w:tab/>
        <w:tab/>
        <w:tab/>
        <w:tab/>
        <w:tab/>
        <w:t>г. Муром</w:t>
      </w:r>
    </w:p>
    <w:p>
      <w:pPr>
        <w:pStyle w:val="2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, созданная Постановлением Главы округа Муром от 11.06.2009 г. № 1388, рассмотрев представленные участниками конкурса </w:t>
      </w:r>
      <w:r>
        <w:rPr>
          <w:sz w:val="28"/>
        </w:rPr>
        <w:t>«Цветы – 2009» композиции, цветники и клумбы,</w:t>
      </w:r>
      <w:r>
        <w:rPr>
          <w:sz w:val="28"/>
          <w:szCs w:val="28"/>
        </w:rPr>
        <w:t xml:space="preserve"> подвела итоги и определила победителей: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по итогам участия в выставке по следующим номинациям:</w:t>
      </w:r>
    </w:p>
    <w:p>
      <w:pPr>
        <w:pStyle w:val="Normal"/>
        <w:ind w:left="1701" w:hanging="1134"/>
        <w:rPr/>
      </w:pPr>
      <w:r>
        <w:rPr>
          <w:b/>
          <w:sz w:val="28"/>
        </w:rPr>
        <w:t>- «Ромашковая Русь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Кабанова Лидия Ивановна (ул. Казанская, д. 10, КОС № 13) за композицию</w:t>
      </w:r>
      <w:r>
        <w:rPr/>
        <w:t xml:space="preserve"> </w:t>
      </w:r>
      <w:r>
        <w:rPr>
          <w:sz w:val="28"/>
          <w:szCs w:val="28"/>
        </w:rPr>
        <w:t>«Святая любовь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Федосеева Любовь Владимировна (ул. Ленина, д. 55, кв. 141, КОС № 9) за композицию «Гой ты, Русь…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Рыжкова Галина Борисовна (ул. Первомайская, д. 48, КОС № 5) за композицию</w:t>
      </w:r>
      <w:r>
        <w:rPr/>
        <w:t xml:space="preserve"> </w:t>
      </w:r>
      <w:r>
        <w:rPr>
          <w:sz w:val="28"/>
          <w:szCs w:val="28"/>
        </w:rPr>
        <w:t>«Нежность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«Веселый кактус»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дарина Наталья Константиновна (ул. Меленковская, д. 3, кв. 13, КОС № 16) за композицию</w:t>
      </w:r>
      <w:r>
        <w:rPr/>
        <w:t xml:space="preserve"> </w:t>
      </w:r>
      <w:r>
        <w:rPr>
          <w:sz w:val="28"/>
          <w:szCs w:val="28"/>
        </w:rPr>
        <w:t>«Колючий зоосад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опова Лариса Владимировна (ул. Куликова, д. 13 кв. 18, КОС № 13) за композицию «Многодетный отец»;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Аурова Елена Валентиновна (ул. Куйбышева, д. 26, кв. 1, КОС № 14) за композицию</w:t>
      </w:r>
      <w:r>
        <w:rPr/>
        <w:t xml:space="preserve"> </w:t>
      </w:r>
      <w:r>
        <w:rPr>
          <w:sz w:val="28"/>
          <w:szCs w:val="28"/>
        </w:rPr>
        <w:t>«Живая изгородь»»;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</w:rPr>
        <w:t>- «Композиционный натюрморт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Зудина Людмила Георгиевна (пос. Войкова, д. 31 кв. 32, отдел Дмитриевско-Слободского сельского округа) за композицию</w:t>
      </w:r>
      <w:r>
        <w:rPr/>
        <w:t xml:space="preserve"> </w:t>
      </w:r>
      <w:r>
        <w:rPr>
          <w:sz w:val="28"/>
          <w:szCs w:val="28"/>
        </w:rPr>
        <w:t>«Ужин при свечах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адунина Раиса Николаевна (ул. Ленинградская, д. 34/5, кв. 79, КОС № 15) за композицию «Утро в деревне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оролева Оксана Александровна (ул. Лакина, д. 66 кв. 22, КОС № 9) за композицию</w:t>
      </w:r>
      <w:r>
        <w:rPr/>
        <w:t xml:space="preserve"> </w:t>
      </w:r>
      <w:r>
        <w:rPr>
          <w:sz w:val="28"/>
          <w:szCs w:val="28"/>
        </w:rPr>
        <w:t>«Натюрморт садовни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отапова Любовь Васильевна (ул. Окская, д. 18, КОС № 13) за композицию «Простое счасть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«Лето круглый год»: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Воронова Галина Владимировна (Кооперативный пр., д. 1, кв. 71, КОС № 14) за композиции</w:t>
      </w:r>
      <w:r>
        <w:rPr/>
        <w:t xml:space="preserve"> </w:t>
      </w:r>
      <w:r>
        <w:rPr>
          <w:sz w:val="28"/>
          <w:szCs w:val="28"/>
        </w:rPr>
        <w:t>«Все оттенки роскоши», «Полна сума подарков разных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арыкалина Ольга Борисовна (ул. Советская, д. 51, кв. 5, КОС № 6) за композицию «Там, на неведомых дорожках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араваева Елена Владимировна (ул. Гастелло, д. 48, КОС № 1) за композицию «Презент от Нинель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ергеева Любовь Афанасьевна (ул. Молодежная, д. 16, КОС № 4) за композицию «Летние краски»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/>
      </w:pPr>
      <w:r>
        <w:rPr>
          <w:b/>
          <w:sz w:val="28"/>
        </w:rPr>
        <w:t>- «Оригинальная композиц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елякова Наталья Григорьевна (ул. Комсомольская, д. 49, кв. 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 № 7) за композицию</w:t>
      </w:r>
      <w:r>
        <w:rPr/>
        <w:t xml:space="preserve"> </w:t>
      </w:r>
      <w:r>
        <w:rPr>
          <w:sz w:val="28"/>
          <w:szCs w:val="28"/>
        </w:rPr>
        <w:t>«Первое свидание: раньше и теперь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Маркина Надежда Сергеевна (ул. Л. Толстого, д. 80, кв. 29, КОС № 8) за композицию «Иван да Марья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Шепелева Татьяна Алексеевна (ул. Энгельса, д. 3, кв. 42, КОС № 10) за композицию «Звездопад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алятова Анна Леонидовна (Дмитриевская Слобода, ул. Первомайская, д. 25, отдел Дм.-Слободского сельского округа) за композицию «Семейное фото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/>
      </w:pPr>
      <w:r>
        <w:rPr>
          <w:b/>
          <w:sz w:val="28"/>
        </w:rPr>
        <w:t>- «Разнообразие одного вида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Иванова Любовь Михайловна (ул. Советская, д. 46, кв. 4, КОС № 6) за композицию</w:t>
      </w:r>
      <w:r>
        <w:rPr/>
        <w:t xml:space="preserve"> </w:t>
      </w:r>
      <w:r>
        <w:rPr>
          <w:sz w:val="28"/>
          <w:szCs w:val="28"/>
        </w:rPr>
        <w:t>«Все из ларца одинаковы с лица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не присуждать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Ларионова Ольга Владимировна (пр. Кирова, д. 9 кв. 1, КОС № 11) за композицию</w:t>
      </w:r>
      <w:r>
        <w:rPr/>
        <w:t xml:space="preserve"> </w:t>
      </w:r>
      <w:r>
        <w:rPr>
          <w:sz w:val="28"/>
          <w:szCs w:val="28"/>
        </w:rPr>
        <w:t>«Необыкновенное чудо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увшинова Валентина Николаевна (ул. Орловская, д. 17, кв. 14, КОС № 10) за композицию «Звезда Победы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винова Марина Александровна (пос. Муромский, ул. Кольцевая, д. 29 кв. 7, отдел Подболотского сельского округа) за композицию</w:t>
      </w:r>
      <w:r>
        <w:rPr/>
        <w:t xml:space="preserve"> </w:t>
      </w:r>
      <w:r>
        <w:rPr>
          <w:sz w:val="28"/>
          <w:szCs w:val="28"/>
        </w:rPr>
        <w:t>«Лебединая тоска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«Цветочная экспресс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не присуждать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не присуждать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вватимова Вера Васильевна (ул. Свердлова, д. 65, кв. 4, КОС № 8) за композицию «Деревенские напевы»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осунова Татьяна Михайловна (ул. Касимовская, д. 1, КОС № 12) за композицию «Секрет очарования»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Ландшафтный дизайн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жорова Инесса Сергеевна (ул. Фрунзе, д. 2, кв. 27, КОС № 3) за композицию</w:t>
      </w:r>
      <w:r>
        <w:rPr/>
        <w:t xml:space="preserve"> </w:t>
      </w:r>
      <w:r>
        <w:rPr>
          <w:sz w:val="28"/>
          <w:szCs w:val="28"/>
        </w:rPr>
        <w:t>«Домик окнами в сад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Воронов Александр Евгеньевич (Кооперативный пр., д. 1, кв. 71, КОС № 14) за композиции «От сердца для души»; «Волшебный пруд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омитет общественного самоуправления №5 (председатель Н.А. Агаркова) за композицию «Наш сквер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Профессиональная флористика»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ИП Герасимова Лариса Александровна (отдел «Цветы» в магазине «Гном») за композицию «Тихая заводь»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ИП Мухачева Юлия Александровна (магазин «Эдем») за композицию «Мисс Флора-2009»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ИП Блинова Тамара Владимировна (ТЦ «Витязь», секция 150) за композицию «Свадебная»;</w:t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Б. </w:t>
      </w:r>
      <w:r>
        <w:rPr>
          <w:b/>
          <w:sz w:val="28"/>
        </w:rPr>
        <w:t>«Цветочный калейдоскоп» по следующим группам: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- среди домовых комитетов, жи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Зуеву Евгению Владимировичу (ул. Владимирская, д.18, КОС №4)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тенина Наталья Евгеньевна (ул. Первомайская, д.39, кв. 1, КОС №5);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Виноградова Надежда Павловна, председатель домового комитета д. 65 по ул. Свердлова (КОС № 8)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ерасимова Лидия Васильевна (ул. Л.Толстого, д.79 кв. 59, КОС №8);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апина Татьяна Ивановна (ул. Экземплярского д.92 кв. 36, КОС №8);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Щаднова Мария Васильевна (ул. Энгельса д.3 кв. 26, КОС №10).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</w:rPr>
        <w:t>- среди общественных объединений и организа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12 (председатель Синев Роман Сергеевич) за цветник «В солнечных тона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7 (председатель Овчинникова Александра Дмитриевна) за цветник «Себе на радость, другим – на удивл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15 (председатель Васильева Алла Ивановна) за цветник «Фантазия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 xml:space="preserve">комитет общественного самоуправления № 11 (председатель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Кочеткова Наталья Александровна).</w:t>
      </w:r>
    </w:p>
    <w:p>
      <w:pPr>
        <w:pStyle w:val="Normal"/>
        <w:ind w:left="72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среди государственных и муниципаль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ОГУСО «Муромский реабилитационный центр для детей и подростков с ограниченными возможностями» (директор Худова Елена Алексеевна, КОС № 14) за цветник «Яркий карнавал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етская поликлиника № 2 (зав. поликлиникой Кузнецова Татьяна Николаевна, КОС № 10) за цветник «Планета дет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етская сад № 3 (заведующая – Лебедева Светлана Юрьевна, КОС № 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ОУ СОШ № 12 (директор Кириллова Ирина Михайловна; КОС № 9) за цветник «Краски солнечного лета»;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етская библиотека - филиал № 8 ЦБС (заведующая – Шиваренкова Раиса Михайловна; КОС № 14) за цветник «Руками созданное чудо»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среди учреждений и организаций различных форм соб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НУЗ «Отделенческая больница ст. Муром» (главврач Сафиулов Анатолий Набиулович, КОС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«Дом отдыха» филиала ОАО РЖД (заведующая – Крюкова Вера Германовна, КОС № 3) за цветник «Машинисты на отдых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магазин РАЙПО № 36 (заведующая – Сельцова Вера Валерьевна, Подбол.с/о) за цветник «Хуторок «Муромец»;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толовая № 36 ОАО «МЗ РИП» (заведующий – Лунев Михаил Петрович; КОС № 3) за цветник «Цветочный карнавал»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среди индивидуальных предпринимателей и частных организа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ООО «Экспресс-авто» (ген. директор Соколов Владимир Степанович, КОС № 2) за цветник «Фейерверк красо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оздоровительный центр ул. Советская, 70 (директор Баулина Наталья Вениаминовна, КОС № 6)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ЗАО «Владимир-оптон» (начальник АЗС Жичкин Алексей Васильевич, КОС № 11)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ООО «Студия красоты Анюты Чепик» (директор Лазаренко Виктор Владимирович, КОС № 6) за цветник «Анютины глазки»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ab/>
      </w:r>
      <w:r>
        <w:rPr>
          <w:b/>
          <w:sz w:val="28"/>
        </w:rPr>
        <w:t>В. Среди микрорайонов и сельских округов:</w:t>
      </w:r>
    </w:p>
    <w:p>
      <w:pPr>
        <w:pStyle w:val="21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14, </w:t>
      </w:r>
      <w:r>
        <w:rPr>
          <w:sz w:val="28"/>
          <w:szCs w:val="28"/>
        </w:rPr>
        <w:t>председатель Лисицкая Валентина Владимиров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комитет общественного самоуправления № 6, председатель Журова Тамара Иванов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№ 11, председатель Кочеткова Наталья Александров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 xml:space="preserve">В связи с подведением итогов конкурса </w:t>
      </w:r>
      <w:r>
        <w:rPr>
          <w:sz w:val="28"/>
        </w:rPr>
        <w:t>«Цветы – 2009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 у</w:t>
      </w:r>
      <w:r>
        <w:rPr>
          <w:sz w:val="28"/>
        </w:rPr>
        <w:t>читывая большой вклад участников конкурса в благоустройство и озеленение округа, общественно значимую организацию досуга комиссия ходатайствует:</w:t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 xml:space="preserve">1. О награждении победителей дипломами и ценными подарками в соответствии с постановлением Главы округа Муром от 11.06.2009 г. № 1388. 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2. О выражении благодарности от имени администрации округа Муром участникам конкурса, не занявшим призовые места: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Гаврилову Олегу Витальевичу, индивидуальному предпринимателю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Мироновой Татьяне Евгеньевне, индивидуальному предпринимателю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ычевой Оксане Дмитриевне, индивидуальному предпринимателю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Новиковой Татьяне Ивановне (ул. Чкалова, 66, КОС № 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узиной Лидии Денисовне (ул. Фрунзе, д. 2, кв. 84, КОС № 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Тужилиной Валентине Николаевне (ул. Приокская, д. 35, КОС № 1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Домниной Инессе Алексеевне (ул. Чкалова, д. 29, кв. 49, КОС № 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апрановой Марине Николаевне (ул. Куйбышева, д. 38, кв. 6, КОС № 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орокиной Александре Михайловне (пер. Комсомольский, д. 10, кв. 16, КОС №5);</w:t>
      </w:r>
    </w:p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sz w:val="28"/>
        </w:rPr>
        <w:t>- Садковой Софье Васильевне (ул. Прудовая, д. 31, КОС № 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Белашовой Зинаиде Сергеевне (Железнодорожный проезд, д. 9, кв. 4, КОС № 3)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 Алтуховой Альбине Дмитриевне (пос. Муромский, ул. Кольцевая, д. 31, кв. 12, 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Петровой Людмиле Вячеславовне (ул. Советская, д. 50, кв. 60, КОС № 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Орловой Галине Васильевне (пр. Кирова, д. 1, кв. 1, КОС № 1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араваевой Ирине Людвиговне (ул. Первомайская, 100, КОС № 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Малышевой Лидии Ивановне (ул. Юбилейная, д. 56, кв. 108, КОС № 4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Ежковой Валентине Алексеевне (ул. Московская, д. 32, кв. 17, КОС № 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Разиной Альбине Викторовне (ул. Л. Толстого, д. 79, кв. 89, КОС № 8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вчигиной Любови Николаевне (ул. Энергетиков, д. 8, кв. 3, КОС № 11);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sz w:val="28"/>
        </w:rPr>
        <w:t>- Синицыной Валентине Николаевне (ул. Ленинградская, д. 4/2, кв. 11,</w:t>
      </w:r>
      <w:r>
        <w:rPr>
          <w:i/>
          <w:iCs/>
          <w:sz w:val="28"/>
        </w:rPr>
        <w:t xml:space="preserve"> </w:t>
      </w:r>
      <w:r>
        <w:rPr>
          <w:sz w:val="28"/>
        </w:rPr>
        <w:t>КОС №1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триженниковой Надежде Андреевне (ул. Ленинградская, д. 1, кв. 9, КОС № 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Тимониной Антонине Валерьяновне (ул. Муромская, д. 1/3, кв. 19, КОС № 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Тюрина Галина Хусаиновна (ул.Энергетиков, д.8, кв. 1, КОС № 1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тепановой Валентине Васильевне (ул. Московская, д. 85а, кв. 34, КОС № 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нстантиновой Марине Николаевне (ул. Комсомольская, 4, КОС № 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Гуровой Ирине Сергеевне (ул. Мечникова, д. 39, кв. 2, КОС № 9);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Шошиной Любови Анатольевне (ул. Кленовая, д. 28, кв. 67, КОС № 2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Шаталовой Татьяне Константиновне (ул. Ковровская, д. 20, кв. 6, КОС № 4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ысуевой Любови Сергеевне (ул. Октябрьская, д. 100, кв. 64, КОС № 7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рниловой Антонине Петровне (ул. Орловская, д.7, кв. 67, КОС № 10)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 Куликовской Алене Леонидовне (пос. Войкова, д. 32, кв. 8, 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Уколовой Людмиле Александровне (пос. Муромский, ул. Садовая, д. 27, кв. 13, отдел Подболотского сельского округа);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sz w:val="28"/>
        </w:rPr>
        <w:t>- Куликовой Валентине Закировне (ул. Кирова, д.19, кв. 6, КОС № 11);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Никитиной Любови Геннадьевне (ул. Кленовая, д. 3/1, кв. 52, КОС № 1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осквиной Марине Викторовне (ул. Воровского, д. 99, кв. 2, КОС № 6);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Усовой Тамаре Константиновне (ул. Войкова, д. 9, кв.12, КОС № 2);</w:t>
      </w:r>
    </w:p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sz w:val="28"/>
        </w:rPr>
        <w:t>- Ремизовой Олесе Викторовне (ул. Первомайская, д. 30, кв. 5, КОС № 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Румянцеву Владимиру Изосимовичу (ул. Октябрьская, д. 100 кв. 80, КОС № 7)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- Петровичевой Вере Георгиевне (</w:t>
      </w:r>
      <w:r>
        <w:rPr>
          <w:sz w:val="28"/>
          <w:szCs w:val="28"/>
        </w:rPr>
        <w:t>пос. Муромский, ул. Кольцевая, д. 31, кв. 6, отдел Подболотского сельского округа);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идоровой Дарье Юрьевне (ул. Юбилейная, д. 50, кв. 11, КОС № 4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ехановой Ольге Александровне (ул. Октябрьская, д. 43а, кв. 5, КОС № 9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лективу «Леди-клуба» КОСа № 15 (руководитель Л.А. Колпаков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убу «Патриот» КОСа № 8 (руководитель И.В. Замотаев)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женсовету КОСа № 7 (председатель В.М. Цыкунова);</w:t>
      </w:r>
    </w:p>
    <w:p>
      <w:pPr>
        <w:pStyle w:val="Normal"/>
        <w:jc w:val="both"/>
        <w:rPr/>
      </w:pPr>
      <w:r>
        <w:rPr>
          <w:sz w:val="28"/>
        </w:rPr>
        <w:t>- Харитоновой Елене Юрьевне (Карачаровское шоссе, д. 12 кв. 12 , КОС № 11);</w:t>
      </w:r>
    </w:p>
    <w:p>
      <w:pPr>
        <w:pStyle w:val="Normal"/>
        <w:jc w:val="both"/>
        <w:rPr/>
      </w:pPr>
      <w:r>
        <w:rPr>
          <w:sz w:val="28"/>
        </w:rPr>
        <w:t>- Шуваловой Людмиле Александровне (ул. Красногвардейская, д. 55, кв. 108, КОС № 8);</w:t>
      </w:r>
    </w:p>
    <w:p>
      <w:pPr>
        <w:pStyle w:val="Normal"/>
        <w:jc w:val="both"/>
        <w:rPr/>
      </w:pPr>
      <w:r>
        <w:rPr>
          <w:sz w:val="28"/>
        </w:rPr>
        <w:t>- Сурьяниновой Ольге Васильевне (ул. Коммунистическая, 41, КОС № 13);</w:t>
      </w:r>
    </w:p>
    <w:p>
      <w:pPr>
        <w:pStyle w:val="Normal"/>
        <w:jc w:val="both"/>
        <w:rPr/>
      </w:pPr>
      <w:r>
        <w:rPr>
          <w:sz w:val="28"/>
        </w:rPr>
        <w:t>- Лукьяновой Клавдии Андреевне (ул. Московская, д. 100, кв. 54, КОС № 14);</w:t>
      </w:r>
    </w:p>
    <w:p>
      <w:pPr>
        <w:pStyle w:val="Normal"/>
        <w:jc w:val="both"/>
        <w:rPr/>
      </w:pPr>
      <w:r>
        <w:rPr>
          <w:sz w:val="28"/>
        </w:rPr>
        <w:t>- Жолобовой Вере Павловне (ул. Ленина, д.115, к. 181, КОС № 8);</w:t>
      </w:r>
    </w:p>
    <w:p>
      <w:pPr>
        <w:pStyle w:val="Normal"/>
        <w:jc w:val="both"/>
        <w:rPr/>
      </w:pPr>
      <w:r>
        <w:rPr>
          <w:sz w:val="28"/>
        </w:rPr>
        <w:t>- Витык Ирине Александровне (Карачаровское шоссе, д. 30, кв. 3, КОС № 11);</w:t>
      </w:r>
    </w:p>
    <w:p>
      <w:pPr>
        <w:pStyle w:val="Normal"/>
        <w:jc w:val="both"/>
        <w:rPr/>
      </w:pPr>
      <w:r>
        <w:rPr>
          <w:sz w:val="28"/>
        </w:rPr>
        <w:t>- Двоевой Лидии Васильевне (ул. Октябрьская, д. 52, кв 54, КОС № 8);</w:t>
      </w:r>
    </w:p>
    <w:p>
      <w:pPr>
        <w:pStyle w:val="Normal"/>
        <w:jc w:val="both"/>
        <w:rPr/>
      </w:pPr>
      <w:r>
        <w:rPr>
          <w:sz w:val="28"/>
        </w:rPr>
        <w:t>- Чернышевой Ларисе Васильевне (ул. Щербакова, д. 10, кв. 61, КОС № 14);</w:t>
      </w:r>
    </w:p>
    <w:p>
      <w:pPr>
        <w:pStyle w:val="Normal"/>
        <w:jc w:val="both"/>
        <w:rPr/>
      </w:pPr>
      <w:r>
        <w:rPr>
          <w:sz w:val="28"/>
        </w:rPr>
        <w:t>- Аверьяновой Любови Владимировне (ул. Свердлова, д. 49, кв. 46, КОС № 8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Мироновой Нине Михайловне (пос. Муромский, ул. Центральная, 32-15, Подбол. с/о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индивидуальному предпринимателю Тамонову Алексею Ивановичу (КОС № 7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ллективу ТЦ «Тибор» (директор Орлова Наталья Васильевна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ллективу детского сада № 52 (заведующая Баранова Ирина Александровна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ллективу МУЗ «Муромский родильный дом» (главный врач Овчинников Константин Николаевич);</w:t>
      </w:r>
    </w:p>
    <w:p>
      <w:pPr>
        <w:pStyle w:val="Normal"/>
        <w:jc w:val="both"/>
        <w:rPr/>
      </w:pPr>
      <w:r>
        <w:rPr>
          <w:sz w:val="28"/>
        </w:rPr>
        <w:t>- коллективу парка им. 50-летия Советской власти (директор Потапова Наталья Юрьевна);</w:t>
      </w:r>
    </w:p>
    <w:p>
      <w:pPr>
        <w:pStyle w:val="Normal"/>
        <w:jc w:val="both"/>
        <w:rPr/>
      </w:pPr>
      <w:r>
        <w:rPr>
          <w:sz w:val="28"/>
        </w:rPr>
        <w:t>- коллективу ТД «Цветочный» (директор Ершова Елена Алексеев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ллективу стоматологической поликлиники отделенческой больницы ст. Муром (заведующая Попова Елена Яковлевна);</w:t>
      </w:r>
    </w:p>
    <w:p>
      <w:pPr>
        <w:pStyle w:val="Normal"/>
        <w:jc w:val="both"/>
        <w:rPr/>
      </w:pPr>
      <w:r>
        <w:rPr>
          <w:sz w:val="28"/>
        </w:rPr>
        <w:t>- коллективу МУЗ «Амбулатория» (заведующая Мягкова Анна Михайловна);</w:t>
      </w:r>
    </w:p>
    <w:p>
      <w:pPr>
        <w:pStyle w:val="Normal"/>
        <w:jc w:val="both"/>
        <w:rPr/>
      </w:pPr>
      <w:r>
        <w:rPr>
          <w:sz w:val="28"/>
        </w:rPr>
        <w:t>- коллективу МУК «Детская музыкальная школа № 3» (директор Петрова Галина Ильинична);</w:t>
      </w:r>
    </w:p>
    <w:p>
      <w:pPr>
        <w:pStyle w:val="Normal"/>
        <w:jc w:val="both"/>
        <w:rPr/>
      </w:pPr>
      <w:r>
        <w:rPr>
          <w:sz w:val="28"/>
        </w:rPr>
        <w:t>- коллективу МОУ СОШ № 6 (директор Кондратьева Ольга Владимировна);</w:t>
      </w:r>
    </w:p>
    <w:p>
      <w:pPr>
        <w:pStyle w:val="Normal"/>
        <w:jc w:val="both"/>
        <w:rPr/>
      </w:pPr>
      <w:r>
        <w:rPr>
          <w:sz w:val="28"/>
        </w:rPr>
        <w:t>- коллективу Муромского медицинского колледжа (директор Талатушина Раиса Юрьевна);</w:t>
      </w:r>
    </w:p>
    <w:p>
      <w:pPr>
        <w:pStyle w:val="Normal"/>
        <w:jc w:val="both"/>
        <w:rPr/>
      </w:pPr>
      <w:r>
        <w:rPr>
          <w:sz w:val="28"/>
        </w:rPr>
        <w:t>- коллективу магазина «С любовью» (ИП Рагимов Фирудин Самеддин-Оглы);</w:t>
      </w:r>
    </w:p>
    <w:p>
      <w:pPr>
        <w:pStyle w:val="Normal"/>
        <w:jc w:val="both"/>
        <w:rPr/>
      </w:pPr>
      <w:r>
        <w:rPr>
          <w:sz w:val="28"/>
        </w:rPr>
        <w:t>- коллективу начальной школы-детского сада пос. Муромский (директор Алимова Светлана Юрьевна);</w:t>
      </w:r>
    </w:p>
    <w:p>
      <w:pPr>
        <w:pStyle w:val="Normal"/>
        <w:jc w:val="both"/>
        <w:rPr/>
      </w:pPr>
      <w:r>
        <w:rPr>
          <w:sz w:val="28"/>
        </w:rPr>
        <w:t>- коллективу ОГУ «Муромский детский дом № 1» (директор Саргсян Мартин Паргелович);</w:t>
      </w:r>
    </w:p>
    <w:p>
      <w:pPr>
        <w:pStyle w:val="Normal"/>
        <w:jc w:val="both"/>
        <w:rPr/>
      </w:pPr>
      <w:r>
        <w:rPr>
          <w:sz w:val="28"/>
        </w:rPr>
        <w:t>- коллективу детской поликлиники № 1 (заведующая Лебедева Анна Викторовна);</w:t>
      </w:r>
    </w:p>
    <w:p>
      <w:pPr>
        <w:pStyle w:val="Normal"/>
        <w:jc w:val="both"/>
        <w:rPr/>
      </w:pPr>
      <w:r>
        <w:rPr>
          <w:sz w:val="28"/>
        </w:rPr>
        <w:t>- коллективу МиВлГУ (ректор Чайковская Нина Владимировна);</w:t>
      </w:r>
    </w:p>
    <w:p>
      <w:pPr>
        <w:pStyle w:val="Normal"/>
        <w:jc w:val="both"/>
        <w:rPr/>
      </w:pPr>
      <w:r>
        <w:rPr>
          <w:sz w:val="28"/>
        </w:rPr>
        <w:t>- коллективу МГБ № 2 (главный врач Шаров Николай Александрович);</w:t>
      </w:r>
    </w:p>
    <w:p>
      <w:pPr>
        <w:pStyle w:val="Normal"/>
        <w:jc w:val="both"/>
        <w:rPr/>
      </w:pPr>
      <w:r>
        <w:rPr>
          <w:sz w:val="28"/>
        </w:rPr>
        <w:t>- коллективу магазина «Фрукты-овощи» (ИП Гасымов Ахмед Гаджиевич);</w:t>
      </w:r>
    </w:p>
    <w:p>
      <w:pPr>
        <w:pStyle w:val="Normal"/>
        <w:jc w:val="both"/>
        <w:rPr/>
      </w:pPr>
      <w:r>
        <w:rPr>
          <w:sz w:val="28"/>
        </w:rPr>
        <w:t>- коллективу социально – оздоровительного Центра для граждан пожилого возраста «Вербовский» (директор Бученкова Наталья Сергеевна);</w:t>
      </w:r>
    </w:p>
    <w:p>
      <w:pPr>
        <w:pStyle w:val="Normal"/>
        <w:jc w:val="both"/>
        <w:rPr/>
      </w:pPr>
      <w:r>
        <w:rPr>
          <w:sz w:val="28"/>
        </w:rPr>
        <w:t>- коллективу МОУ СОШ № 1 (директор Федотов Вячеслав Васильевич);</w:t>
      </w:r>
    </w:p>
    <w:p>
      <w:pPr>
        <w:pStyle w:val="Normal"/>
        <w:jc w:val="both"/>
        <w:rPr/>
      </w:pPr>
      <w:r>
        <w:rPr>
          <w:sz w:val="28"/>
        </w:rPr>
        <w:t>- коллективу Центра внешкольной работы (директор Иванова Альбина Петровна;</w:t>
      </w:r>
    </w:p>
    <w:p>
      <w:pPr>
        <w:pStyle w:val="Normal"/>
        <w:jc w:val="both"/>
        <w:rPr/>
      </w:pPr>
      <w:r>
        <w:rPr>
          <w:sz w:val="28"/>
        </w:rPr>
        <w:t>- коллективу кафе «Хуторок» (ИП Афанасьева Марина Васильевна);</w:t>
      </w:r>
    </w:p>
    <w:p>
      <w:pPr>
        <w:pStyle w:val="Normal"/>
        <w:jc w:val="both"/>
        <w:rPr/>
      </w:pPr>
      <w:r>
        <w:rPr>
          <w:sz w:val="28"/>
        </w:rPr>
        <w:t>- клубу «Активисты» КОСа № 7 (председатель совета клуба Рознова Дарья Александровна);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- комитету общественного самоуправления № 4 (председатель Ильичева Галина Александровна);</w:t>
      </w:r>
    </w:p>
    <w:p>
      <w:pPr>
        <w:pStyle w:val="Normal"/>
        <w:jc w:val="both"/>
        <w:rPr/>
      </w:pPr>
      <w:r>
        <w:rPr>
          <w:sz w:val="28"/>
        </w:rPr>
        <w:t>- комитету общественного самоуправления № 3 (председатель Синельникова Анна Алексеев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8 (председатель Лемехова Жанна Юрьевна);</w:t>
      </w:r>
    </w:p>
    <w:p>
      <w:pPr>
        <w:pStyle w:val="Normal"/>
        <w:jc w:val="both"/>
        <w:rPr>
          <w:i/>
          <w:i/>
          <w:iCs/>
          <w:color w:val="FF0000"/>
          <w:sz w:val="28"/>
        </w:rPr>
      </w:pPr>
      <w:r>
        <w:rPr>
          <w:sz w:val="28"/>
        </w:rPr>
        <w:t>- комитету общественного самоуправления № 9 (председатель Варфоломеева Елена Владимировна).</w:t>
      </w:r>
    </w:p>
    <w:p>
      <w:pPr>
        <w:pStyle w:val="Normal"/>
        <w:ind w:firstLine="284"/>
        <w:jc w:val="both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редседатель комиссии,</w:t>
      </w:r>
    </w:p>
    <w:p>
      <w:pPr>
        <w:pStyle w:val="31"/>
        <w:ind w:firstLine="284"/>
        <w:rPr/>
      </w:pPr>
      <w:r>
        <w:rPr>
          <w:b/>
          <w:lang w:val="ru-RU" w:eastAsia="en-US"/>
        </w:rPr>
        <w:t xml:space="preserve">зам. Главы, </w:t>
      </w:r>
    </w:p>
    <w:p>
      <w:pPr>
        <w:pStyle w:val="31"/>
        <w:ind w:firstLine="284"/>
        <w:rPr>
          <w:b/>
          <w:b/>
        </w:rPr>
      </w:pPr>
      <w:r>
        <w:rPr>
          <w:b/>
          <w:lang w:val="ru-RU" w:eastAsia="en-US"/>
        </w:rPr>
        <w:t>начальник управления ЖКХ</w:t>
        <w:tab/>
      </w:r>
      <w:r>
        <w:rPr>
          <w:b/>
        </w:rPr>
        <w:tab/>
        <w:tab/>
        <w:tab/>
        <w:tab/>
        <w:t xml:space="preserve">      В.М. Копытин</w:t>
      </w:r>
    </w:p>
    <w:p>
      <w:pPr>
        <w:pStyle w:val="Normal"/>
        <w:spacing w:before="240" w:after="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,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ТСУ </w:t>
      </w:r>
    </w:p>
    <w:p>
      <w:pPr>
        <w:pStyle w:val="Normal"/>
        <w:ind w:right="140" w:firstLine="284"/>
        <w:rPr/>
      </w:pPr>
      <w:r>
        <w:rPr>
          <w:b/>
          <w:sz w:val="28"/>
        </w:rPr>
        <w:t>администрации округа Муром</w:t>
        <w:tab/>
        <w:tab/>
        <w:tab/>
        <w:tab/>
        <w:tab/>
        <w:t xml:space="preserve">    Н.И. Шекурова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8"/>
        </w:rPr>
        <w:t>Директор ООО «Зеленстрой»</w:t>
        <w:tab/>
        <w:tab/>
        <w:tab/>
        <w:tab/>
        <w:tab/>
        <w:t xml:space="preserve">   В.Н. Кондратьев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sz w:val="28"/>
        </w:rPr>
        <w:t>Зав. торговым отделом администрации</w:t>
        <w:tab/>
        <w:tab/>
        <w:tab/>
        <w:t xml:space="preserve">  Е.А. Красовитова</w:t>
      </w:r>
    </w:p>
    <w:p>
      <w:pPr>
        <w:pStyle w:val="Normal"/>
        <w:spacing w:before="180" w:after="0"/>
        <w:ind w:firstLine="284"/>
        <w:rPr/>
      </w:pPr>
      <w:r>
        <w:rPr>
          <w:b/>
          <w:sz w:val="28"/>
        </w:rPr>
        <w:t>Зав. отделом по защите прав потребителей</w:t>
        <w:tab/>
        <w:tab/>
        <w:tab/>
        <w:t xml:space="preserve">         И.В. Лебедева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 xml:space="preserve">Ген. директор МАУТРК «Муромский </w:t>
      </w:r>
      <w:r>
        <w:rPr>
          <w:b/>
          <w:sz w:val="28"/>
          <w:szCs w:val="28"/>
        </w:rPr>
        <w:t>меридиан»</w:t>
        <w:tab/>
        <w:tab/>
        <w:t>Т.В. Пенская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Директор ДК имени 1100-летия г. Мурома</w:t>
        <w:tab/>
        <w:tab/>
        <w:tab/>
        <w:t xml:space="preserve">  Т.Б. Сарыкалина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 xml:space="preserve">Начальник управления архитектуры и </w:t>
      </w:r>
    </w:p>
    <w:p>
      <w:pPr>
        <w:pStyle w:val="Normal"/>
        <w:spacing w:before="180" w:after="0"/>
        <w:ind w:firstLine="284"/>
        <w:rPr/>
      </w:pPr>
      <w:r>
        <w:rPr>
          <w:b/>
          <w:sz w:val="28"/>
        </w:rPr>
        <w:t>градостроительства администрации округа</w:t>
        <w:tab/>
        <w:tab/>
        <w:t xml:space="preserve">       В.И. Тарханов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  <w:t>Приложение N 2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670" w:hanging="708"/>
        <w:jc w:val="center"/>
        <w:rPr>
          <w:i/>
          <w:i/>
          <w:sz w:val="24"/>
        </w:rPr>
      </w:pPr>
      <w:r>
        <w:rPr>
          <w:i/>
          <w:sz w:val="24"/>
        </w:rPr>
        <w:t>от  09.09.2009    N 2173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left="851" w:hanging="0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Цветы – 2009»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spacing w:before="240" w:after="0"/>
        <w:jc w:val="both"/>
        <w:rPr>
          <w:sz w:val="28"/>
        </w:rPr>
      </w:pPr>
      <w:r>
        <w:rPr>
          <w:sz w:val="28"/>
        </w:rPr>
        <w:t>1. Дипломами и ценными подарками награждаются:</w:t>
      </w:r>
    </w:p>
    <w:p>
      <w:pPr>
        <w:pStyle w:val="21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по итогам участия в выставке по следующим номинациям:</w:t>
      </w:r>
    </w:p>
    <w:p>
      <w:pPr>
        <w:pStyle w:val="Normal"/>
        <w:ind w:left="1701" w:hanging="1134"/>
        <w:rPr>
          <w:b/>
          <w:b/>
          <w:sz w:val="28"/>
        </w:rPr>
      </w:pPr>
      <w:r>
        <w:rPr>
          <w:b/>
          <w:sz w:val="28"/>
        </w:rPr>
        <w:t>- «Ромашковая Русь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Кабанова Лидия Ивановна (ул. Казанская, д. 10, КОС № 13) за композицию</w:t>
      </w:r>
      <w:r>
        <w:rPr/>
        <w:t xml:space="preserve"> </w:t>
      </w:r>
      <w:r>
        <w:rPr>
          <w:sz w:val="28"/>
          <w:szCs w:val="28"/>
        </w:rPr>
        <w:t>«Святая любовь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Федосеева Любовь Владимировна (ул. Ленина, д. 55, кв. 141, КОС № 9) за композицию «Гой ты, Русь…»;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Рыжкова Галина Борисовна (ул. Первомайская, д. 48, КОС № 5) за композицию</w:t>
      </w:r>
      <w:r>
        <w:rPr/>
        <w:t xml:space="preserve"> </w:t>
      </w:r>
      <w:r>
        <w:rPr>
          <w:sz w:val="28"/>
          <w:szCs w:val="28"/>
        </w:rPr>
        <w:t>«Нежность».</w:t>
      </w:r>
    </w:p>
    <w:p>
      <w:pPr>
        <w:pStyle w:val="Normal"/>
        <w:ind w:firstLine="5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1134"/>
        <w:rPr>
          <w:b/>
          <w:b/>
          <w:sz w:val="28"/>
        </w:rPr>
      </w:pPr>
      <w:r>
        <w:rPr>
          <w:b/>
          <w:sz w:val="28"/>
        </w:rPr>
        <w:t>- «Веселый кактус»: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дарина Наталья Константиновна (ул. Меленковская, д. 3, кв. 13, КОС № 16) за композицию</w:t>
      </w:r>
      <w:r>
        <w:rPr/>
        <w:t xml:space="preserve"> </w:t>
      </w:r>
      <w:r>
        <w:rPr>
          <w:sz w:val="28"/>
          <w:szCs w:val="28"/>
        </w:rPr>
        <w:t>«Колючий зоосад»;</w:t>
      </w:r>
    </w:p>
    <w:p>
      <w:pPr>
        <w:pStyle w:val="Normal"/>
        <w:ind w:firstLine="45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опова Лариса Владимировна (ул. Куликова, д. 13 кв. 18, КОС № 13) за композицию «Многодетный отец»;</w:t>
      </w:r>
    </w:p>
    <w:p>
      <w:pPr>
        <w:pStyle w:val="Normal"/>
        <w:ind w:firstLine="45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Аурова Елена Валентиновна (ул. Куйбышева, д. 26, кв. 1, КОС № 14) за композицию</w:t>
      </w:r>
      <w:r>
        <w:rPr/>
        <w:t xml:space="preserve"> </w:t>
      </w:r>
      <w:r>
        <w:rPr>
          <w:sz w:val="28"/>
          <w:szCs w:val="28"/>
        </w:rPr>
        <w:t>«Живая изгородь»»;</w:t>
      </w:r>
    </w:p>
    <w:p>
      <w:pPr>
        <w:pStyle w:val="Normal"/>
        <w:ind w:firstLine="4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- «Композиционный натюрморт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Зудина Людмила Георгиевна (пос. Войкова, д. 31 кв. 32, отдел Дмитриевско-Слободского сельского округа) за композицию</w:t>
      </w:r>
      <w:r>
        <w:rPr/>
        <w:t xml:space="preserve"> </w:t>
      </w:r>
      <w:r>
        <w:rPr>
          <w:sz w:val="28"/>
          <w:szCs w:val="28"/>
        </w:rPr>
        <w:t>«Ужин при свеча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адунина Раиса Николаевна (ул. Ленинградская, д. 34/5, кв. 79, КОС № 15) за композицию «Утро в деревне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оролева Оксана Александровна (ул. Лакина, д. 66 кв. 22, КОС № 9) за композицию</w:t>
      </w:r>
      <w:r>
        <w:rPr/>
        <w:t xml:space="preserve"> </w:t>
      </w:r>
      <w:r>
        <w:rPr>
          <w:sz w:val="28"/>
          <w:szCs w:val="28"/>
        </w:rPr>
        <w:t>«Натюрморт садовника»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отапова Любовь Васильевна (ул. Окская, д. 18, КОС № 13) за композицию «Простое счастье»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«Лето круглый год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Воронова Галина Владимировна (Кооперативный пр., д. 1, кв. 71, КОС № 14) за композиции</w:t>
      </w:r>
      <w:r>
        <w:rPr/>
        <w:t xml:space="preserve"> </w:t>
      </w:r>
      <w:r>
        <w:rPr>
          <w:sz w:val="28"/>
          <w:szCs w:val="28"/>
        </w:rPr>
        <w:t>«Все оттенки роскоши», «Полна сума подарков разных»;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арыкалина Ольга Борисовна (ул. Советская, д. 51, кв. 5, КОС № 6) за композицию «Там, на неведомых дорожках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араваева Елена Владимировна (ул. Гастелло, д. 48, КОС № 1) за композицию «Презент от Нинель»;</w:t>
      </w:r>
    </w:p>
    <w:p>
      <w:pPr>
        <w:pStyle w:val="Normal"/>
        <w:ind w:firstLine="63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ергеева Любовь Афанасьевна (ул. Молодежная, д. 16, КОС № 4) за композицию «Летние краски».</w:t>
      </w:r>
    </w:p>
    <w:p>
      <w:pPr>
        <w:pStyle w:val="Normal"/>
        <w:ind w:firstLine="63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«Оригинальная композиц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елякова Наталья Григорьевна (ул. Комсомольская, д. 49, кв. 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 № 7) за композицию</w:t>
      </w:r>
      <w:r>
        <w:rPr/>
        <w:t xml:space="preserve"> </w:t>
      </w:r>
      <w:r>
        <w:rPr>
          <w:sz w:val="28"/>
          <w:szCs w:val="28"/>
        </w:rPr>
        <w:t>«Первое свидание: раньше и теперь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Маркова Надежда Сергеевна (ул. Л. Толстого, д. 80, кв. 29, КОС № 8) за композицию «Иван да Марья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Шепелева Татьяна Алексеевна (ул. Энгельса, д. 3, кв. 42, КОС № 10) за композицию «Звездопад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алятова Анна Леонидовна (Дмитриевская Слобода, ул. Первомайская, д. 25, отдел Дм.-Слободского сельского округа) за композицию «Семейное фото»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>
          <w:b/>
          <w:b/>
          <w:sz w:val="28"/>
        </w:rPr>
      </w:pPr>
      <w:r>
        <w:rPr>
          <w:b/>
          <w:sz w:val="28"/>
        </w:rPr>
        <w:t>- «Разнообразие одного вида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Иванова Любовь Михайловна (ул. Советская, д. 46, кв. 4, КОС № 6) за композицию</w:t>
      </w:r>
      <w:r>
        <w:rPr/>
        <w:t xml:space="preserve"> </w:t>
      </w:r>
      <w:r>
        <w:rPr>
          <w:sz w:val="28"/>
          <w:szCs w:val="28"/>
        </w:rPr>
        <w:t>«Все из ларца одинаковы с лица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Ларионова Ольга Владимировна (пр. Кирова, д. 9 кв. 1, КОС № 11) за композицию</w:t>
      </w:r>
      <w:r>
        <w:rPr/>
        <w:t xml:space="preserve"> </w:t>
      </w:r>
      <w:r>
        <w:rPr>
          <w:sz w:val="28"/>
          <w:szCs w:val="28"/>
        </w:rPr>
        <w:t>«Необыкновенное чудо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увшинова Валентина Николаевна (ул. Орловская, д. 17, кв. 14, КОС № 10) за композицию «Звезда Победы»;</w:t>
      </w:r>
    </w:p>
    <w:p>
      <w:pPr>
        <w:pStyle w:val="Normal"/>
        <w:ind w:firstLine="63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винова Марина Александровна (пос. Муромский, ул. Кольцевая, д. 29, кв. 7, отдел Подболотского сельского округа) за композицию</w:t>
      </w:r>
      <w:r>
        <w:rPr/>
        <w:t xml:space="preserve"> </w:t>
      </w:r>
      <w:r>
        <w:rPr>
          <w:sz w:val="28"/>
          <w:szCs w:val="28"/>
        </w:rPr>
        <w:t>«Лебединая тоска».</w:t>
      </w:r>
    </w:p>
    <w:p>
      <w:pPr>
        <w:pStyle w:val="Normal"/>
        <w:ind w:firstLine="63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«Цветочная экспресс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вватимова Вера Васильевна (ул. Свердлова, д. 65, кв. 4, КОС № 8) за композицию «Деревенские напевы»;</w:t>
      </w:r>
    </w:p>
    <w:p>
      <w:pPr>
        <w:pStyle w:val="Normal"/>
        <w:ind w:firstLine="63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Хирина Марина Сергеевна (ул. Тургенева, д. 2, КОС № 12) за композицию «Секрет очарования».</w:t>
      </w:r>
    </w:p>
    <w:p>
      <w:pPr>
        <w:pStyle w:val="Normal"/>
        <w:ind w:firstLine="63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Ландшафтный дизайн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жорова Инесса Сергеевна (ул. Фрунзе, д. 2, кв. 27, КОС № 3) за композицию</w:t>
      </w:r>
      <w:r>
        <w:rPr/>
        <w:t xml:space="preserve"> </w:t>
      </w:r>
      <w:r>
        <w:rPr>
          <w:sz w:val="28"/>
          <w:szCs w:val="28"/>
        </w:rPr>
        <w:t>«Домик окнами в сад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Воронов Александр Евгеньевич (Кооперативный пр., д. 1, кв. 71, КОС № 14) за композиции «От сердца для души»; «Волшебный пруд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омитет общественного самоуправления № 5 (председатель Н.А. Агаркова) за композицию «Зеленый сквер».</w:t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«Профессиональная флористика»: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ИП Герасимова Лариса Александровна (отдел «Цветы» в магазине «Гном») за композицию «Тихая заводь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ИП Мухачева Юлия Александровна (магазин «Эдем») за композицию «Мисс Флора-2009»;</w:t>
      </w:r>
    </w:p>
    <w:p>
      <w:pPr>
        <w:pStyle w:val="Normal"/>
        <w:ind w:firstLine="630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ИП Блинова Тамара Владимировна (ТЦ «Витязь», секция 150) за композицию «Свадебная».</w:t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</w:rPr>
        <w:t xml:space="preserve">Б. </w:t>
      </w:r>
      <w:r>
        <w:rPr>
          <w:b/>
          <w:sz w:val="28"/>
        </w:rPr>
        <w:t>«Цветочный калейдоскоп» по следующим группам: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- среди домовых комитетов, жи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Зуев Евгений Владимирович (ул. Владимирская, д.18, КОС №4)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тенина Наталья Евгеньевна (ул. Первомайская, д.39, кв. 1, КОС №5);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Виноградова Надежда Павловна, председатель домового комитета д. 65 по ул. Свердлова (КОС № 8)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ерасимова Лидия Васильевна (ул. Л.Толстого, д.79 кв. 59, КОС №8);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апина Татьяна Ивановна (ул. Экземплярского д.92 кв. 36, КОС №8);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Щаднова Мария Васильевна (ул. Энгельса д.3 кв. 26, КОС №10).</w:t>
      </w:r>
    </w:p>
    <w:p>
      <w:pPr>
        <w:pStyle w:val="Normal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</w:rPr>
        <w:t>- среди общественных объединений и организа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12 (председатель Синев Роман Сергеевич) за цветник «В солнечных тонах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7 (председатель Овчинникова Александра Дмитриевна) за цветник «Себе на радость, другим – на удивл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15 (председатель Васильева Алла Ивановна) за цветник «Фантазия»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 xml:space="preserve">комитет общественного самоуправления № 11 (председатель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Кочеткова Наталья Александровна) за цветник «Островок надежды»;</w:t>
      </w:r>
    </w:p>
    <w:p>
      <w:pPr>
        <w:pStyle w:val="Normal"/>
        <w:ind w:left="720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среди государственных и муниципальных учрежд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ОГУСО «Муромский реабилитационный центр для детей и подростков с ограниченными возможностями» (директор Худова Елена Алексеевна, КОС № 14) за цветник «Яркий карнавал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етская поликлиника № 2 (зав. поликлиникой Кузнецова Татьяна Николаевна, КОС № 10) за цветник «Планета дет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етская сад № 3 (заведующая – Лебедева Светлана Юрьевна, КОС № 1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ОУ СОШ № 12 (директор Кириллова Ирина Михайловна; КОС № 9) за цветник «Краски солнечного лета»;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етская библиотека - филиал № 8 ЦБС (заведующая – Шиваренкова Раиса Михайловна; КОС № 14) за цветник «Руками созданное чудо»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среди учреждений и организаций различных форм соб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НУЗ «Отделенческая больница ст. Муром» (главврач Сафиулов Анатолий Набиулович, КОС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«Дом отдыха» филиала ОАО РЖД (заведующая – Крюкова Вера Германовна, КОС № 3) за цветник «Машинисты на отдых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магазин РАЙПО № 36 (заведующая – Сельцова Вера Валерьевна, Подбол.с/о) за цветник «Хуторок «Муромец»;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толовая № 36 ОАО «МЗ РИП» (заведующий – Лунев Михаил Петрович; КОС № 3) за цветник «Цветочный карнавал»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среди индивидуальных предпринимателей и частных организа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ООО «Экспресс-авто» (ген. директор Соколов Владимир Степанович, КОС № 2) за цветник «Фейерверк красо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оздоровительный центр ул. Советская, 70 (директор Баулина Наталья Вениаминовна, КОС № 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ЗАО «Владимир-оптон» (начальник АЗС Жичкин Алексей Васильевич, КОС № 11)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ООО «Студия красоты Анюты Чепик» (директор Лазаренко Виктор Владимирович, КОС № 6) за цветник «Анютины глазки»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ab/>
      </w:r>
      <w:r>
        <w:rPr>
          <w:b/>
          <w:sz w:val="28"/>
        </w:rPr>
        <w:t>В. Среди микрорайонов и сельских округов:</w:t>
      </w:r>
    </w:p>
    <w:p>
      <w:pPr>
        <w:pStyle w:val="21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14, </w:t>
      </w:r>
      <w:r>
        <w:rPr>
          <w:sz w:val="28"/>
          <w:szCs w:val="28"/>
        </w:rPr>
        <w:t>председатель Лисицкая Валентина Владимировн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 – комитет общественного самоуправления № 6, председатель Журова Тамара Ивановна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№ 11, председатель Кочеткова Наталья Александровна.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2. Выразить благодарность от имени администрации округа Муром участникам конкурса, не занявшим призовые места: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Гаврилову Олегу Витальевичу, индивидуальному предпринимателю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Мироновой Татьяне Евгеньевне, индивидуальному предпринимателю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ычевой Оксане Дмитриевне, индивидуальному предпринимателю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Новиковой Татьяне Ивановне (ул. Чкалова, 66, КОС № 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узиной Лидии Денисовне (ул. Фрунзе, д. 2, кв. 84, КОС № 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Тужилиной Валентине Николаевне (ул. Приокская, д. 35, КОС № 1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Домниной Инессе Алексеевне (ул. Чкалова, д. 29, кв. 49, КОС № 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апрановой Марине Николаевне (ул. Куйбышева, д. 38, кв. 6, КОС № 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орокиной Александре Михайловне (пер. Комсомольский, д. 10, кв. 16, КОС №5);</w:t>
      </w:r>
    </w:p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sz w:val="28"/>
        </w:rPr>
        <w:t>- Садковой Софье Васильевне (ул. Прудовая, д. 31, КОС № 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Белашовой Зинаиде Сергеевне (Железнодорожный проезд, д. 9, кв. 4, КОС № 3)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 Алтуховой Альбине Дмитриевне (пос. Муромский, ул. Кольцевая, д. 31, кв. 12, 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Петровой Людмиле Вячеславовне (ул. Советская, д. 50, кв. 60, КОС № 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Орловой Галине Васильевне (пр. Кирова, д. 1, кв. 1, КОС № 1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араваевой Ирине Людвиговне (ул. Первомайская, 100, КОС № 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Малышевой Лидии Ивановне (ул. Юбилейная, д. 56, кв. 108, КОС № 4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Ежковой Валентине Алексеевне (ул. Московская, д. 32, кв. 17, КОС № 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Разиной Альбине Викторовне (ул. Л. Толстого, д. 79, кв. 89, КОС № 8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вчигиной Любови Николаевне (ул. Энергетиков, д. 8, кв. 3, КОС № 11);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sz w:val="28"/>
        </w:rPr>
        <w:t>- Синицыной Валентине Николаевне (ул. Ленинградская, д. 4/2, кв. 11,</w:t>
      </w:r>
      <w:r>
        <w:rPr>
          <w:i/>
          <w:iCs/>
          <w:sz w:val="28"/>
        </w:rPr>
        <w:t xml:space="preserve"> </w:t>
      </w:r>
      <w:r>
        <w:rPr>
          <w:sz w:val="28"/>
        </w:rPr>
        <w:t>КОС №1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триженниковой Надежде Андреевне (ул. Ленинградская, д. 1, кв. 9, КОС № 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Тимониной Антонине Валерьяновне (ул. Муромская, д. 1/3, кв. 19, КОС № 16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Тюрина Галина Хусаиновна (ул.Энергетиков, д.8, кв. 1, КОС № 11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тепановой Валентине Васильевне (ул. Московская, д. 85а, кв. 34, КОС № 3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нстантиновой Марине Николаевне (ул. Комсомольская, 4, КОС № 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Гуровой Ирине Сергеевне (ул. Мечникова, д. 39, кв. 2, КОС № 9);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Шошиной Любови Анатольевне (ул. Кленовая, д. 28, кв. 67, КОС № 2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Шаталовой Татьяне Константиновне (ул. Ковровская, д. 20, кв. 6, КОС № 4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Сысуевой Любови Сергеевне (ул. Октябрьская, д. 100, кв. 64, КОС № 7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Корниловой Антонине Петровне (ул. Орловская, д.7, кв. 67, КОС № 10)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 Куликовской Алене Леонидовне (пос. Войкова, д. 32, кв. 8, 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Уколовой Людмиле Александровне (пос. Муромский, ул. Садовая, д. 27, кв. 13, отдел Подболотского сельского округа);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sz w:val="28"/>
        </w:rPr>
        <w:t>- Куликовой Валентине Закировне (ул. Кирова, д.19, кв. 6, КОС № 11);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Никитиной Любови Геннадьевне (ул. Кленовая, д. 3/1, кв. 52, КОС № 1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осквиной Марине Викторовне (ул. Воровского, д. 99, кв. 2, КОС № 6);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Усовой Тамаре Константиновне (ул. Войкова, д. 9, кв.12, КОС № 2);</w:t>
      </w:r>
    </w:p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sz w:val="28"/>
        </w:rPr>
        <w:t>- Ремизовой Олесе Викторовне (ул. Первомайская, д. 30, кв. 5, КОС № 5);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- Румянцеву Владимиру Изосимовичу (ул. Октябрьская, д. 100 кв. 80, КОС № 7)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- Петровичевой Вере Георгиевне (</w:t>
      </w:r>
      <w:r>
        <w:rPr>
          <w:sz w:val="28"/>
          <w:szCs w:val="28"/>
        </w:rPr>
        <w:t>пос. Муромский, ул. Кольцевая, д. 31, кв. 6, отдел Подболотского сельского округа);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идоровой Дарье Юрьевне (ул. Юбилейная, д. 50, кв. 11, КОС № 4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ехановой Ольге Александровне (ул. Октябрьская, д. 43а, кв. 5, КОС № 9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лективу «Леди-клуба» КОСа № 15 (руководитель Л.А. Колпаков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убу «Патриот» КОСа № 8 (руководитель И.В. Замотаев)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женсовету КОСа № 7 (председатель В.М. Цыкунова);</w:t>
      </w:r>
    </w:p>
    <w:p>
      <w:pPr>
        <w:pStyle w:val="Normal"/>
        <w:jc w:val="both"/>
        <w:rPr/>
      </w:pPr>
      <w:r>
        <w:rPr>
          <w:sz w:val="28"/>
        </w:rPr>
        <w:t>- Харитоновой Елене Юрьевне (Карачаровское шоссе, д. 12 кв. 12 , КОС № 11);</w:t>
      </w:r>
    </w:p>
    <w:p>
      <w:pPr>
        <w:pStyle w:val="Normal"/>
        <w:jc w:val="both"/>
        <w:rPr/>
      </w:pPr>
      <w:r>
        <w:rPr>
          <w:sz w:val="28"/>
        </w:rPr>
        <w:t>- Шуваловой Людмиле Александровне (ул. Красногвардейская, д. 55, кв. 108, КОС № 8);</w:t>
      </w:r>
    </w:p>
    <w:p>
      <w:pPr>
        <w:pStyle w:val="Normal"/>
        <w:jc w:val="both"/>
        <w:rPr/>
      </w:pPr>
      <w:r>
        <w:rPr>
          <w:sz w:val="28"/>
        </w:rPr>
        <w:t>- Сурьяниновой Ольге Васильевне (ул. Коммунистическая, 41, КОС № 13);</w:t>
      </w:r>
    </w:p>
    <w:p>
      <w:pPr>
        <w:pStyle w:val="Normal"/>
        <w:jc w:val="both"/>
        <w:rPr/>
      </w:pPr>
      <w:r>
        <w:rPr>
          <w:sz w:val="28"/>
        </w:rPr>
        <w:t>- Лукьяновой Клавдии Андреевне (ул. Московская, д. 100, кв. 54, КОС № 14);</w:t>
      </w:r>
    </w:p>
    <w:p>
      <w:pPr>
        <w:pStyle w:val="Normal"/>
        <w:jc w:val="both"/>
        <w:rPr/>
      </w:pPr>
      <w:r>
        <w:rPr>
          <w:sz w:val="28"/>
        </w:rPr>
        <w:t>- Жолобовой Вере Павловне (ул. Ленина, д.115, к. 181, КОС № 8);</w:t>
      </w:r>
    </w:p>
    <w:p>
      <w:pPr>
        <w:pStyle w:val="Normal"/>
        <w:jc w:val="both"/>
        <w:rPr/>
      </w:pPr>
      <w:r>
        <w:rPr>
          <w:sz w:val="28"/>
        </w:rPr>
        <w:t>- Витык Ирине Александровне (Карачаровское шоссе, д. 30, кв. 3, КОС № 11);</w:t>
      </w:r>
    </w:p>
    <w:p>
      <w:pPr>
        <w:pStyle w:val="Normal"/>
        <w:jc w:val="both"/>
        <w:rPr/>
      </w:pPr>
      <w:r>
        <w:rPr>
          <w:sz w:val="28"/>
        </w:rPr>
        <w:t>- Двоевой Лидии Васильевне (ул. Октябрьская, д. 52, кв 54, КОС № 8);</w:t>
      </w:r>
    </w:p>
    <w:p>
      <w:pPr>
        <w:pStyle w:val="Normal"/>
        <w:jc w:val="both"/>
        <w:rPr/>
      </w:pPr>
      <w:r>
        <w:rPr>
          <w:sz w:val="28"/>
        </w:rPr>
        <w:t>- Чернышевой Ларисе Васильевне (ул. Щербакова, д. 10, кв. 61, КОС № 14);</w:t>
      </w:r>
    </w:p>
    <w:p>
      <w:pPr>
        <w:pStyle w:val="Normal"/>
        <w:jc w:val="both"/>
        <w:rPr/>
      </w:pPr>
      <w:r>
        <w:rPr>
          <w:sz w:val="28"/>
        </w:rPr>
        <w:t>- Аверьяновой Любови Владимировне (ул. Свердлова, д. 49, кв. 46, КОС № 8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Мироновой Нине Михайловне (пос. Муромский, ул. Центральная, 32-15, Подбол. с/о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индивидуальному предпринимателю Тамонову Алексею Ивановичу (КОС № 7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ллективу ТЦ «Тибор» (директор Орлова Наталья Васильевна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ллективу детского сада № 52 (заведующая Баранова Ирина Александровна);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- коллективу МУЗ «Муромский родильный дом» (главный врач Овчинников Константин Николаевич);</w:t>
      </w:r>
    </w:p>
    <w:p>
      <w:pPr>
        <w:pStyle w:val="Normal"/>
        <w:jc w:val="both"/>
        <w:rPr/>
      </w:pPr>
      <w:r>
        <w:rPr>
          <w:sz w:val="28"/>
        </w:rPr>
        <w:t>- коллективу парка им. 50-летия Советской власти (директор Потапова Наталья Юрьевна);</w:t>
      </w:r>
    </w:p>
    <w:p>
      <w:pPr>
        <w:pStyle w:val="Normal"/>
        <w:jc w:val="both"/>
        <w:rPr/>
      </w:pPr>
      <w:r>
        <w:rPr>
          <w:sz w:val="28"/>
        </w:rPr>
        <w:t>- коллективу ТД «Цветочный» (директор Ершова Елена Алексеевна);</w:t>
      </w:r>
    </w:p>
    <w:p>
      <w:pPr>
        <w:pStyle w:val="Normal"/>
        <w:jc w:val="both"/>
        <w:rPr/>
      </w:pPr>
      <w:r>
        <w:rPr>
          <w:sz w:val="28"/>
        </w:rPr>
        <w:t>- коллективу стоматологической поликлиники Отделенческой больницы ст. Муром (заведующая Попова Елена Яковлевна);</w:t>
      </w:r>
    </w:p>
    <w:p>
      <w:pPr>
        <w:pStyle w:val="Normal"/>
        <w:jc w:val="both"/>
        <w:rPr/>
      </w:pPr>
      <w:r>
        <w:rPr>
          <w:sz w:val="28"/>
        </w:rPr>
        <w:t>- коллективу МУЗ «Амбулатория» (заведующая Мягкова Анна Михайловна);</w:t>
      </w:r>
    </w:p>
    <w:p>
      <w:pPr>
        <w:pStyle w:val="Normal"/>
        <w:jc w:val="both"/>
        <w:rPr/>
      </w:pPr>
      <w:r>
        <w:rPr>
          <w:sz w:val="28"/>
        </w:rPr>
        <w:t>- коллективу МУК «Детская музыкальная школа № 3» (директор Петрова Галина Ильинична);</w:t>
      </w:r>
    </w:p>
    <w:p>
      <w:pPr>
        <w:pStyle w:val="Normal"/>
        <w:jc w:val="both"/>
        <w:rPr/>
      </w:pPr>
      <w:r>
        <w:rPr>
          <w:sz w:val="28"/>
        </w:rPr>
        <w:t>- коллективу МОУ СОШ № 6 (директор Кондратьева Ольга Владимировна);</w:t>
      </w:r>
    </w:p>
    <w:p>
      <w:pPr>
        <w:pStyle w:val="Normal"/>
        <w:jc w:val="both"/>
        <w:rPr/>
      </w:pPr>
      <w:r>
        <w:rPr>
          <w:sz w:val="28"/>
        </w:rPr>
        <w:t>- коллективу Муромского медицинского колледжа (директор Талатушина Раиса Юрьевна);</w:t>
      </w:r>
    </w:p>
    <w:p>
      <w:pPr>
        <w:pStyle w:val="Normal"/>
        <w:jc w:val="both"/>
        <w:rPr/>
      </w:pPr>
      <w:r>
        <w:rPr>
          <w:sz w:val="28"/>
        </w:rPr>
        <w:t>- коллективу магазина «С любовью» (ИП Рагимов Фирудин Самеддин-Оглы);</w:t>
      </w:r>
    </w:p>
    <w:p>
      <w:pPr>
        <w:pStyle w:val="Normal"/>
        <w:jc w:val="both"/>
        <w:rPr/>
      </w:pPr>
      <w:r>
        <w:rPr>
          <w:sz w:val="28"/>
        </w:rPr>
        <w:t>- коллективу начальной школы-детского сада пос. Муромский (директор Алимова Светлана Юрьевна);</w:t>
      </w:r>
    </w:p>
    <w:p>
      <w:pPr>
        <w:pStyle w:val="Normal"/>
        <w:jc w:val="both"/>
        <w:rPr/>
      </w:pPr>
      <w:r>
        <w:rPr>
          <w:sz w:val="28"/>
        </w:rPr>
        <w:t>- коллективу ОГУ «Муромский детский дом № 1» (директор Саргсян Мартин Паргелович);</w:t>
      </w:r>
    </w:p>
    <w:p>
      <w:pPr>
        <w:pStyle w:val="Normal"/>
        <w:jc w:val="both"/>
        <w:rPr/>
      </w:pPr>
      <w:r>
        <w:rPr>
          <w:sz w:val="28"/>
        </w:rPr>
        <w:t>- коллективу детской поликлиники № 1 (заведующая Лебедева Анна Викторовна);</w:t>
      </w:r>
    </w:p>
    <w:p>
      <w:pPr>
        <w:pStyle w:val="Normal"/>
        <w:jc w:val="both"/>
        <w:rPr/>
      </w:pPr>
      <w:r>
        <w:rPr>
          <w:sz w:val="28"/>
        </w:rPr>
        <w:t>- коллективу МиВлГУ (ректор Чайковская Нина Владимиров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ллективу МГБ № 2 (главный врач Шаров Николай Александрович);</w:t>
      </w:r>
    </w:p>
    <w:p>
      <w:pPr>
        <w:pStyle w:val="Normal"/>
        <w:jc w:val="both"/>
        <w:rPr/>
      </w:pPr>
      <w:r>
        <w:rPr>
          <w:sz w:val="28"/>
        </w:rPr>
        <w:t>- коллективу магазина «Фрукты-овощи» (ИП Гасымов Ахмед Гаджиевич);</w:t>
      </w:r>
    </w:p>
    <w:p>
      <w:pPr>
        <w:pStyle w:val="Normal"/>
        <w:jc w:val="both"/>
        <w:rPr/>
      </w:pPr>
      <w:r>
        <w:rPr>
          <w:sz w:val="28"/>
        </w:rPr>
        <w:t>- коллективу социально – оздоровительного Центра для граждан пожилого возраста «Вербовский» (директор Бученкова Наталья Сергеевна);</w:t>
      </w:r>
    </w:p>
    <w:p>
      <w:pPr>
        <w:pStyle w:val="Normal"/>
        <w:jc w:val="both"/>
        <w:rPr/>
      </w:pPr>
      <w:r>
        <w:rPr>
          <w:sz w:val="28"/>
        </w:rPr>
        <w:t>- коллективу МОУ СОШ № 1 (директор Федотов Вячеслав Васильевич);</w:t>
      </w:r>
    </w:p>
    <w:p>
      <w:pPr>
        <w:pStyle w:val="Normal"/>
        <w:jc w:val="both"/>
        <w:rPr/>
      </w:pPr>
      <w:r>
        <w:rPr>
          <w:sz w:val="28"/>
        </w:rPr>
        <w:t>- коллективу Центра внешкольной работы (директор Иванова Альбина Петровна;</w:t>
      </w:r>
    </w:p>
    <w:p>
      <w:pPr>
        <w:pStyle w:val="Normal"/>
        <w:jc w:val="both"/>
        <w:rPr/>
      </w:pPr>
      <w:r>
        <w:rPr>
          <w:sz w:val="28"/>
        </w:rPr>
        <w:t>- коллективу кафе «Хуторок» (ИП Афанасьева Марина Васильевна);</w:t>
      </w:r>
    </w:p>
    <w:p>
      <w:pPr>
        <w:pStyle w:val="Normal"/>
        <w:jc w:val="both"/>
        <w:rPr/>
      </w:pPr>
      <w:r>
        <w:rPr>
          <w:sz w:val="28"/>
        </w:rPr>
        <w:t>- клубу «Активисты» КОСа № 7 (председатель совета клуба Рознова Дарья Александровна);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- комитету общественного самоуправления № 4 (председатель Ильичева Галина Александровна);</w:t>
      </w:r>
    </w:p>
    <w:p>
      <w:pPr>
        <w:pStyle w:val="Normal"/>
        <w:jc w:val="both"/>
        <w:rPr/>
      </w:pPr>
      <w:r>
        <w:rPr>
          <w:sz w:val="28"/>
        </w:rPr>
        <w:t>- комитету общественного самоуправления № 3 (председатель Синельникова Анна Алексеевн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митету общественного самоуправления № 8 (председатель Лемехова Жанна Юрьевна);</w:t>
      </w:r>
    </w:p>
    <w:p>
      <w:pPr>
        <w:pStyle w:val="Normal"/>
        <w:jc w:val="both"/>
        <w:rPr>
          <w:i/>
          <w:i/>
          <w:iCs/>
          <w:color w:val="FF0000"/>
          <w:sz w:val="28"/>
        </w:rPr>
      </w:pPr>
      <w:r>
        <w:rPr>
          <w:sz w:val="28"/>
        </w:rPr>
        <w:t>- комитету общественного самоуправления № 9 (председатель Варфоломеева Елена Владимировна).</w:t>
      </w:r>
    </w:p>
    <w:p>
      <w:pPr>
        <w:pStyle w:val="Normal"/>
        <w:ind w:left="1701" w:hanging="1134"/>
        <w:jc w:val="both"/>
        <w:rPr>
          <w:b/>
          <w:b/>
          <w:i/>
          <w:i/>
          <w:iCs/>
          <w:color w:val="FF0000"/>
          <w:sz w:val="28"/>
        </w:rPr>
      </w:pPr>
      <w:r>
        <w:rPr>
          <w:b/>
          <w:i/>
          <w:iCs/>
          <w:color w:val="FF0000"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</w:rPr>
        <w:t>П</w:t>
      </w:r>
      <w:r>
        <w:rPr>
          <w:b/>
          <w:color w:val="000000"/>
          <w:sz w:val="28"/>
        </w:rPr>
        <w:t>редседатель комитета ТСУ</w:t>
        <w:tab/>
        <w:tab/>
        <w:tab/>
        <w:tab/>
        <w:t>Н.И. Шекуро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37:00Z</dcterms:created>
  <dc:creator>Малышев</dc:creator>
  <dc:description/>
  <cp:keywords/>
  <dc:language>en-US</dc:language>
  <cp:lastModifiedBy>galina</cp:lastModifiedBy>
  <cp:lastPrinted>2009-09-04T15:12:00Z</cp:lastPrinted>
  <dcterms:modified xsi:type="dcterms:W3CDTF">2009-10-06T11:25:00Z</dcterms:modified>
  <cp:revision>3</cp:revision>
  <dc:subject/>
  <dc:title> </dc:title>
</cp:coreProperties>
</file>