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ind w:left="568" w:firstLine="284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04.08.2009                                                                                             №_1851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проведении областных  соревнований по мотокроссу на «Кубок мэра»</w:t>
      </w:r>
    </w:p>
    <w:p>
      <w:pPr>
        <w:pStyle w:val="Normal"/>
        <w:ind w:left="426" w:right="552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популяризации технических видов спорта среди детей и юношества в округе Муром, выявления сильнейших спортсменов и привлечения молодежи к активным занятиям спортом, в соответствии с постановлением Правительства РФ  от 11.07.2005  № 422 «О государственной программе «Патриотическое воспитание граждан РФ на 2006 – 2010 годы» и в рамках Года молодежи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15 августа 2009 года </w:t>
      </w:r>
      <w:r>
        <w:rPr>
          <w:sz w:val="28"/>
          <w:szCs w:val="28"/>
          <w:lang w:val="ru-RU" w:eastAsia="en-US"/>
        </w:rPr>
        <w:t>областные соревнования по мотокроссу на «Кубок мэр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редить приз «Кубок мэра» на сумму 14 700 рублей из средств местного бюдж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соревнований согласно приложению № 1 и  состав оргкомитета соревнований согласно приложению №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у по делам молодежи (М.В.Семенова) и комитету по физической культуре и спорту (А.И.Новожилов) подготовить и организовать соревнования по мотокроссу, церемонии открытия и закрыт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ромскому ОГПС МЧС (Б.Ю.Костаков) обеспечить противопожарную безопасность во время проведения соревнований и оказать содействие в поливе трассы соревн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униципальному учреждению «Управление по делам ГО и ЧС» (В.И. Иванчук) обеспечить оказание помощи при возникновении  чрезвычайных ситуаций  в месте проведения соревнова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Муромского гарнизона (Л.С. Волкотруб) рекомендовать организовать работу полевой кухни и оказать помощь в обеспечении безопасности трассы гонщ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Главы администрации округа, начальнику управления жилищно-коммунального хозяйства В.М.Копытину оказать содействие в подготовке трассы и площадки для парковки мотогонщ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ю здравоохранения администрации округа Муром (Т.Н Моисеева.) обеспечить работу по медицинскому обслуживанию участников соревн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внутренних дел округа Муром (А.В. Руденко)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обеспечить общественную безопасность, безопасность дорожного движения в районе проведения соревнований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итету по развитию потребительского рынка и продовольствию (В.Н. Ларин) организовать работу буфетов на месте проведения соревнований с продажей безалкоголь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sz w:val="28"/>
          <w:szCs w:val="28"/>
        </w:rPr>
        <w:t xml:space="preserve">Контроль за выполнением данного постановления возложить на заместителя Главы администрации округа Муром по социальной политике и связям с общественностью Т.Л.Силин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ее  постановление  вступает в  силу  со дня  его  подписания и подлежит официальному опубликованию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szCs w:val="28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 w:eastAsia="en-US"/>
              </w:rPr>
              <w:t>А.В.Ширшов</w:t>
            </w:r>
          </w:p>
          <w:p>
            <w:pPr>
              <w:pStyle w:val="Normal"/>
              <w:rPr>
                <w:bCs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964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№ 1 </w:t>
      </w:r>
    </w:p>
    <w:p>
      <w:pPr>
        <w:pStyle w:val="Normal"/>
        <w:ind w:left="5964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left="5256" w:firstLine="708"/>
        <w:rPr>
          <w:b/>
          <w:b/>
          <w:bCs/>
          <w:iCs/>
          <w:sz w:val="24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от 04.08.2009   № </w:t>
      </w:r>
      <w:r>
        <w:rPr>
          <w:i/>
          <w:sz w:val="24"/>
          <w:szCs w:val="24"/>
          <w:u w:val="single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1851</w:t>
      </w:r>
    </w:p>
    <w:p>
      <w:pPr>
        <w:pStyle w:val="Normal"/>
        <w:ind w:left="5964" w:hanging="0"/>
        <w:rPr>
          <w:b/>
          <w:b/>
          <w:bCs/>
          <w:i/>
          <w:i/>
          <w:iCs/>
          <w:sz w:val="24"/>
          <w:szCs w:val="24"/>
          <w:lang w:val="ru-RU" w:eastAsia="en-US"/>
        </w:rPr>
      </w:pPr>
      <w:r>
        <w:rPr>
          <w:b/>
          <w:bCs/>
          <w:i/>
          <w:iCs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  <w:lang w:val="ru-RU" w:eastAsia="en-US"/>
        </w:rPr>
      </w:pPr>
      <w:r>
        <w:rPr>
          <w:b/>
          <w:bCs/>
          <w:i/>
          <w:iCs/>
          <w:sz w:val="21"/>
          <w:szCs w:val="21"/>
          <w:lang w:val="ru-RU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1"/>
        </w:rPr>
      </w:pPr>
      <w:r>
        <w:rPr>
          <w:b/>
          <w:bCs/>
          <w:i/>
          <w:iCs/>
          <w:sz w:val="24"/>
          <w:szCs w:val="21"/>
        </w:rPr>
        <w:t xml:space="preserve">ПОЛОЖЕНИЕ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8"/>
          <w:szCs w:val="21"/>
        </w:rPr>
      </w:pPr>
      <w:r>
        <w:rPr>
          <w:i/>
          <w:iCs/>
          <w:sz w:val="28"/>
          <w:szCs w:val="21"/>
        </w:rPr>
        <w:t xml:space="preserve">о проведении областных соревнований по мотокроссу на Кубок Мэра, </w:t>
      </w:r>
    </w:p>
    <w:p>
      <w:pPr>
        <w:pStyle w:val="Normal"/>
        <w:jc w:val="center"/>
        <w:rPr>
          <w:sz w:val="28"/>
          <w:szCs w:val="21"/>
        </w:rPr>
      </w:pPr>
      <w:r>
        <w:rPr>
          <w:i/>
          <w:iCs/>
          <w:sz w:val="28"/>
          <w:szCs w:val="21"/>
        </w:rPr>
        <w:t xml:space="preserve">  </w:t>
      </w:r>
      <w:r>
        <w:rPr>
          <w:i/>
          <w:iCs/>
          <w:sz w:val="28"/>
          <w:szCs w:val="21"/>
        </w:rPr>
        <w:t>15  августа 2009 года в округе Муром  Владими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sz w:val="28"/>
          <w:szCs w:val="21"/>
        </w:rPr>
        <w:t xml:space="preserve">Цели и задачи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Популяризация мотоциклетного спорта, совершенствование досуга российских граждан и привлечение большего количества людей к активным занятиям спортом, увеличение массовости физкультур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Участники соревнований.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2.1. К участию в соревнованиях допускаются спортсмены, представившие при регистрации документы в соответствии со спортивным кодексом: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      </w:t>
      </w:r>
      <w:r>
        <w:rPr>
          <w:sz w:val="28"/>
          <w:szCs w:val="21"/>
        </w:rPr>
        <w:t>Юноши, 10-15 выступающие на мотоциклах с объемом двигателя до 85 куб. см.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      </w:t>
      </w:r>
      <w:r>
        <w:rPr>
          <w:sz w:val="28"/>
          <w:szCs w:val="21"/>
        </w:rPr>
        <w:t xml:space="preserve">Мужчины,   15-45 лет – выступающие на мотоциклах с объемом двигателя 125 и 250 куб. см.,  </w:t>
      </w:r>
    </w:p>
    <w:p>
      <w:pPr>
        <w:pStyle w:val="Normal"/>
        <w:ind w:left="360" w:firstLine="348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Мужчины 16-45 лет – выступающие на мотоциклах с объемом двигателя до 500 куб. см., 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2.2. Спортсмены обязаны иметь страховой полис на сумму не менее 60 0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Мотоциклы участник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К соревнованиям допускаются мотоциклы, отвечающие техническим требованиям правил соревнований: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>Группа «А» - юноши класс до 85 куб. см. – мотоциклы любого производства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>Группа «В» - открытый класс 125…250 куб. см. – мотоциклы любого производства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>Группа «С» - открытый класс 250…500 куб. см. – мотоциклы любого производств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Цвета фона и шифр номерных табличек, их размеры – согласно п. 2.11.4 правил соревновани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Соревнования проводятся на личное первенство в два заезда для каждой группы мотоцикл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Допускается при небольшом количестве участников, объединение групп, с раздельным зачетом. Данное решение принимает жюри соревновани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Продолжительность заездов 15 мин. плюс два круга в группах «В» и «С» и 10 мин. плюс два круга в группе «А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Участникам в день соревнований предоставляется время для свободной тренировки, на котором каждый участник должен проехать не менее трех круг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1"/>
        </w:rPr>
      </w:pPr>
      <w:r>
        <w:rPr>
          <w:sz w:val="28"/>
          <w:szCs w:val="21"/>
        </w:rPr>
        <w:t>На старт заездов допускается 40 спортсменов. При большем количестве участников, проводятся полуфинальные заезды. В финальную часть проходят спортсмены занявшие первые 16 мест в каждом полуфинальном заезде, остальные 8 участников финального заезда, формируются из 8 первых мест заезда последнего шанса, в который попадают участники, занявшие 17-е место и далее в полуфинальных заездах. Изменение стартовых номеров или выступление под одним номером разных участников в одном заезде  запреще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Определение результатов.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4.1. В каждом финальном заезде спортсмену начисляются очки в соответствии с п.1.30.5. правил соревнований.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4.2. Первенство на соревнованиях определяется по наибольшей сумме очков, начисленных спортсмену за занятые места в заездах. При равенстве очков, победитель определяется по лучшему результату во втором заез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Расписание соревнований: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5.1. 15 августа 2009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1"/>
        </w:rPr>
        <w:t xml:space="preserve">      </w:t>
      </w:r>
      <w:r>
        <w:rPr>
          <w:sz w:val="28"/>
          <w:szCs w:val="21"/>
        </w:rPr>
        <w:t>09-00 - 11-00  Регистрация участников соревнований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 xml:space="preserve">10-00 Свободная тренировка  класс 85 куб. см. (группа А). 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10-30 Свободная тренировка  класс 125 куб. см. (группа В)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11-00 Свободная тренировка  класс открытый (группа С)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12-00 Открытие соревнований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12-30 1-й заезд класс 85 куб. см. (группа А)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12-50 1-й заезд класс125 куб. см. (группа В).</w:t>
      </w:r>
    </w:p>
    <w:p>
      <w:pPr>
        <w:pStyle w:val="Normal"/>
        <w:ind w:left="72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 xml:space="preserve">13-10 1-й заезд класс открытый (группа С). </w:t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           </w:t>
      </w:r>
      <w:r>
        <w:rPr>
          <w:sz w:val="28"/>
          <w:szCs w:val="21"/>
        </w:rPr>
        <w:t>13-30 до 14-00 технический перерыв для полива трассы.</w:t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           </w:t>
      </w:r>
      <w:r>
        <w:rPr>
          <w:sz w:val="28"/>
          <w:szCs w:val="21"/>
        </w:rPr>
        <w:t>14-00  2-й заезд класс 85 куб. см. (группа А).</w:t>
      </w:r>
    </w:p>
    <w:p>
      <w:pPr>
        <w:pStyle w:val="Normal"/>
        <w:ind w:left="78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14-30 2-й заезд класс 125 куб. см.  (группа В). </w:t>
      </w:r>
    </w:p>
    <w:p>
      <w:pPr>
        <w:pStyle w:val="Normal"/>
        <w:ind w:left="780" w:hanging="0"/>
        <w:jc w:val="both"/>
        <w:rPr>
          <w:sz w:val="28"/>
          <w:szCs w:val="21"/>
        </w:rPr>
      </w:pPr>
      <w:r>
        <w:rPr>
          <w:sz w:val="28"/>
          <w:szCs w:val="21"/>
        </w:rPr>
        <w:t>15-00 2-й заезд класс открытый (группа С).</w:t>
      </w:r>
    </w:p>
    <w:p>
      <w:pPr>
        <w:pStyle w:val="Normal"/>
        <w:ind w:left="78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16-00 Награждение победителей и торжественное закрытие соревнований. </w:t>
      </w:r>
    </w:p>
    <w:p>
      <w:pPr>
        <w:pStyle w:val="Normal"/>
        <w:jc w:val="both"/>
        <w:rPr/>
      </w:pPr>
      <w:r>
        <w:rPr>
          <w:b/>
          <w:sz w:val="32"/>
          <w:szCs w:val="21"/>
        </w:rPr>
        <w:t xml:space="preserve">     </w:t>
      </w:r>
      <w:r>
        <w:rPr>
          <w:b/>
          <w:sz w:val="28"/>
          <w:szCs w:val="21"/>
        </w:rPr>
        <w:t xml:space="preserve">6.Награждени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1"/>
        </w:rPr>
        <w:t>Участники, занявшие 1-3 места в каждом заезде награждаются Кубком Мэра и Почетной грамотой администрации округа Муром  и ценными подарками.</w:t>
      </w:r>
    </w:p>
    <w:p>
      <w:pPr>
        <w:pStyle w:val="Normal"/>
        <w:ind w:left="360" w:hanging="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7.Финансирование.</w:t>
      </w:r>
    </w:p>
    <w:p>
      <w:pPr>
        <w:pStyle w:val="Normal"/>
        <w:ind w:left="360" w:hanging="0"/>
        <w:jc w:val="both"/>
        <w:rPr>
          <w:sz w:val="28"/>
          <w:szCs w:val="21"/>
        </w:rPr>
      </w:pPr>
      <w:r>
        <w:rPr>
          <w:sz w:val="28"/>
          <w:szCs w:val="21"/>
        </w:rPr>
        <w:t>Финансовые расходы на приобретение призов несут комитет по делам молодежи, РОСТО (ДОСААФ), спорткомитет, за счет спонсорских средств и стартовых взносов.</w:t>
      </w:r>
    </w:p>
    <w:p>
      <w:pPr>
        <w:pStyle w:val="Normal"/>
        <w:ind w:left="426" w:hanging="0"/>
        <w:jc w:val="both"/>
        <w:rPr/>
      </w:pPr>
      <w:r>
        <w:rPr>
          <w:i/>
          <w:sz w:val="28"/>
          <w:szCs w:val="21"/>
        </w:rPr>
        <w:t>С участников при прохождении регистрации взимается стартовый взнос 200 (двести) рублей</w:t>
      </w:r>
      <w:r>
        <w:rPr>
          <w:sz w:val="28"/>
          <w:szCs w:val="21"/>
        </w:rPr>
        <w:t xml:space="preserve">.  </w:t>
      </w:r>
    </w:p>
    <w:p>
      <w:pPr>
        <w:pStyle w:val="TextBodyIndent"/>
        <w:ind w:hanging="0"/>
        <w:rPr/>
      </w:pPr>
      <w:r>
        <w:rPr>
          <w:sz w:val="40"/>
          <w:szCs w:val="21"/>
        </w:rPr>
        <w:t xml:space="preserve">        </w:t>
      </w:r>
      <w:r>
        <w:rPr>
          <w:b/>
          <w:bCs/>
          <w:szCs w:val="21"/>
        </w:rPr>
        <w:t xml:space="preserve">Данное положение является официальным вызовом – приглашением для участия в соревнованиях.    </w:t>
      </w:r>
    </w:p>
    <w:p>
      <w:pPr>
        <w:pStyle w:val="TextBodyIndent"/>
        <w:rPr>
          <w:b/>
          <w:b/>
          <w:bCs/>
          <w:szCs w:val="21"/>
        </w:rPr>
      </w:pPr>
      <w:r>
        <w:rPr>
          <w:b/>
          <w:bCs/>
          <w:szCs w:val="21"/>
        </w:rPr>
        <w:t>Трасса – в районе ДПМК, Нижегородское шоссе у поста ДПС.</w:t>
      </w:r>
      <w:r>
        <w:br w:type="page"/>
      </w:r>
    </w:p>
    <w:p>
      <w:pPr>
        <w:pStyle w:val="Normal"/>
        <w:ind w:left="5964" w:hanging="0"/>
        <w:rPr>
          <w:b/>
          <w:b/>
          <w:bCs/>
          <w:i/>
          <w:i/>
          <w:sz w:val="32"/>
          <w:szCs w:val="24"/>
          <w:lang w:val="ru-RU" w:eastAsia="en-US"/>
        </w:rPr>
      </w:pPr>
      <w:r>
        <w:rPr>
          <w:b/>
          <w:bCs/>
          <w:i/>
          <w:sz w:val="32"/>
          <w:szCs w:val="24"/>
          <w:lang w:val="ru-RU" w:eastAsia="en-US"/>
        </w:rPr>
      </w:r>
    </w:p>
    <w:p>
      <w:pPr>
        <w:pStyle w:val="Normal"/>
        <w:ind w:left="5964" w:hanging="0"/>
        <w:rPr/>
      </w:pPr>
      <w:r>
        <w:rPr>
          <w:i/>
          <w:sz w:val="24"/>
          <w:szCs w:val="24"/>
          <w:lang w:val="ru-RU" w:eastAsia="en-US"/>
        </w:rPr>
        <w:t xml:space="preserve">Приложение № 2 </w:t>
      </w:r>
    </w:p>
    <w:p>
      <w:pPr>
        <w:pStyle w:val="Normal"/>
        <w:ind w:left="5964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от 04.08.2009   № </w:t>
      </w:r>
      <w:r>
        <w:rPr>
          <w:i/>
          <w:sz w:val="24"/>
          <w:szCs w:val="24"/>
          <w:u w:val="single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1851</w:t>
      </w:r>
    </w:p>
    <w:p>
      <w:pPr>
        <w:pStyle w:val="Heading1"/>
        <w:spacing w:lineRule="auto" w:line="240"/>
        <w:rPr>
          <w:b w:val="false"/>
          <w:b w:val="false"/>
          <w:bCs/>
          <w:spacing w:val="0"/>
        </w:rPr>
      </w:pPr>
      <w:r>
        <w:rPr>
          <w:b w:val="false"/>
          <w:bCs/>
          <w:spacing w:val="0"/>
        </w:rPr>
        <w:t>Состав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ргкомитета по проведению областных соревнований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мотокроссу на «Кубок мэра»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менова                         -    председатель комитета по делам молодеж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арина                                 администрации округа Муром, председатель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адимировна                      оргкомитета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лены оргкомите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3"/>
        <w:gridCol w:w="1311"/>
        <w:gridCol w:w="5528"/>
      </w:tblGrid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рю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о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ид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1" w:hanging="0"/>
              <w:rPr>
                <w:sz w:val="28"/>
              </w:rPr>
            </w:pPr>
            <w:r>
              <w:rPr>
                <w:sz w:val="28"/>
              </w:rPr>
              <w:t xml:space="preserve">директор ООО «Альпин» </w:t>
              <w:br/>
              <w:t xml:space="preserve">(по согласованию) </w:t>
            </w:r>
          </w:p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резов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     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ИБДД УВД округа Муром</w:t>
            </w:r>
          </w:p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Гагарин Алексей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вгеньевич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1" w:hanging="0"/>
              <w:rPr>
                <w:sz w:val="28"/>
              </w:rPr>
            </w:pPr>
            <w:r>
              <w:rPr>
                <w:sz w:val="28"/>
              </w:rPr>
              <w:t>заведующий отделом  комитета по физической культуре и спорту администрации Муромского района (по согласованию)</w:t>
            </w:r>
          </w:p>
          <w:p>
            <w:pPr>
              <w:pStyle w:val="Normal"/>
              <w:ind w:left="61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ванчук Владимир Ива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муниципального учреждения «Управление по делам ГО и ЧС»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и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Муромской морской школы РОСТО (ДОСААФ)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ста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ГПС МЧС округа Муром</w:t>
            </w:r>
          </w:p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ков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Юрий Андрееви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1" w:hanging="0"/>
              <w:jc w:val="both"/>
              <w:rPr/>
            </w:pPr>
            <w:r>
              <w:rPr>
                <w:sz w:val="28"/>
              </w:rPr>
              <w:t>заведующий  промышленно-транспортным отделом администрации округа Муром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исе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здравохранения администрации округа Муром</w:t>
            </w:r>
          </w:p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жилов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Иванови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 администрации округа Муром</w:t>
            </w:r>
          </w:p>
          <w:p>
            <w:pPr>
              <w:pStyle w:val="Normal"/>
              <w:ind w:left="61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93" w:leader="none"/>
                <w:tab w:val="left" w:pos="3261" w:leader="none"/>
              </w:tabs>
              <w:ind w:left="34" w:hanging="0"/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ко Александр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ВД по округу Муром и Муромскому району</w:t>
            </w:r>
          </w:p>
          <w:p>
            <w:pPr>
              <w:pStyle w:val="Normal"/>
              <w:ind w:left="61" w:hanging="0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                                                М.В.Семенова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34:00Z</dcterms:created>
  <dc:creator>Довольный пользователь</dc:creator>
  <dc:description/>
  <cp:keywords/>
  <dc:language>en-US</dc:language>
  <cp:lastModifiedBy>galina</cp:lastModifiedBy>
  <cp:lastPrinted>2009-08-03T11:26:00Z</cp:lastPrinted>
  <dcterms:modified xsi:type="dcterms:W3CDTF">2009-08-10T06:47:00Z</dcterms:modified>
  <cp:revision>3</cp:revision>
  <dc:subject/>
  <dc:title/>
</cp:coreProperties>
</file>