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9.07.2009_</w:t>
      </w:r>
      <w:r>
        <w:rPr>
          <w:lang w:val="ru-RU" w:eastAsia="en-US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 1809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О проведении смотра-конкурса на  </w:t>
      </w:r>
    </w:p>
    <w:p>
      <w:pPr>
        <w:pStyle w:val="Normal"/>
        <w:ind w:right="5810" w:hanging="0"/>
        <w:rPr/>
      </w:pPr>
      <w:r>
        <w:rPr>
          <w:i/>
          <w:sz w:val="24"/>
          <w:lang w:val="ru-RU" w:eastAsia="en-US"/>
        </w:rPr>
        <w:t xml:space="preserve">лучшую учебно-методическую базу гражданской защиты организаций, учебно-консультационных пунктов и учебных учреждений  округа Муром </w:t>
      </w:r>
    </w:p>
    <w:p>
      <w:pPr>
        <w:pStyle w:val="Normal"/>
        <w:ind w:right="5527" w:hanging="0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lang w:val="ru-RU" w:eastAsia="en-US"/>
        </w:rPr>
        <w:t xml:space="preserve">            </w:t>
      </w:r>
      <w:r>
        <w:rPr>
          <w:sz w:val="28"/>
          <w:lang w:val="ru-RU" w:eastAsia="en-US"/>
        </w:rPr>
        <w:t>В соответствии  с постановлением Губернатора Владимирской области от 03.03.2009 № 163 «Об итогах обучения населения Владимирской области по гражданской обороне и защите от чрезвычайных ситуаций за 2008 год и задачах на 2009 учебный год», в целях дальнейшего совершенствования и комплексного решения задач по организации  обучения населения в области безопасности жизнедеятельности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tabs>
          <w:tab w:val="clear" w:pos="720"/>
          <w:tab w:val="left" w:pos="1070" w:leader="none"/>
        </w:tabs>
        <w:spacing w:before="120" w:after="0"/>
        <w:jc w:val="both"/>
        <w:rPr/>
      </w:pPr>
      <w:r>
        <w:rPr>
          <w:lang w:val="ru-RU" w:eastAsia="en-US"/>
        </w:rPr>
        <w:t xml:space="preserve">           </w:t>
      </w:r>
      <w:r>
        <w:rPr>
          <w:sz w:val="28"/>
          <w:lang w:val="ru-RU" w:eastAsia="en-US"/>
        </w:rPr>
        <w:t>1.   Провести смотр-конкурс с целью определения организаций и учебных  заведений округа, имеющих лучшую учебно-методическую базу  гражданской защиты, с 1 по 30 августа 2009 года.</w:t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>2.    Утвердить: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1  Состав комиссии  для проведения смотра – конкурса на лучшую учебно-методическую базу согласно приложению № 1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2   Положение о проведении смотра – конкурса на лучшую учебно-мето-   дическую базу  гражданской защиты   согласно приложению № 2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3  Оценочный лист состояния учебно-методической базы  гражданской  защиты организаций, УКП и учебных заведений округа Муром согласно приложению № 3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4 График проведения смотра–конкурса на лучшую учебно-методическую базу  гражданской защиты   согласно приложению № 4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3.    Контроль за исполнением настоящего постановления возложить на заместителя Главы администрации, начальника управления жилищно-коммунального хозяйства округа Муром В.М. Копытина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4.   Постановление вступает в силу со дня его подписания и подлежит официальному опубликованию. </w:t>
      </w:r>
    </w:p>
    <w:p>
      <w:pPr>
        <w:pStyle w:val="Normal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9540</wp:posOffset>
                </wp:positionV>
                <wp:extent cx="5775960" cy="306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4"/>
                              <w:gridCol w:w="2835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328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4" w:hanging="0"/>
                                    <w:rPr>
                                      <w:b w:val="false"/>
                                      <w:b w:val="fals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ru-RU" w:eastAsia="en-US"/>
                                    </w:rPr>
                                    <w:t>И.о. Главы округ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lang w:val="ru-RU" w:eastAsia="en-US"/>
                                    </w:rPr>
                                    <w:t>А.В. Ширш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24.1pt;mso-wrap-distance-left:0pt;mso-wrap-distance-right:9pt;mso-wrap-distance-top:0pt;mso-wrap-distance-bottom:0pt;margin-top:10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4"/>
                        <w:gridCol w:w="2835"/>
                        <w:gridCol w:w="2977"/>
                      </w:tblGrid>
                      <w:tr>
                        <w:trPr/>
                        <w:tc>
                          <w:tcPr>
                            <w:tcW w:w="3284" w:type="dxa"/>
                            <w:tcBorders/>
                          </w:tcPr>
                          <w:p>
                            <w:pPr>
                              <w:pStyle w:val="Heading3"/>
                              <w:ind w:left="34" w:hanging="0"/>
                              <w:rPr>
                                <w:b w:val="false"/>
                                <w:b w:val="false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lang w:val="ru-RU" w:eastAsia="en-US"/>
                              </w:rPr>
                              <w:t>И.о. Главы округа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Heading1"/>
                              <w:jc w:val="right"/>
                              <w:rPr>
                                <w:b w:val="false"/>
                                <w:b w:val="false"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lang w:val="ru-RU" w:eastAsia="en-US"/>
                              </w:rPr>
                              <w:t>А.В. Ширш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/>
      </w:pPr>
      <w:r>
        <w:rPr>
          <w:i/>
          <w:sz w:val="24"/>
          <w:szCs w:val="24"/>
          <w:lang w:val="ru-RU" w:eastAsia="en-US"/>
        </w:rPr>
        <w:t xml:space="preserve">         </w:t>
      </w:r>
      <w:r>
        <w:rPr>
          <w:i/>
          <w:sz w:val="24"/>
          <w:szCs w:val="24"/>
          <w:lang w:val="ru-RU" w:eastAsia="en-US"/>
        </w:rPr>
        <w:t xml:space="preserve">Приложение № 1  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                                                                                           </w:t>
      </w:r>
      <w:r>
        <w:rPr>
          <w:i/>
          <w:sz w:val="24"/>
          <w:szCs w:val="24"/>
          <w:lang w:val="ru-RU" w:eastAsia="en-US"/>
        </w:rPr>
        <w:t>от 29.07.2009    № 1809</w:t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67"/>
        <w:jc w:val="right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Состав комиссии</w:t>
      </w:r>
    </w:p>
    <w:p>
      <w:pPr>
        <w:pStyle w:val="Normal"/>
        <w:ind w:firstLine="567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 xml:space="preserve">для проведения смотра-конкурса на лучшую учебно-методическую </w:t>
      </w:r>
    </w:p>
    <w:p>
      <w:pPr>
        <w:pStyle w:val="Normal"/>
        <w:ind w:firstLine="567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базу организаций округа Муром</w:t>
      </w:r>
    </w:p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Иванчук Владимир                 начальник муниципального учреждения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</w:t>
      </w:r>
      <w:r>
        <w:rPr>
          <w:sz w:val="28"/>
          <w:lang w:val="ru-RU" w:eastAsia="en-US"/>
        </w:rPr>
        <w:t xml:space="preserve">Иванович                            «Управление по делам ГО и ЧС округа </w:t>
      </w:r>
    </w:p>
    <w:p>
      <w:pPr>
        <w:pStyle w:val="Normal"/>
        <w:tabs>
          <w:tab w:val="clear" w:pos="720"/>
          <w:tab w:val="left" w:pos="4111" w:leader="none"/>
        </w:tabs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                       </w:t>
      </w:r>
      <w:r>
        <w:rPr>
          <w:sz w:val="28"/>
          <w:lang w:val="ru-RU" w:eastAsia="en-US"/>
        </w:rPr>
        <w:t xml:space="preserve">Муром», </w:t>
      </w:r>
      <w:r>
        <w:rPr>
          <w:b/>
          <w:sz w:val="28"/>
          <w:lang w:val="ru-RU" w:eastAsia="en-US"/>
        </w:rPr>
        <w:t>председатель комиссии</w:t>
      </w:r>
      <w:r>
        <w:rPr>
          <w:sz w:val="28"/>
          <w:lang w:val="ru-RU" w:eastAsia="en-US"/>
        </w:rPr>
        <w:t>.</w:t>
      </w:r>
    </w:p>
    <w:p>
      <w:pPr>
        <w:pStyle w:val="Normal"/>
        <w:tabs>
          <w:tab w:val="clear" w:pos="720"/>
          <w:tab w:val="left" w:pos="4111" w:leader="none"/>
        </w:tabs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4111" w:leader="none"/>
        </w:tabs>
        <w:ind w:firstLine="567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Члены комиссии:</w:t>
      </w:r>
    </w:p>
    <w:p>
      <w:pPr>
        <w:pStyle w:val="Normal"/>
        <w:tabs>
          <w:tab w:val="clear" w:pos="720"/>
          <w:tab w:val="left" w:pos="4111" w:leader="none"/>
        </w:tabs>
        <w:ind w:firstLine="567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4111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>Горчаков Василий                  мастер ПО курсов ГО муниципального</w:t>
      </w:r>
    </w:p>
    <w:p>
      <w:pPr>
        <w:pStyle w:val="Normal"/>
        <w:ind w:left="4111" w:hanging="3544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</w:t>
      </w:r>
      <w:r>
        <w:rPr>
          <w:sz w:val="28"/>
          <w:lang w:val="ru-RU" w:eastAsia="en-US"/>
        </w:rPr>
        <w:t xml:space="preserve">Николаевич                        учреждения «Управление по делам ГО и ЧС    </w:t>
      </w:r>
    </w:p>
    <w:p>
      <w:pPr>
        <w:pStyle w:val="Normal"/>
        <w:ind w:left="4111" w:hanging="3544"/>
        <w:jc w:val="both"/>
        <w:rPr/>
      </w:pPr>
      <w:r>
        <w:rPr>
          <w:sz w:val="28"/>
          <w:lang w:val="ru-RU" w:eastAsia="en-US"/>
        </w:rPr>
        <w:t xml:space="preserve">                                                  </w:t>
      </w:r>
      <w:r>
        <w:rPr>
          <w:sz w:val="28"/>
          <w:lang w:val="ru-RU" w:eastAsia="en-US"/>
        </w:rPr>
        <w:t xml:space="preserve">округа Муром», </w:t>
      </w:r>
      <w:r>
        <w:rPr>
          <w:b/>
          <w:sz w:val="28"/>
          <w:lang w:val="ru-RU" w:eastAsia="en-US"/>
        </w:rPr>
        <w:t>секретарь комиссии</w:t>
      </w:r>
      <w:r>
        <w:rPr>
          <w:sz w:val="28"/>
          <w:lang w:val="ru-RU" w:eastAsia="en-US"/>
        </w:rPr>
        <w:t>;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Клещевникова  Валентина     начальник Управления образования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</w:t>
      </w:r>
      <w:r>
        <w:rPr>
          <w:sz w:val="28"/>
          <w:lang w:val="ru-RU" w:eastAsia="en-US"/>
        </w:rPr>
        <w:t>Ивановна                            администрации округа Муром;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>Суворкин Александр              начальник курсов ГО муниципального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>Федорович                           учреждения «Управление по делам ГО и ЧС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                       </w:t>
      </w:r>
      <w:r>
        <w:rPr>
          <w:sz w:val="28"/>
          <w:lang w:val="ru-RU" w:eastAsia="en-US"/>
        </w:rPr>
        <w:t>округа Муром»;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Шекурова Нина                       председатель комитета территориального </w:t>
      </w:r>
    </w:p>
    <w:p>
      <w:pPr>
        <w:pStyle w:val="Normal"/>
        <w:tabs>
          <w:tab w:val="clear" w:pos="720"/>
          <w:tab w:val="left" w:pos="4111" w:leader="none"/>
        </w:tabs>
        <w:ind w:firstLine="567"/>
        <w:jc w:val="both"/>
        <w:rPr/>
      </w:pPr>
      <w:r>
        <w:rPr>
          <w:sz w:val="28"/>
          <w:lang w:val="ru-RU" w:eastAsia="en-US"/>
        </w:rPr>
        <w:t xml:space="preserve">      </w:t>
      </w:r>
      <w:r>
        <w:rPr>
          <w:sz w:val="28"/>
          <w:lang w:val="ru-RU" w:eastAsia="en-US"/>
        </w:rPr>
        <w:t>Ивановна                            самоуправления;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Ярандин Евгений                    заместитель начальника ОГПН по округу   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4111" w:leader="none"/>
        </w:tabs>
        <w:ind w:firstLine="567"/>
        <w:jc w:val="both"/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Сергеевич                         Муром и Муромскому району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4111" w:leader="none"/>
        </w:tabs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                       </w:t>
      </w:r>
      <w:r>
        <w:rPr>
          <w:sz w:val="28"/>
          <w:lang w:val="ru-RU" w:eastAsia="en-US"/>
        </w:rPr>
        <w:t>(по согласованию)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4111" w:leader="none"/>
        </w:tabs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4111" w:leader="none"/>
        </w:tabs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4111" w:leader="none"/>
        </w:tabs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4111" w:leader="none"/>
        </w:tabs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4111" w:leader="none"/>
        </w:tabs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4111" w:leader="none"/>
        </w:tabs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2395</wp:posOffset>
                </wp:positionV>
                <wp:extent cx="5775960" cy="6134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5"/>
                              <w:gridCol w:w="1276"/>
                              <w:gridCol w:w="3555"/>
                            </w:tblGrid>
                            <w:tr>
                              <w:trPr/>
                              <w:tc>
                                <w:tcPr>
                                  <w:tcW w:w="42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>Начальник муниципального учреждения «Управление по делам ГО и ЧС округа Муром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 xml:space="preserve">В.И. Иванчук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48.3pt;mso-wrap-distance-left:0pt;mso-wrap-distance-right:9pt;mso-wrap-distance-top:0pt;mso-wrap-distance-bottom:0pt;margin-top:8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5"/>
                        <w:gridCol w:w="1276"/>
                        <w:gridCol w:w="3555"/>
                      </w:tblGrid>
                      <w:tr>
                        <w:trPr/>
                        <w:tc>
                          <w:tcPr>
                            <w:tcW w:w="4265" w:type="dxa"/>
                            <w:tcBorders/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>Начальник муниципального учреждения «Управление по делам ГО и ЧС округа Муром»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555" w:type="dxa"/>
                            <w:tcBorders/>
                          </w:tcPr>
                          <w:p>
                            <w:pPr>
                              <w:pStyle w:val="Heading1"/>
                              <w:jc w:val="right"/>
                              <w:rPr>
                                <w:b w:val="false"/>
                                <w:b w:val="false"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 xml:space="preserve">В.И. Иванчук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4111" w:leader="none"/>
        </w:tabs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4111" w:leader="none"/>
        </w:tabs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4111" w:leader="none"/>
        </w:tabs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4111" w:leader="none"/>
        </w:tabs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4111" w:leader="none"/>
        </w:tabs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4111" w:leader="none"/>
        </w:tabs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4111" w:leader="none"/>
        </w:tabs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4111" w:leader="none"/>
        </w:tabs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4111" w:leader="none"/>
        </w:tabs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4111" w:leader="none"/>
        </w:tabs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4111" w:leader="none"/>
        </w:tabs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4111" w:leader="none"/>
        </w:tabs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4111" w:leader="none"/>
        </w:tabs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/>
      </w:pPr>
      <w:r>
        <w:rPr>
          <w:sz w:val="28"/>
          <w:lang w:val="ru-RU" w:eastAsia="en-US"/>
        </w:rPr>
        <w:t xml:space="preserve">                                                                       </w:t>
      </w:r>
      <w:r>
        <w:rPr>
          <w:i/>
          <w:sz w:val="24"/>
          <w:szCs w:val="24"/>
          <w:lang w:val="ru-RU" w:eastAsia="en-US"/>
        </w:rPr>
        <w:t xml:space="preserve">Приложение № 2  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>от 29.07.2009    № 1809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смотра – конкурса на лучшую  учебно-методическую базу по гражданской защите организаций, УКП и учебных учреждений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20"/>
          <w:tab w:val="left" w:pos="2430" w:leader="none"/>
        </w:tabs>
        <w:ind w:left="8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Настоящее положение определяет порядок проведения в округе Муром                                                  смотра – конкурса на лучшую учебно-методическую базу  гражданской защиты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Смотр – конкурс на лучшую учебно- методическую базу ( далее - УМБ)  гражданской защиты организаций, УКП и учебных учреждений ( далее – организаций ) округа Муром разработано в соответствии  с постановлениями Правительства Российской Федерации от 04.09.2003 № 547 «О подготовке населения в области защиты от чрезвычайных ситуаций природного и техногенного характера» и от 02.11.2000 № 841 «Об утверждении положения об организации обучения населения в области гражданской обороны» и определяет порядок организации, проведения и подведения итогов смотра-конкурса на лучшую учебно-методическую базу  гражданской защиты организаций округа Муром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мотр – конкурс проводится в целях повышения эффективности обучения и определения лучшей УМБ гражданской защиты для обобщения и внедрения передового опы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мотре-конкурсе принимают участие организации согласно графика проведения (приложение № 3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оведения смотра-конкурса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мотр – конкурс проводится в 2 этапа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-ый этап – для проведения смотра–конкурса в округе создается комиссия по его проведению из числа должностных лиц управления ГО и ЧС, ОГПН, комитета территориального самоуправления, управления образования, учебных учреждени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смотра–конкурса осуществляется проверка организаций, образовательных учреждений, учебно-консультационных пункт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оценки комиссией заполняются оценочные листы по каждому показателю деятельности в области создания, содержания и использования  УМБ гражданской защиты. Оценочный лист составляется по каждому образовательному учреждению, организации.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01 сентября 2009 года комиссия округа проводит смотр-конкурс с целью определения организаций и учебных заведений, имеющих лучшую учебно-материальную базу гражданской защиты. Результаты проведения смотра-конкурса оформляются протоколом, который подписывают председатель и  члены комиссии.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о 03 сентября 2009 года утвержденные акты проведения смотра-конкурса представляются в комиссию по проведению смотра-конкурса учебно-материальной базы гражданской защиты муниципальных образований Владимирской области.</w:t>
      </w:r>
    </w:p>
    <w:p>
      <w:pPr>
        <w:pStyle w:val="2"/>
        <w:suppressAutoHyphens w:val="true"/>
        <w:rPr/>
      </w:pPr>
      <w:r>
        <w:rPr>
          <w:spacing w:val="-6"/>
        </w:rPr>
        <w:tab/>
        <w:t xml:space="preserve">2-ой этап – комиссия области по проведению </w:t>
      </w:r>
      <w:r>
        <w:rPr/>
        <w:t>смотра-конкурса учебно-материальной базы гражданской защиты муниципальных образований Владимирской области</w:t>
      </w:r>
      <w:r>
        <w:rPr>
          <w:spacing w:val="-6"/>
        </w:rPr>
        <w:t xml:space="preserve"> проводит проверку лучших организаций и учебных заведений муниципальных образований и определяет победителей смотра-конкурса из числа всех муниципальных образований. </w:t>
      </w:r>
    </w:p>
    <w:p>
      <w:pPr>
        <w:pStyle w:val="Normal"/>
        <w:ind w:firstLine="8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 итогов смотра – конкурса  УМБ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По результатам смотра – конкурса УМБ гражданской защиты составляется акт, в котором отражается состояние дел по вопросам, предусмотренным оценочной ведомостью состояния УМБ гражданской защиты, общие выводы, недостатки, предложения по улучшению УМБ, указывается количество набранных балл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определяется по  оценочной ведомости.</w:t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276"/>
        <w:gridCol w:w="3555"/>
      </w:tblGrid>
      <w:tr>
        <w:trPr/>
        <w:tc>
          <w:tcPr>
            <w:tcW w:w="4265" w:type="dxa"/>
            <w:tcBorders/>
          </w:tcPr>
          <w:p>
            <w:pPr>
              <w:pStyle w:val="Heading3"/>
              <w:ind w:left="0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</w:rPr>
              <w:t>Начальник муниципального учреждения «Управление по делам ГО и ЧС округа Муром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</w:tc>
        <w:tc>
          <w:tcPr>
            <w:tcW w:w="3555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szCs w:val="28"/>
              </w:rPr>
              <w:t xml:space="preserve">В.И. Иванчук </w:t>
            </w:r>
          </w:p>
        </w:tc>
      </w:tr>
    </w:tbl>
    <w:p>
      <w:pPr>
        <w:pStyle w:val="Normal"/>
        <w:ind w:firstLine="5954"/>
        <w:rPr>
          <w:sz w:val="28"/>
          <w:lang w:val="ru-RU" w:eastAsia="en-US"/>
        </w:rPr>
      </w:pPr>
      <w:r>
        <w:br w:type="page"/>
      </w:r>
      <w:r>
        <w:rPr>
          <w:sz w:val="28"/>
          <w:lang w:val="ru-RU" w:eastAsia="en-US"/>
        </w:rPr>
        <w:t xml:space="preserve">        </w:t>
      </w:r>
    </w:p>
    <w:tbl>
      <w:tblPr>
        <w:tblW w:w="3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suppressAutoHyphens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                        </w:t>
            </w:r>
            <w:r>
              <w:rPr>
                <w:i/>
              </w:rPr>
              <w:t>Приложение № 3</w:t>
            </w:r>
          </w:p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к постановлению Главы округа Муром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before="0" w:after="120"/>
              <w:rPr>
                <w:i/>
                <w:i/>
              </w:rPr>
            </w:pPr>
            <w:r>
              <w:rPr/>
              <w:t xml:space="preserve">          </w:t>
            </w:r>
            <w:r>
              <w:rPr>
                <w:i/>
                <w:sz w:val="24"/>
                <w:szCs w:val="24"/>
                <w:lang w:val="ru-RU" w:eastAsia="en-US"/>
              </w:rPr>
              <w:t>от 29.07.2009    № 1809</w:t>
            </w:r>
          </w:p>
        </w:tc>
      </w:tr>
    </w:tbl>
    <w:p>
      <w:pPr>
        <w:pStyle w:val="Normal"/>
        <w:suppressAutoHyphens w:val="true"/>
        <w:ind w:right="48" w:hanging="0"/>
        <w:jc w:val="both"/>
        <w:rPr/>
      </w:pPr>
      <w:r>
        <w:rPr/>
      </w:r>
    </w:p>
    <w:p>
      <w:pPr>
        <w:pStyle w:val="Heading6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Оценочный лист учебно-методической базы гражданской защиты</w:t>
      </w:r>
    </w:p>
    <w:p>
      <w:pPr>
        <w:pStyle w:val="Normal"/>
        <w:suppressAutoHyphens w:val="true"/>
        <w:jc w:val="center"/>
        <w:rPr/>
      </w:pPr>
      <w:r>
        <w:rPr/>
        <w:t>_________________________________________</w:t>
      </w:r>
    </w:p>
    <w:p>
      <w:pPr>
        <w:pStyle w:val="3"/>
        <w:suppressAutoHyphens w:val="true"/>
        <w:rPr/>
      </w:pPr>
      <w:r>
        <w:rPr/>
        <w:t>(организация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61"/>
        <w:gridCol w:w="3379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ценки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показателей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ганизации: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рмативные правовые акты и иные документы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гражданской обороне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>
          <w:trHeight w:val="9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защите населения и территорий от чрезвычайных ситуаций природного и техногенного характера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04.09.2003 № 547 «О подготовке населения в области зашиты от чрезвычайных ситуаций природного и техногенного характера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02.11.2000 № 841 «Об утверждении положения об организации обучения населения в области  гражданской обороны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/>
            </w:pPr>
            <w:r>
              <w:rPr>
                <w:szCs w:val="24"/>
              </w:rPr>
              <w:t>Постановление Главы муниципального образования «Об итогах обучения населения по гражданской обороне и защите от чрезвычайных ситуаций за прошедший год и задачах на текущий учебный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/>
            </w:pPr>
            <w:r>
              <w:rPr>
                <w:szCs w:val="24"/>
              </w:rPr>
              <w:t>Выписка из организационно-методических указаний по подготовке населения Владимирской области (муниципального образования) в области гражданской обороны, защиты от чрезвычайных ситуаций, обеспечения пожарной безопасности и безопасности людей на водных объектах на 2006 – 2010 го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/>
            </w:pPr>
            <w:r>
              <w:rPr>
                <w:szCs w:val="24"/>
              </w:rPr>
              <w:t>Приказ руководителя «Об итогах подготовки за минувший год и задачах на новый учебный год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  <w:t>Утвержденные программы подготовки личного состава нештатных аварийно-спасательных формирований и работающего насел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формленного учебного класса или помещения, приспособленного для проведения занят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/>
            </w:pPr>
            <w:r>
              <w:rPr>
                <w:szCs w:val="24"/>
              </w:rPr>
              <w:t>Наличие и состояние учебных уголков по тематике ГО и Ч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Наличие технических средств обу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  <w:t>Наличие учебных средств РХБЗ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/>
            </w:pPr>
            <w:r>
              <w:rPr>
                <w:szCs w:val="24"/>
              </w:rPr>
              <w:t>Наличие плакатов по тематике проводимых занят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  <w:t>Наличие учебной литературы, учебных пособий и тренажёров по ГО и Ч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  <w:t>Подписка на журнал «Гражданская защита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разовательные учреждения: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рмативные правовые акты и иные документы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нституция Российской Федера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б обороне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Федеральный закон «О статусе военнослужащих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Федеральный закон «О воинской  обязанности и военной службе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воинские уставы Вооруженных Сил  РФ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 радиационной безопасности населения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Федеральный закон «О пожарной безопасности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 безопасности дорожного движения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гражданской обороне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защите населения и территорий от чрезвычайных ситуаций природного и техногенного характера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04.09.2003 № 547 «О подготовке населения в области зашиты от чрезвычайных ситуаций природного и техногенного характера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02.11.2000 №841 «Об утверждении положения об организации обучения населения в области  гражданской обороны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/>
            </w:pPr>
            <w:r>
              <w:rPr>
                <w:szCs w:val="24"/>
              </w:rPr>
              <w:t>Постановление Главы муниципального образования «Об итогах обучения населения по гражданской обороне и защите от чрезвычайных ситуаций за прошедший год и задачах на текущий учебный год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/>
            </w:pPr>
            <w:r>
              <w:rPr>
                <w:szCs w:val="24"/>
              </w:rPr>
              <w:t>Выписка из организационно-методических указаний по подготовке населения Владимирской области (муниципального образования) в области гражданской обороны, защиты от чрезвычайных ситуаций, обеспечения пожарной безопасности и безопасности людей на водных объектах на 2006 – 2010 го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/>
            </w:pPr>
            <w:r>
              <w:rPr>
                <w:szCs w:val="24"/>
              </w:rPr>
              <w:t>Приказ руководителя «Об итогах подготовки за минувший год и задачах на новый учебный год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  <w:t>Утвержденные программы подготовки личного состава нештатных аварийно-спасательных формирований и работающего насел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/>
            </w:pPr>
            <w:r>
              <w:rPr>
                <w:szCs w:val="24"/>
              </w:rPr>
              <w:t>Наличие и состояние учебных уголков по тематике ГО и ЧС</w:t>
            </w:r>
          </w:p>
          <w:p>
            <w:pPr>
              <w:pStyle w:val="TextBodyIndent"/>
              <w:widowControl w:val="false"/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widowControl w:val="false"/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и учебно-методическая литератур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чебники «Основы безопасности жизнедеятельности» (для 5-11 классов), (не менее 70% от количества учащихся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ичие плакатов и учебных видеофильмов по тематике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 и защита от Ч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медицинских знаний и правила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я первой медицинской помощ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обороны государства и воинско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язанности граждан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Действия населения при химических авариях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я населения в зоне радиоактивн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загрязн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населения в зоне затопл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населения при стихийных бедстви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ичие технических средств обучения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иборов РХБЗ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редств защиты дыха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/>
            </w:pPr>
            <w:r>
              <w:rPr/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редств защиты кож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/>
            </w:pPr>
            <w:r>
              <w:rPr/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редств медицинской защи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ренажеров (типа «Гоша» и т.п.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не соответствует предъявляемым требованиям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Наличие телевизора, видеомагнитофона, мультимедийного проектор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стенного экр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ка на журнал «Гражданская защита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Учебно-консультационный пункт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муниципального образования «О создании и организации работы учебно-консультационных пунктов» на территории муниципального образова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/>
            </w:pPr>
            <w:r>
              <w:rPr>
                <w:szCs w:val="24"/>
              </w:rPr>
              <w:t>Наличие утвержденной программы обучения, не работающего насел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both"/>
              <w:rPr/>
            </w:pPr>
            <w:r>
              <w:rPr>
                <w:b w:val="false"/>
                <w:szCs w:val="24"/>
              </w:rPr>
              <w:t>Наличие утвержденного плана основных мероприятий по обучению неработающего населения в области безопасности жизнедеятельности на 2009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окументация учебно-консультационного пункта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(выписка) постановления Главы муниципального образования «О создании и организации работы учебно-консультационного пункта»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руководителя организации (при которой создан УКП) об организации его работы</w:t>
            </w:r>
          </w:p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б УК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>
          <w:trHeight w:val="3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на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рабо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дежурства по УКП сотрудников и других привлекаемых лиц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я занятий (консультаций) на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учета занят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посещаемости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</w:tbl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Heading6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suppressAutoHyphens w:val="tru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suppressAutoHyphens w:val="true"/>
        <w:jc w:val="center"/>
        <w:rPr/>
      </w:pPr>
      <w:r>
        <w:rPr/>
      </w:r>
    </w:p>
    <w:p>
      <w:pPr>
        <w:pStyle w:val="Heading6"/>
        <w:suppressAutoHyphens w:val="true"/>
        <w:jc w:val="center"/>
        <w:rPr/>
      </w:pPr>
      <w:r>
        <w:rPr/>
      </w:r>
    </w:p>
    <w:p>
      <w:pPr>
        <w:pStyle w:val="Heading6"/>
        <w:suppressAutoHyphens w:val="true"/>
        <w:jc w:val="center"/>
        <w:rPr/>
      </w:pPr>
      <w:r>
        <w:rPr/>
        <w:t>Оценочный лист учебно-методической базы гражданской защиты</w:t>
      </w:r>
    </w:p>
    <w:p>
      <w:pPr>
        <w:pStyle w:val="Normal"/>
        <w:suppressAutoHyphens w:val="true"/>
        <w:jc w:val="center"/>
        <w:rPr/>
      </w:pPr>
      <w:r>
        <w:rPr/>
        <w:t>_________________________________________</w:t>
      </w:r>
    </w:p>
    <w:p>
      <w:pPr>
        <w:pStyle w:val="3"/>
        <w:suppressAutoHyphens w:val="true"/>
        <w:rPr/>
      </w:pPr>
      <w:r>
        <w:rPr/>
        <w:t>(муниципальное образование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41"/>
        <w:gridCol w:w="3379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ценк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показателей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val="en-US" w:eastAsia="en-US"/>
              </w:rPr>
              <w:t>I</w:t>
            </w:r>
            <w:r>
              <w:rPr>
                <w:b/>
              </w:rPr>
              <w:t>. Управление (отдел) по ГО и ЧС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рмативные правовые акты и иные документы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гражданской обороне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защите населения и территорий от чрезвычайных ситуаций природного и техногенного характера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04.09.2003 № 547 «О подготовке населения в области зашиты от чрезвычайных ситуаций природного и техногенного характера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02.11.2000 № 841 «Об утверждении положения об организации обучения населения в области  гражданской обороны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/>
            </w:pPr>
            <w:r>
              <w:rPr>
                <w:szCs w:val="24"/>
              </w:rPr>
              <w:t>Постановление Губернатора области «Об итогах обучения населения по гражданской обороне и защите от чрезвычайных ситуаций за прошедший год и задачах на текущий учебный год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/>
            </w:pPr>
            <w:r>
              <w:rPr>
                <w:szCs w:val="24"/>
              </w:rPr>
              <w:t>Постановление Главы муниципального образования «Об итогах обучения населения по гражданской обороне и защите от чрезвычайных ситуаций за прошедший год и задачах на текущий учебный год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/>
            </w:pPr>
            <w:r>
              <w:rPr>
                <w:szCs w:val="24"/>
              </w:rPr>
              <w:t>Организационно-методические указания по подготовке населения Владимирской области в области гражданской обороны, защиты от чрезвычайных ситуаций, обеспечения пожарной безопасности и безопасности людей на водных объектах на 2006 – 2010 го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/>
            </w:pPr>
            <w:r>
              <w:rPr>
                <w:szCs w:val="24"/>
              </w:rPr>
              <w:t>Организационно-методические указания по подготовке населения муниципального образования в области гражданской обороны, защиты от чрезвычайных ситуаций, обеспечения пожарной безопасности и безопасности людей на водных объектах на 2006 – 2010 го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  <w:t>Постановление Главы муниципального образования «Об итогах подготовки за минувший год и задачах на новый учебный год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  <w:t>Наличие утвержденных программ подготовки личного состава НАСФ и работающего населения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ганизация подготовки неработающего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муниципального образования «О создании и организации работы учебно-консультационных пунктов» на территории муниципального образова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/>
            </w:pPr>
            <w:r>
              <w:rPr>
                <w:szCs w:val="24"/>
              </w:rPr>
              <w:t>Наличие утвержденной программы обучения не работающего насел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личие утвержденного плана основных мероприятий по обучению неработающего населения в области безопасности жизнедеятельности на 2009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окументация учебно-консультационного пункта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(выписка) постановления Главы муниципального образования «О создании и организации работы учебно-консультационного пункта»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руководителя организации (при которой создан УКП) об организации его работы</w:t>
            </w:r>
          </w:p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б УК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>
          <w:trHeight w:val="3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на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рабо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дежурства по УКП сотрудников и других привлекаемых лиц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я занятий (консультаций) на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учета занят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посещаемости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b/>
                <w:sz w:val="24"/>
                <w:szCs w:val="24"/>
              </w:rPr>
              <w:t>. Организации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рмативные правовые акты и иные документы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гражданской обороне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защите населения и территорий от чрезвычайных ситуаций природного и техногенного характера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04.09.2003 № 547 «О подготовке населения в области зашиты от чрезвычайных ситуаций природного и техногенного характера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02.11.2000 № 841 «Об утверждении положения об организации обучения населения в области  гражданской обороны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/>
            </w:pPr>
            <w:r>
              <w:rPr>
                <w:szCs w:val="24"/>
              </w:rPr>
              <w:t>Постановление Главы муниципального образования «Об итогах обучения населения по гражданской обороне и защите от чрезвычайных ситуаций за прошедший год и задачах на текущий учебный год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/>
            </w:pPr>
            <w:r>
              <w:rPr>
                <w:szCs w:val="24"/>
              </w:rPr>
              <w:t>Выписка из организационно-методических указаний по подготовке населения Владимирской области (муниципального образования) в области гражданской обороны, защиты от чрезвычайных ситуаций, обеспечения пожарной безопасности и безопасности людей на водных объектах на 2006 – 2010 год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/>
            </w:pPr>
            <w:r>
              <w:rPr>
                <w:szCs w:val="24"/>
              </w:rPr>
              <w:t>Приказ руководителя «Об итогах подготовки за минувший год и задачах на новый учебный год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  <w:t>Утвержденные программы подготовки личного состава НАСФ и работающего насе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формленного учебного класса или помещения, приспособленного для проведения занят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  <w:t>Наличие и состояние учебных уголков по тематике ГО и Ч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  <w:t>Наличие технических средств обуч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  <w:t>Наличие учебных средств РХБ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  <w:t>Наличие плакатов по тематике проводимых занят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  <w:t>Наличие учебной литературы, учебных пособий и тренажёров по ГО и Ч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  <w:t>Подписка на журнал «Гражданская защита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val="en-US" w:eastAsia="en-US"/>
              </w:rPr>
              <w:t>III</w:t>
            </w:r>
            <w:r>
              <w:rPr>
                <w:b/>
              </w:rPr>
              <w:t>. Образовательные учреждения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рмативные правовые акты и иные документы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нституция Российской Федерац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Федеральный закон «Об обороне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едеральный закон «О статусе военнослужащих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едеральный закон «О воинской  обязанности и военной службе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щевоинские уставы Вооруженных Сил  РФ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едеральный закон «О радиационной безопасности населения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едеральный закон «О пожарной безопасности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едеральный закон «О безопасности дорожного движения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гражданской обороне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защите населения и территорий от чрезвычайных ситуаций природного и техногенного характера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04.09.2003 № 547 «О подготовке населения в области зашиты от чрезвычайных ситуаций природного и техногенного характера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02.11.2000 № 841 «Об утверждении положения об организации обучения населения в области  гражданской обороны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/>
            </w:pPr>
            <w:r>
              <w:rPr>
                <w:szCs w:val="24"/>
              </w:rPr>
              <w:t>Постановление Главы муниципального образования «Об итогах обучения населения по гражданской обороне и защите от чрезвычайных ситуаций за прошедший год и задачах на текущий учебный го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/>
            </w:pPr>
            <w:r>
              <w:rPr>
                <w:szCs w:val="24"/>
              </w:rPr>
              <w:t>Выписка из организационно-методических указаний по подготовке населения Владимирской области (муниципального образования) в области гражданской обороны, защиты от чрезвычайных ситуаций, обеспечения пожарной безопасности и безопасности людей на водных объектах на 2006 – 2010 год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/>
            </w:pPr>
            <w:r>
              <w:rPr>
                <w:szCs w:val="24"/>
              </w:rPr>
              <w:t>Приказ руководителя «Об итогах подготовки за минувший год и задачах на новый учебный год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  <w:t>Утвержденные программы подготовки личного состава НАСФ и работающего насе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  <w:t>Наличие и состояние учебных уголков по тематике ГО и ЧС</w:t>
            </w:r>
          </w:p>
          <w:p>
            <w:pPr>
              <w:pStyle w:val="TextBodyIndent"/>
              <w:widowControl w:val="false"/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widowControl w:val="false"/>
              <w:suppressAutoHyphens w:val="tru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и учебно-методическая литератур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чебники «Основы безопасности жизнедеятельности» (для 5-11 классов), (не менее 70% от количества учащихся</w:t>
            </w:r>
            <w:r>
              <w:rPr/>
              <w:t>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 плакатов и учебных видеофильмов по тематике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оборона и защита от Ч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медицинских знаний и правила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я первой медицинской помощ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обороны государства и воинско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язанности гражда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Действия населения при химических авария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я населения в зоне радиоактивн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загрязн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pacing w:val="-18"/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населения в зоне затоп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населения при стихийных бедствиях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Наличие технических средств обучения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иборов РХБ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редств защиты дыха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/>
            </w:pPr>
            <w:r>
              <w:rPr/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редств защиты кож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rPr/>
            </w:pPr>
            <w:r>
              <w:rPr/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редств медицинской защит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ренажеров (типа «Гоша» и т.п.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не соответствует предъявляемым требованиям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левизора, видеомагнитофона, мультимедийного проектор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стенного Экран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ка на журнал «Гражданская защит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«соответствует предъявляемым требованиям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е соответствует предъявляемым требованиям»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каждого показателя проводится по трёх балльной системе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оценки показателей количеству баллов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оответствует предъявляемым требованиям» </w:t>
        <w:tab/>
        <w:tab/>
        <w:tab/>
        <w:t>- 3 баллам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граниченно соответствует предъявляемым требованиям» </w:t>
        <w:tab/>
        <w:t>- 1 баллу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«не соответствует предъявляемым требованиям» </w:t>
        <w:tab/>
        <w:t xml:space="preserve">            - 0 баллов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/>
        <w:tab/>
      </w:r>
      <w:r>
        <w:rPr>
          <w:sz w:val="24"/>
          <w:szCs w:val="24"/>
        </w:rPr>
        <w:t xml:space="preserve">Оценка показателей проводится комиссией </w:t>
      </w:r>
      <w:r>
        <w:rPr>
          <w:spacing w:val="6"/>
          <w:sz w:val="24"/>
          <w:szCs w:val="24"/>
        </w:rPr>
        <w:t xml:space="preserve">на основании </w:t>
      </w:r>
      <w:r>
        <w:rPr>
          <w:sz w:val="24"/>
          <w:szCs w:val="24"/>
        </w:rPr>
        <w:t xml:space="preserve">сведений, документов и материалов, </w:t>
      </w:r>
      <w:r>
        <w:rPr>
          <w:spacing w:val="6"/>
          <w:sz w:val="24"/>
          <w:szCs w:val="24"/>
        </w:rPr>
        <w:t>представленных в комиссию, а также на основании практических проверок учебно-методической базы гражданской защиты.</w:t>
      </w:r>
    </w:p>
    <w:p>
      <w:pPr>
        <w:pStyle w:val="Normal"/>
        <w:suppressAutoHyphens w:val="true"/>
        <w:ind w:firstLine="708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3980</wp:posOffset>
                </wp:positionV>
                <wp:extent cx="5596255" cy="4089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25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8"/>
                              <w:gridCol w:w="3555"/>
                            </w:tblGrid>
                            <w:tr>
                              <w:trPr/>
                              <w:tc>
                                <w:tcPr>
                                  <w:tcW w:w="525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 xml:space="preserve">Начальник муниципального учреждения «Управление поделам ГО иЧС о. Муром»  </w:t>
                                  </w:r>
                                </w:p>
                              </w:tc>
                              <w:tc>
                                <w:tcPr>
                                  <w:tcW w:w="355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 xml:space="preserve">В.И. Иванчук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65pt;height:32.2pt;mso-wrap-distance-left:0pt;mso-wrap-distance-right:9pt;mso-wrap-distance-top:0pt;mso-wrap-distance-bottom:0pt;margin-top: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58"/>
                        <w:gridCol w:w="3555"/>
                      </w:tblGrid>
                      <w:tr>
                        <w:trPr/>
                        <w:tc>
                          <w:tcPr>
                            <w:tcW w:w="5258" w:type="dxa"/>
                            <w:tcBorders/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 xml:space="preserve">Начальник муниципального учреждения «Управление поделам ГО иЧС о. Муром»  </w:t>
                            </w:r>
                          </w:p>
                        </w:tc>
                        <w:tc>
                          <w:tcPr>
                            <w:tcW w:w="3555" w:type="dxa"/>
                            <w:tcBorders/>
                          </w:tcPr>
                          <w:p>
                            <w:pPr>
                              <w:pStyle w:val="Heading1"/>
                              <w:jc w:val="right"/>
                              <w:rPr>
                                <w:b w:val="false"/>
                                <w:b w:val="false"/>
                                <w:bCs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 xml:space="preserve">В.И. Иванчук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425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954"/>
        <w:jc w:val="center"/>
        <w:rPr/>
      </w:pPr>
      <w:r>
        <w:rPr>
          <w:i/>
          <w:sz w:val="24"/>
          <w:szCs w:val="24"/>
          <w:lang w:val="ru-RU" w:eastAsia="en-US"/>
        </w:rPr>
        <w:t xml:space="preserve">                                                                                 </w:t>
      </w:r>
      <w:r>
        <w:rPr>
          <w:i/>
          <w:sz w:val="24"/>
          <w:szCs w:val="24"/>
          <w:lang w:val="ru-RU" w:eastAsia="en-US"/>
        </w:rPr>
        <w:t xml:space="preserve">Приложение № 4  </w:t>
      </w:r>
    </w:p>
    <w:p>
      <w:pPr>
        <w:pStyle w:val="Normal"/>
        <w:ind w:firstLine="5954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                                                                                 </w:t>
      </w: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                                                                         </w:t>
      </w:r>
      <w:r>
        <w:rPr>
          <w:i/>
          <w:sz w:val="24"/>
          <w:szCs w:val="24"/>
          <w:lang w:val="ru-RU" w:eastAsia="en-US"/>
        </w:rPr>
        <w:t>от 29.07.2009    № 1809</w:t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рафи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 смотра – конкурса на лучшую  учебно-методическую базу гражданской защиты организаций, УКП и учебных учреждений округа Муром</w:t>
      </w:r>
    </w:p>
    <w:p>
      <w:pPr>
        <w:pStyle w:val="Normal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94"/>
        <w:gridCol w:w="345"/>
        <w:gridCol w:w="344"/>
        <w:gridCol w:w="344"/>
        <w:gridCol w:w="344"/>
        <w:gridCol w:w="345"/>
        <w:gridCol w:w="416"/>
        <w:gridCol w:w="416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1869"/>
      </w:tblGrid>
      <w:tr>
        <w:trPr>
          <w:trHeight w:val="25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приятия, организации, учреждения</w:t>
            </w:r>
          </w:p>
        </w:tc>
        <w:tc>
          <w:tcPr>
            <w:tcW w:w="87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в г у с 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 «Муромский завод  РИП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Муромский приборостроительный завод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.д. станция Муром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Муромтепловоз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 «Муромский радиозавод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Муромский стрелочный завод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Муром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омский ЦПУЭ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уромский мясокомбинат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НПП «Звукотехника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Муромское СКБ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мпериал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Декстринзавод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Обувная фабрика «Буревестник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Муромский завод ЖБК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ТРАНСАВТО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уромский завод трубопроводной арматуры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Муромский РМЗ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О «Выбор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Водоканал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Тепловые сети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ст «Муромгоргаз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П «Горэлектросеть»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Муромское ПАТП»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ский ПОЧТАМ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омский институт ВлГ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ум РЭП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ицинский колледж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й колледж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ое училище №1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ый лицей №3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ое училище №5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консультационные пункты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</w:t>
      </w:r>
      <w:r>
        <w:rPr>
          <w:b w:val="false"/>
          <w:szCs w:val="28"/>
        </w:rPr>
        <w:t>Начальник       муниципального      учреждения</w:t>
      </w:r>
    </w:p>
    <w:p>
      <w:pPr>
        <w:pStyle w:val="Heading3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</w:t>
      </w:r>
      <w:r>
        <w:rPr>
          <w:b w:val="false"/>
          <w:szCs w:val="28"/>
        </w:rPr>
        <w:t>«Управление по  делам ГО и ЧС округа Муром»                                         В.И. Иван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9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425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400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44005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pacing w:val="-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 гл  ОКРУГА МУРОМ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24:00Z</dcterms:created>
  <dc:creator>Мчс</dc:creator>
  <dc:description/>
  <cp:keywords/>
  <dc:language>en-US</dc:language>
  <cp:lastModifiedBy>galina</cp:lastModifiedBy>
  <cp:lastPrinted>2009-07-30T08:15:00Z</cp:lastPrinted>
  <dcterms:modified xsi:type="dcterms:W3CDTF">2009-08-12T07:32:00Z</dcterms:modified>
  <cp:revision>3</cp:revision>
  <dc:subject/>
  <dc:title> </dc:title>
</cp:coreProperties>
</file>