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>10.07.2009                                                                                   № 1658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отчета об исполнении бюджета округа Муром за 1 полугодие  2009 года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оответствии с Бюджетным кодексом Российской Федерации и  Положением о бюджетном процессе в округе Муром, утвержденным решением Совета народных депутатов от 23.08.2005 № 681 (с изменениями и дополнениями от 28.08.2007 № 415, от 25.03.2008 № 567 и от 28.04.2009 № 814)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Утвердить отчет об исполнении бюджета округа Муром за 1 полугодие 2009 года по доходам в сумме 649831,9 тыс. рублей, по расходам в сумме 682661,9 тыс. рублей, с превышением расходов над доходами (дефицит бюджета округа) в сумме 32830 тыс.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 источникам внутреннего финансирования дефицита бюджета округа за 1 полугодие 2009 года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 доходам бюджета округа за 1 полугодие 2009 года согласно приложению №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 распределению расходов бюджета округа за 1 полугодие 2009 года по разделам, подразделам, целевым статям и видам расходов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993" w:leader="none"/>
        </w:tabs>
        <w:spacing w:before="120" w:after="0"/>
        <w:ind w:left="927" w:hanging="360"/>
        <w:jc w:val="both"/>
        <w:rPr/>
      </w:pPr>
      <w:r>
        <w:rPr>
          <w:sz w:val="28"/>
          <w:lang w:val="ru-RU" w:eastAsia="en-US"/>
        </w:rPr>
        <w:t>по ведомственной структуре расходов бюджета округа Муром на 1 полугодие 2009 года согласно приложению № 4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20" w:after="0"/>
        <w:ind w:left="927" w:hanging="360"/>
        <w:jc w:val="both"/>
        <w:rPr/>
      </w:pPr>
      <w:r>
        <w:rPr>
          <w:sz w:val="28"/>
          <w:lang w:val="ru-RU" w:eastAsia="en-US"/>
        </w:rPr>
        <w:t>по финансированию долгосрочных целевых программ из бюджета округа Муром за 1 полугодие 2009 года согласно приложению № 5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27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 финансированию ведомственных целевых программ из бюджета округа Муром за 1 полугодие 2009 года согласно приложению № 6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927" w:hanging="360"/>
        <w:jc w:val="both"/>
        <w:rPr/>
      </w:pPr>
      <w:r>
        <w:rPr>
          <w:sz w:val="28"/>
          <w:lang w:val="ru-RU" w:eastAsia="en-US"/>
        </w:rPr>
        <w:t>по финансированию долгосрочной целевой инвестиционной программы  за 1 полугодие 2009 года согласно приложению № 7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исполнением настоящего постановления возложить на заместителя Главы, начальника финансового управления администрации округа Муром Бречко О.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3. Постановл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38:00Z</dcterms:created>
  <dc:creator>balnova</dc:creator>
  <dc:description/>
  <cp:keywords/>
  <dc:language>en-US</dc:language>
  <cp:lastModifiedBy>galina</cp:lastModifiedBy>
  <cp:lastPrinted>2008-07-15T14:29:00Z</cp:lastPrinted>
  <dcterms:modified xsi:type="dcterms:W3CDTF">2009-07-16T06:05:00Z</dcterms:modified>
  <cp:revision>3</cp:revision>
  <dc:subject/>
  <dc:title> </dc:title>
</cp:coreProperties>
</file>